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jc w:val="center"/>
        <w:rPr>
          <w:rFonts w:ascii="Tahoma" w:hAnsi="Tahoma" w:cs="Tahoma"/>
          <w:color w:val="000000"/>
          <w:sz w:val="36"/>
          <w:szCs w:val="36"/>
        </w:rPr>
      </w:pPr>
      <w:r>
        <w:rPr>
          <w:rFonts w:cs="Tahoma" w:ascii="Tahoma" w:hAnsi="Tahoma"/>
          <w:b/>
          <w:bCs/>
          <w:color w:val="000000"/>
          <w:sz w:val="36"/>
          <w:szCs w:val="36"/>
        </w:rPr>
        <w:t>REGLAMENTO MUNICIPAL PARA LA IGUALDAD ENTRE MUJERES Y HOMBRES</w:t>
      </w:r>
    </w:p>
    <w:p>
      <w:pPr>
        <w:pStyle w:val="Pa2"/>
        <w:jc w:val="center"/>
        <w:rPr>
          <w:rFonts w:ascii="Tahoma" w:hAnsi="Tahoma" w:cs="Tahoma"/>
          <w:color w:val="000000"/>
          <w:sz w:val="36"/>
          <w:szCs w:val="36"/>
        </w:rPr>
      </w:pPr>
      <w:r>
        <w:rPr>
          <w:rFonts w:cs="Tahoma" w:ascii="Tahoma" w:hAnsi="Tahoma"/>
          <w:b/>
          <w:bCs/>
          <w:color w:val="000000"/>
          <w:sz w:val="36"/>
          <w:szCs w:val="36"/>
        </w:rPr>
        <w:t>MOTOZINTLA DE MENDOZA, CHIAPAS.</w:t>
      </w:r>
    </w:p>
    <w:p>
      <w:pPr>
        <w:pStyle w:val="Pa2"/>
        <w:tabs>
          <w:tab w:val="clear" w:pos="708"/>
          <w:tab w:val="left" w:pos="3200" w:leader="none"/>
        </w:tabs>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pPr>
      <w:r>
        <w:rPr/>
      </w:r>
    </w:p>
    <w:p>
      <w:pPr>
        <w:pStyle w:val="Normal"/>
        <w:rPr/>
      </w:pPr>
      <w:r>
        <w:rPr/>
      </w:r>
    </w:p>
    <w:p>
      <w:pPr>
        <w:pStyle w:val="Normal"/>
        <w:rPr/>
      </w:pPr>
      <w:r>
        <w:rPr/>
      </w:r>
    </w:p>
    <w:p>
      <w:pPr>
        <w:pStyle w:val="Normal"/>
        <w:spacing w:lineRule="auto" w:line="240" w:before="0" w:after="0"/>
        <w:jc w:val="both"/>
        <w:rPr>
          <w:rStyle w:val="StrongEmphasis"/>
          <w:rFonts w:ascii="Monotype Corsiva" w:hAnsi="Monotype Corsiva" w:cs="Monotype Corsiva"/>
          <w:b w:val="false"/>
          <w:b w:val="false"/>
          <w:bCs w:val="false"/>
          <w:i/>
          <w:i/>
          <w:iCs/>
          <w:sz w:val="20"/>
          <w:szCs w:val="20"/>
        </w:rPr>
      </w:pPr>
      <w:r>
        <w:rPr>
          <w:rStyle w:val="StrongEmphasis"/>
          <w:rFonts w:cs="Monotype Corsiva" w:ascii="Monotype Corsiva" w:hAnsi="Monotype Corsiva"/>
          <w:sz w:val="20"/>
          <w:szCs w:val="20"/>
        </w:rPr>
        <w:t>Periódico Oficial Número:</w:t>
      </w:r>
      <w:r>
        <w:rPr>
          <w:rStyle w:val="StrongEmphasis"/>
          <w:rFonts w:cs="Monotype Corsiva" w:ascii="Monotype Corsiva" w:hAnsi="Monotype Corsiva"/>
          <w:b w:val="false"/>
          <w:bCs w:val="false"/>
          <w:sz w:val="20"/>
          <w:szCs w:val="20"/>
        </w:rPr>
        <w:t xml:space="preserve"> 091, de fecha 05 de Marzo de 2014.</w:t>
      </w:r>
    </w:p>
    <w:p>
      <w:pPr>
        <w:pStyle w:val="Normal"/>
        <w:spacing w:lineRule="auto" w:line="240" w:before="0" w:after="0"/>
        <w:jc w:val="both"/>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bCs w:val="false"/>
          <w:sz w:val="20"/>
          <w:szCs w:val="20"/>
        </w:rPr>
        <w:t>085-C-2014</w:t>
      </w:r>
    </w:p>
    <w:p>
      <w:pPr>
        <w:pStyle w:val="Pa2"/>
        <w:spacing w:lineRule="auto" w:line="240"/>
        <w:jc w:val="both"/>
        <w:rPr>
          <w:rFonts w:ascii="Monotype Corsiva" w:hAnsi="Monotype Corsiva" w:cs="Tahoma"/>
          <w:color w:val="000000"/>
          <w:sz w:val="20"/>
          <w:szCs w:val="20"/>
        </w:rPr>
      </w:pPr>
      <w:r>
        <w:rPr>
          <w:rStyle w:val="StrongEmphasis"/>
          <w:rFonts w:cs="Monotype Corsiva" w:ascii="Monotype Corsiva" w:hAnsi="Monotype Corsiva"/>
          <w:sz w:val="20"/>
          <w:szCs w:val="20"/>
        </w:rPr>
        <w:t>Documento:</w:t>
      </w:r>
      <w:r>
        <w:rPr>
          <w:rStyle w:val="StrongEmphasis"/>
          <w:rFonts w:cs="Monotype Corsiva" w:ascii="Monotype Corsiva" w:hAnsi="Monotype Corsiva"/>
          <w:b w:val="false"/>
          <w:bCs w:val="false"/>
          <w:sz w:val="20"/>
          <w:szCs w:val="20"/>
        </w:rPr>
        <w:t xml:space="preserve"> </w:t>
      </w:r>
      <w:r>
        <w:rPr>
          <w:rFonts w:cs="Tahoma" w:ascii="Monotype Corsiva" w:hAnsi="Monotype Corsiva"/>
          <w:bCs/>
          <w:color w:val="000000"/>
          <w:sz w:val="20"/>
          <w:szCs w:val="20"/>
        </w:rPr>
        <w:t>Reglamento Municipal para la Igualdad entre Mujeres y Hombres de Motozintla de Mendoza, Chiapas.</w:t>
      </w:r>
    </w:p>
    <w:p>
      <w:pPr>
        <w:pStyle w:val="Pa2"/>
        <w:spacing w:lineRule="auto" w:line="240"/>
        <w:rPr>
          <w:rFonts w:ascii="Tahoma" w:hAnsi="Tahoma" w:cs="Tahoma"/>
          <w:b/>
          <w:b/>
          <w:bCs/>
          <w:color w:val="000000"/>
          <w:sz w:val="20"/>
          <w:szCs w:val="20"/>
        </w:rPr>
      </w:pPr>
      <w:r>
        <w:rPr>
          <w:rStyle w:val="StrongEmphasis"/>
          <w:rFonts w:cs="Monotype Corsiva" w:ascii="Monotype Corsiva" w:hAnsi="Monotype Corsiva"/>
          <w:b w:val="false"/>
          <w:bCs w:val="false"/>
          <w:sz w:val="20"/>
          <w:szCs w:val="20"/>
        </w:rPr>
        <w:t>______________________________________________________________________________________________</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color w:val="000000"/>
          <w:szCs w:val="20"/>
        </w:rPr>
      </w:pPr>
      <w:r>
        <w:rPr>
          <w:rFonts w:cs="Tahoma" w:ascii="Tahoma" w:hAnsi="Tahoma"/>
          <w:b/>
          <w:bCs/>
          <w:color w:val="000000"/>
          <w:szCs w:val="20"/>
        </w:rPr>
        <w:t xml:space="preserve">Considerand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el Gobierno Mexicano ha adoptado una serie de medidas y disposiciones institucionales y de orden normativo, para dar cumplimiento a los compromisos nacionales e internacionales en materia de equidad de género, igualdad y no discriminación. Esto se aprecia en los artículo 1° y 4° de la Constitución Política de los Estados Unidos Mexicanos, la Convención para la Eliminación de todas las Formas de Discriminación contra la Mujer (CEDAW), Convención Interamericana para Prevenir, Sancionar y Erradicar la Violencia contra la Mujer (Belem do Pará), la Ley General para la Igualdad entre Mujeres y Hombres, Ley General para el Acceso de las Mujeres a una Vida Libre de Violencia, Ley del Instituto Nacional de las Mujeres, entre otr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Que en el año 2001 se creó el Instituto Nacional de las Mujeres como organismo rector a nivel nacional de las políticas de Igualdad entre mujeres y Hombres y con el mandato de “Promover y fomentar las condiciones que posibiliten la no discriminación, la igualdad de oportunidades y de trato entre los géneros; el ejercicio pleno de todos los derechos de las mujeres y su participación equitativa en la vida política, cultural, económica y social del País”.</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uno de los objetivos del Instituto Nacional de las Mujeres es fortalecer el desarrollo de las Instancias Municipales de las Mujeres con el fin de promover procesos de institucionalización y transversalidad de la perspectiva de género, para el diseño y aplicación de políticas públicas, a fin de lograr la plena participación de las mujeres en todos los ámbitos del desarrollo local, en el marco de la igualdad de géner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ste Gobierno Municipal refrenda los compromisos adquiridos con las instituciones federales, estatales y con la ciudadanía de nuestro municipio, en especial con las mujeres y niñ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on fechas anteriores el municipio ha suscrito convenio de colaboración con el Instituto Nacional de las Mujeres para realizar procesos y acciones de incorporación de la perspectiva de género en nuestras políticas públicas y en nuestro marco normativo municip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de acuerdo al artículo 115 fracción II, de la Constitución Política de los Estados Unidos Mexicanos, es facultad de los municipios aprobar, de acuerdo con las leyes en materia municipal que deberán expedir las legislaturas de los estados, los reglamentos, circulares y disposiciones administrativas de observancia general dentro de sus respectivas jurisdicciones, que organizan la Administración Pública Municipal, regulen las materias, procedimientos, funciones y servicios públicos de su competencia y aseguren la participación ciudadana y vecin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or otra parte, la facultad y atribución de aprobar reglamentos a los Ayuntamientos, está contenido en los artículos 65, 66, 67 y 70 de la Constitución Política del Estado Libre y Soberano de Chiapas, y artículo 36 fracción II de la Ley Orgánica Municipal para el Estado de Chiap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Formular los reglamentos administrativos, gubernativos e internos y los Bando de Policía y un Buen Gobierno necesarios para la regulación de sus servicios públicos y las actividades culturales, cívicas, deportivas y sociales que llevan a cabo; así como para su organización y funcionamiento de su estructura administrativa que deberán publicarse en el Periódico Oficial del Gobierno del Estad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or lo que, el presente Reglamento tiene por objetivo regular y garantizar la igualdad entre mujeres y hombres, proponer lineamientos y mecanismos institucionales que orienten al Municipio de Motozintla de Mendoza, Chiapas, hacia el cumplimiento de la igualdad sustantiva entre los géneros, en los ámbitos público y privad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or lo anterior, el Ayuntamiento Constitucional de Motozintla de Mendoza, Chiapas; tiene a bien expedir el siguient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Reglamento Municipal para la Igualdad entre Mujeres y Hombres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Motozintla de Mendoza,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Primer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isposiciones Genera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Objetos y Princip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El presente Reglamento tiene por objeto regular y garantizar la igualdad entre mujeres y hombres y proponer lineamientos y mecanismos institucionales que orienten al municipio hacia el cumplimiento de la igualdad sustantiva en los ámbitos público y privado, promoviendo el empoderamiento de las muje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Las disposiciones del presente reglamento son de orden público e interés social y de observancia general en todo el municipio de Motozintla de Mendoza,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3°.</w:t>
      </w:r>
      <w:r>
        <w:rPr>
          <w:rFonts w:cs="Tahoma" w:ascii="Tahoma" w:hAnsi="Tahoma"/>
          <w:color w:val="000000"/>
          <w:sz w:val="20"/>
          <w:szCs w:val="20"/>
        </w:rPr>
        <w:t xml:space="preserve">- Son principios rectores del presente Reglamento: la Igualdad, la No Discriminación, la Equidad, el Respeto a la Dignidad Humana y todos aquellos contenidos en la Convención para la Eliminación de Todas las Formas de Discriminación contra la Mujer, en Constitución Política de los Estados Unidos Mexicanos, en los Convenios y Tratados Internacionales suscritos por nuestro País, y en la Constitución Política del Estado Libre y Soberan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4°.</w:t>
      </w:r>
      <w:r>
        <w:rPr>
          <w:rFonts w:cs="Tahoma" w:ascii="Tahoma" w:hAnsi="Tahoma"/>
          <w:color w:val="000000"/>
          <w:sz w:val="20"/>
          <w:szCs w:val="20"/>
        </w:rPr>
        <w:t xml:space="preserve">- Son sujetos a los derechos que este Reglamento establece, las mujeres y los hombres que se encuentren en el municipio de Motozintla de Mendoza, Chiapas, que por razón de su sexo, independientemente de su edad, estado civil, profesión, cultura, origen étnico o nacional, condición social, salud, religión, opinión o capacidades diferentes se encuentren con algún tipo de desventaja ante la violación del principio de igualdad que este reglamento tutel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5°.</w:t>
      </w:r>
      <w:r>
        <w:rPr>
          <w:rFonts w:cs="Tahoma" w:ascii="Tahoma" w:hAnsi="Tahoma"/>
          <w:color w:val="000000"/>
          <w:sz w:val="20"/>
          <w:szCs w:val="20"/>
        </w:rPr>
        <w:t xml:space="preserve">- En lo no previsto de este Reglamento, se aplicara en forma supletoria y en lo contundente, la Convención para la Eliminación de Todas las formas de Discriminación Contra la Mujer, los instrumentos internacionales ratificados por el Estado de México, las disposiciones de la Ley para la Igualdad entre Mujeres y Hombres en el Estado de Chiapas, la Ley del Consejo Estatal de los Derechos Humanos, la Ley que Previene y Combate la Discriminación en el Estado de Chiapas, y los demás ordenamientos aplicables en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6°.</w:t>
      </w:r>
      <w:r>
        <w:rPr>
          <w:rFonts w:cs="Tahoma" w:ascii="Tahoma" w:hAnsi="Tahoma"/>
          <w:color w:val="000000"/>
          <w:sz w:val="20"/>
          <w:szCs w:val="20"/>
        </w:rPr>
        <w:t xml:space="preserve">- Para los efectos de este Reglamento se entenderá por: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 Acciones Afirmativas: </w:t>
      </w:r>
      <w:r>
        <w:rPr>
          <w:rFonts w:cs="Tahoma" w:ascii="Tahoma" w:hAnsi="Tahoma"/>
          <w:color w:val="000000"/>
          <w:sz w:val="20"/>
          <w:szCs w:val="20"/>
        </w:rPr>
        <w:t xml:space="preserve">Al conjunto de medidas y acciones de carácter temporal encaminadas a acelerar la igualdad de hecho entre Mujeres y Hombr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I. Consejo Estatal: </w:t>
      </w:r>
      <w:r>
        <w:rPr>
          <w:rFonts w:cs="Tahoma" w:ascii="Tahoma" w:hAnsi="Tahoma"/>
          <w:color w:val="000000"/>
          <w:sz w:val="20"/>
          <w:szCs w:val="20"/>
        </w:rPr>
        <w:t xml:space="preserve">Al Consejo Estatal de los Derechos Humano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II. Género: </w:t>
      </w:r>
      <w:r>
        <w:rPr>
          <w:rFonts w:cs="Tahoma" w:ascii="Tahoma" w:hAnsi="Tahoma"/>
          <w:color w:val="000000"/>
          <w:sz w:val="20"/>
          <w:szCs w:val="20"/>
        </w:rPr>
        <w:t xml:space="preserve">Al conjunto de ideas, creencias, representaciones y atribuciones sociales construidas en cada cultura tomando como base la diferencia sexual;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V. SEDEM: </w:t>
      </w:r>
      <w:r>
        <w:rPr>
          <w:rFonts w:cs="Tahoma" w:ascii="Tahoma" w:hAnsi="Tahoma"/>
          <w:color w:val="000000"/>
          <w:sz w:val="20"/>
          <w:szCs w:val="20"/>
        </w:rPr>
        <w:t xml:space="preserve">A la Secretaría Estatal para el Desarrollo y Empoderamiento de las Mujeres; </w:t>
      </w:r>
    </w:p>
    <w:p>
      <w:pPr>
        <w:pStyle w:val="Pa12"/>
        <w:spacing w:lineRule="auto" w:line="240"/>
        <w:jc w:val="both"/>
        <w:rPr/>
      </w:pPr>
      <w:r>
        <w:rPr>
          <w:rFonts w:cs="Tahoma" w:ascii="Tahoma" w:hAnsi="Tahoma"/>
          <w:b/>
          <w:bCs/>
          <w:color w:val="000000"/>
          <w:sz w:val="20"/>
          <w:szCs w:val="20"/>
        </w:rPr>
        <w:t xml:space="preserve">V. Instituto Nacional: </w:t>
      </w:r>
      <w:r>
        <w:rPr>
          <w:rFonts w:cs="Tahoma" w:ascii="Tahoma" w:hAnsi="Tahoma"/>
          <w:color w:val="000000"/>
          <w:sz w:val="20"/>
          <w:szCs w:val="20"/>
        </w:rPr>
        <w:t xml:space="preserve">Al Instituto Nacional de las Mujer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VI. Instancia: </w:t>
      </w:r>
      <w:r>
        <w:rPr>
          <w:rFonts w:cs="Tahoma" w:ascii="Tahoma" w:hAnsi="Tahoma"/>
          <w:color w:val="000000"/>
          <w:sz w:val="20"/>
          <w:szCs w:val="20"/>
        </w:rPr>
        <w:t xml:space="preserve">A la Instancia Municipal para el Desarrollo y el Empoderamiento de las mujer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VII. Programa: </w:t>
      </w:r>
      <w:r>
        <w:rPr>
          <w:rFonts w:cs="Tahoma" w:ascii="Tahoma" w:hAnsi="Tahoma"/>
          <w:color w:val="000000"/>
          <w:sz w:val="20"/>
          <w:szCs w:val="20"/>
        </w:rPr>
        <w:t xml:space="preserve">Al Programa Municipal para la Igualdad entre Mujeres y Hombres de este municipio de Motozintla de Mendoza, Chiapa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VIII. Perspectiva de Género: </w:t>
      </w:r>
      <w:r>
        <w:rPr>
          <w:rFonts w:cs="Tahoma" w:ascii="Tahoma" w:hAnsi="Tahoma"/>
          <w:color w:val="000000"/>
          <w:sz w:val="20"/>
          <w:szCs w:val="20"/>
        </w:rPr>
        <w:t xml:space="preserve">A la metodología y mecanismos que permiten identificar, cuestionar y valorar la discriminación, la desigualdad y la exclusión de las mujeres que pretende justificarse con base a las diferencias biológicas entre mujeres y hombres, así como las acciones que deben emprenderse para actuar sobre los factores de género, que permita avanzar en la construcción de la equidad de géner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X. Diagnóstico: </w:t>
      </w:r>
      <w:r>
        <w:rPr>
          <w:rFonts w:cs="Tahoma" w:ascii="Tahoma" w:hAnsi="Tahoma"/>
          <w:color w:val="000000"/>
          <w:sz w:val="20"/>
          <w:szCs w:val="20"/>
        </w:rPr>
        <w:t xml:space="preserve">Al Diagnóstico Municipal con Perspectiva de Género de Motozintla de Mendoza, Chiapa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 Procuradora (or) Municipal: </w:t>
      </w:r>
      <w:r>
        <w:rPr>
          <w:rFonts w:cs="Tahoma" w:ascii="Tahoma" w:hAnsi="Tahoma"/>
          <w:color w:val="000000"/>
          <w:sz w:val="20"/>
          <w:szCs w:val="20"/>
        </w:rPr>
        <w:t xml:space="preserve">Al procuradora (or) de la Familia y Adopciones adscrito al Sistema Municipal para el Desarrollo Integral de la Familia en este municipi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I. El Consejo Municipal: </w:t>
      </w:r>
      <w:r>
        <w:rPr>
          <w:rFonts w:cs="Tahoma" w:ascii="Tahoma" w:hAnsi="Tahoma"/>
          <w:color w:val="000000"/>
          <w:sz w:val="20"/>
          <w:szCs w:val="20"/>
        </w:rPr>
        <w:t xml:space="preserve">Al Consejo Municipal para la Igualdad entre Mujeres y Hombr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II. Norma: </w:t>
      </w:r>
      <w:r>
        <w:rPr>
          <w:rFonts w:cs="Tahoma" w:ascii="Tahoma" w:hAnsi="Tahoma"/>
          <w:color w:val="000000"/>
          <w:sz w:val="20"/>
          <w:szCs w:val="20"/>
        </w:rPr>
        <w:t xml:space="preserve">La Norma Mexicana para la Igualdad laboral para Mujeres y Hombr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III. Transversalidad: </w:t>
      </w:r>
      <w:r>
        <w:rPr>
          <w:rFonts w:cs="Tahoma" w:ascii="Tahoma" w:hAnsi="Tahoma"/>
          <w:color w:val="000000"/>
          <w:sz w:val="20"/>
          <w:szCs w:val="20"/>
        </w:rPr>
        <w:t xml:space="preserve">Al proceso que permite garantizar la incorporación de la perspectiva de género con el objetivo de valorar las implicaciones que tiene para las mujeres y los hombres cualquier acción que se programe tratándose de legislación, políticas públicas, actividades administrativas, económicas y culturales en las instituciones públicas y privada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IV. Plan Municipal: </w:t>
      </w:r>
      <w:r>
        <w:rPr>
          <w:rFonts w:cs="Tahoma" w:ascii="Tahoma" w:hAnsi="Tahoma"/>
          <w:color w:val="000000"/>
          <w:sz w:val="20"/>
          <w:szCs w:val="20"/>
        </w:rPr>
        <w:t xml:space="preserve">Al Plan de Desarrollo Municipal;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V. Ley Estatal: </w:t>
      </w:r>
      <w:r>
        <w:rPr>
          <w:rFonts w:cs="Tahoma" w:ascii="Tahoma" w:hAnsi="Tahoma"/>
          <w:color w:val="000000"/>
          <w:sz w:val="20"/>
          <w:szCs w:val="20"/>
        </w:rPr>
        <w:t xml:space="preserve">A la Ley para la Igualdad entre Mujeres y Hombres en el Estado de Chiapa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VI. Ley General: </w:t>
      </w:r>
      <w:r>
        <w:rPr>
          <w:rFonts w:cs="Tahoma" w:ascii="Tahoma" w:hAnsi="Tahoma"/>
          <w:color w:val="000000"/>
          <w:sz w:val="20"/>
          <w:szCs w:val="20"/>
        </w:rPr>
        <w:t xml:space="preserve">A la Ley General para la Igualdad entre Mujeres y Hombr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VII. Ley Orgánica; </w:t>
      </w:r>
      <w:r>
        <w:rPr>
          <w:rFonts w:cs="Tahoma" w:ascii="Tahoma" w:hAnsi="Tahoma"/>
          <w:color w:val="000000"/>
          <w:sz w:val="20"/>
          <w:szCs w:val="20"/>
        </w:rPr>
        <w:t xml:space="preserve">A la Ley Orgánica Municipal;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VIII. Comisión: </w:t>
      </w:r>
      <w:r>
        <w:rPr>
          <w:rFonts w:cs="Tahoma" w:ascii="Tahoma" w:hAnsi="Tahoma"/>
          <w:color w:val="000000"/>
          <w:sz w:val="20"/>
          <w:szCs w:val="20"/>
        </w:rPr>
        <w:t xml:space="preserve">A la Comisión para la Equidad de Género en el Ayuntamient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IX. Secretaria Ejecutiva: </w:t>
      </w:r>
      <w:r>
        <w:rPr>
          <w:rFonts w:cs="Tahoma" w:ascii="Tahoma" w:hAnsi="Tahoma"/>
          <w:color w:val="000000"/>
          <w:sz w:val="20"/>
          <w:szCs w:val="20"/>
        </w:rPr>
        <w:t xml:space="preserve">A la Secretaria Ejecutiva del Consejo Municipal para la igualdad entre mujeres y hombr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X. Presidenta (e): </w:t>
      </w:r>
      <w:r>
        <w:rPr>
          <w:rFonts w:cs="Tahoma" w:ascii="Tahoma" w:hAnsi="Tahoma"/>
          <w:color w:val="000000"/>
          <w:sz w:val="20"/>
          <w:szCs w:val="20"/>
        </w:rPr>
        <w:t xml:space="preserve">Al Presidenta (e) del Consejo Municipal para la Igualdad entre Mujeres y Hombres. Este cargo será representado por el Presidente Municipal.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XI. Reglamento: </w:t>
      </w:r>
      <w:r>
        <w:rPr>
          <w:rFonts w:cs="Tahoma" w:ascii="Tahoma" w:hAnsi="Tahoma"/>
          <w:color w:val="000000"/>
          <w:sz w:val="20"/>
          <w:szCs w:val="20"/>
        </w:rPr>
        <w:t xml:space="preserve">Al Reglamento Municipal para la Igualdad entre Mujeres y Hombres en Motozintla de Mendoza, Chiapa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XII. Reglamento Interno: </w:t>
      </w:r>
      <w:r>
        <w:rPr>
          <w:rFonts w:cs="Tahoma" w:ascii="Tahoma" w:hAnsi="Tahoma"/>
          <w:color w:val="000000"/>
          <w:sz w:val="20"/>
          <w:szCs w:val="20"/>
        </w:rPr>
        <w:t xml:space="preserve">Al Reglamento Interno de la Instancia Municipal para el Desarrollo y Empoderamiento de las Mujer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XIII. Consejeros: </w:t>
      </w:r>
      <w:r>
        <w:rPr>
          <w:rFonts w:cs="Tahoma" w:ascii="Tahoma" w:hAnsi="Tahoma"/>
          <w:color w:val="000000"/>
          <w:sz w:val="20"/>
          <w:szCs w:val="20"/>
        </w:rPr>
        <w:t xml:space="preserve">A los miembros del Consejo Municipal para la Igualdad entre Mujeres y Hombres en Motozintla de Mendoza,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Capítulo 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Competencia Municipal para la Igualdad entre Mujeres y Homb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Las facultades del municipio para reglamentar, fomentar y vigilar la equidad de género se encuentran establecidas en el artículo 77 fracción III de la Constitución Política del Estado Libre y Soberano de Chiapas, artículo 36 incisos II) y LXVII) de la Ley Orgánica Municipal para 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8°.</w:t>
      </w:r>
      <w:r>
        <w:rPr>
          <w:rFonts w:cs="Tahoma" w:ascii="Tahoma" w:hAnsi="Tahoma"/>
          <w:color w:val="000000"/>
          <w:sz w:val="20"/>
          <w:szCs w:val="20"/>
        </w:rPr>
        <w:t xml:space="preserve">- De conformidad a lo establecido en el artículo 16 de la Ley General para la Igualdad entre Mujeres y Hombres y 13 de la Ley para la Igualdad entre Mujeres y Hombres en el Estado de Chiapas, se otorga a los municipios en materia de igualdad, las siguientes atribucion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Implementar la Política Municipal en materia de Igualdad entre Mujeres y Hombres, en concordancia con la Política Nacional y local correspondiente;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oadyuvar con el Gobierno Estatal en la consolidación de los programas en materia de Igualdad entre Mujeres y Hombr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roponer al Ejecutivo Estatal sus necesidades presupuestarias para la ejecución de los programas de Igualdad;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Diseñar, formular y aplicar campañas de concientización, así como Programas de Desarrollo de acuerdo a la región, en las materias que la Ley Estatal le confiere; y,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Fomentar la participación social, política y ciudadana dirigida a lograr la Igualdad entre Mujeres y Hombres, tanto en las áreas urbanas como en las rura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Segund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Lineamient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Lineamientos en la Materia de Igualdad entre Mujeres y Homb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La Política Municipal para la Igualdad entre Mujeres y Hombres, deberán establecer las acciones conducentes a lograr la igualdad sustantiva en el ámbito económico, político, social, cultural y ambiental de todas las person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La Política Municipal que desarrolle el Ayuntamiento de Motozintla de Mendoza, Chiapas deberá considerar los siguientes lineamientos, que no son limitativo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Fomentar la igualdad entre mujeres y hombres en todos los ámbitos de la vida;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Garantizar que la Planeación Presupuestal incorpore la perspectiva de género, apoye la transversalidad y prevea el cumplimiento de los programas, proyectos y acciones para la igualdad entre mujeres y hombr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Fomentar la participación y representación política equilibrada entre mujeres y hombr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Fomentar la concurrencia política y social en igualdad de condiciones entre mujeres y hombres dirigida a lograr una efectiva participación ciudadana y concretar los mecanismos de control social pertinent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Promover la igualdad de acceso y pleno disfrute de los derechos sociales, para las mujeres y los hombr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Fomentar bajo el principio de igualdad de trato y oportunidades, el acceso a recursos productivos, financieros y tecnológicos, particularmente de las mujeres teniendo en consideración la diversidad geográfica, étnico-cultural y lingüística;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Promover la igualdad entre mujeres y hombres en la vida civil; e,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Impulsar la modificación de patrones socioculturales y legales, que permita la eliminación y erradicación de estereotipos, estigmas y prejuicios establecidos en función del sexo, fomentando la responsabilidad compartida de los derechos y las obligaciones de las mujeres y hombres bajo los principios de colaboración y solidaridad.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Instrumentos de Política en Materia de Igualdad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entre Mujeres y Homb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Son Instrumentos de la Política Municipal en materia de igualdad entre mujeres y hombres, los siguient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presente Reglamento Municipal para la Igualdad entre Mujeres y Hombr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Acuerdo Nacional para la Igualdad entre Mujeres y Hombr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Plan Nacional para la Igualdad entre Mujeres y Hombr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l Plan Estatal para la Igualdad entre Mujeres y Hombr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l Consejo Municipal para la Igualdad entre Mujeres y Hombr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os Acuerdos del Consejo Municipal para la Igualdad entre Mujeres y Hombr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l Plan de Desarrollo Municipal con Perspectiva de Géner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El Diagnóstico Municipal con Perspectiva de Géner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Los demás ordenamientos de observancia en materia de igualdad entre mujeres y homb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En el diseño, elaboración, aplicación, evaluación y seguimiento de los instrumentos de la política de igualdad entre mujeres y hombres, se deberán observar los objetivos y principios previstos en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El Ayuntamiento es el encargado de la aprobación de las Políticas Públicas Municipales con Perspectiva de Género y del Programa Municipal para la Igualdad entre Mujeres y Hombres, la elaboración de estos Instrumentos podrá encomendarse a través de la Instancia, quien podrá apoyarse en asesores externos calificados en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La Instancia, tendrá a su cargo la Coordinación del Programa Municipal para la Igualdad entre Mujeres y Hombres, así como la elaboración de propuestas de políticas públicas con perspectiva de género, mismas que deberán ser presentadas ante el cabildo municipal, a través del o la encargada de la Comisión de Género del Ayuntamiento. Este Programa Municipal también deberá ser presentado ante el Consejo Municipal para la Igualdad. </w:t>
      </w:r>
    </w:p>
    <w:p>
      <w:pPr>
        <w:pStyle w:val="Pa6"/>
        <w:spacing w:lineRule="auto" w:line="240"/>
        <w:jc w:val="both"/>
        <w:rPr/>
      </w:pPr>
      <w:r>
        <w:rPr>
          <w:rFonts w:cs="Tahoma" w:ascii="Tahoma" w:hAnsi="Tahoma"/>
          <w:b/>
          <w:bCs/>
          <w:color w:val="000000"/>
          <w:sz w:val="20"/>
          <w:szCs w:val="20"/>
        </w:rPr>
        <w:t xml:space="preserve">Articulo 15.- </w:t>
      </w:r>
      <w:r>
        <w:rPr>
          <w:rFonts w:cs="Tahoma" w:ascii="Tahoma" w:hAnsi="Tahoma"/>
          <w:color w:val="000000"/>
          <w:sz w:val="20"/>
          <w:szCs w:val="20"/>
        </w:rPr>
        <w:t xml:space="preserve">De acuerdo a lo establecido en 36, inciso LXVII) de la Ley Orgánica Municipal para el Estado de Chiapas, la Instancia municipal para el Desarrollo y Empoderamiento de las Mujeres es la instancia facultada para velar por el seguimiento, evaluación, y monitoreo de la Política Municipal en materia de Igualdad entre Mujeres y Hombr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Consejo Municipal para la Igualdad entre Mujeres y Homb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El Consejo Municipal es el conjunto orgánico y articulado de estructuras, relaciones funcionales, métodos y procedimientos que establecen las dependencias y las entidades de la Administración Pública Municipal entre sí, con las organizaciones de los diversos grupos sociales, las instituciones académicas y de investigación, con los organismos públicos estatales y federales ubicados en el municipio, a fin de efectuar acciones institucionales, coordinadas o no, pero destinadas a la promoción y procuración de la igualdad entre mujeres y hombres, igualdad de oportunidades y elevar el nivel de vida de las mujeres mediante el compromiso institucional de aplicar acciones afirmativas en el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 </w:t>
      </w:r>
      <w:r>
        <w:rPr>
          <w:rFonts w:cs="Tahoma" w:ascii="Tahoma" w:hAnsi="Tahoma"/>
          <w:color w:val="000000"/>
          <w:sz w:val="20"/>
          <w:szCs w:val="20"/>
        </w:rPr>
        <w:t xml:space="preserve">El Consejo Municipal se estructurara y será integrado por: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Una (un) Presidenta (e), que será la (el) Presidenta (e) Municipal o quien esta (e) designe;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Una (un) Secretaria (o) Ejecutiva (o), que será la titular de la Instancia;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s (os) Consejeras (os) que serán los titulares de: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Presidenta (e) del Patronato del Sistema DIF Municipal;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Sínditura Municipal;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Tesorería Municipal;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Dirección de Planeació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Contraloría Intern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f) </w:t>
      </w:r>
      <w:r>
        <w:rPr>
          <w:rFonts w:cs="Tahoma" w:ascii="Tahoma" w:hAnsi="Tahoma"/>
          <w:color w:val="000000"/>
          <w:sz w:val="20"/>
          <w:szCs w:val="20"/>
        </w:rPr>
        <w:t xml:space="preserve">Secretaría Municipal;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g) </w:t>
      </w:r>
      <w:r>
        <w:rPr>
          <w:rFonts w:cs="Tahoma" w:ascii="Tahoma" w:hAnsi="Tahoma"/>
          <w:color w:val="000000"/>
          <w:sz w:val="20"/>
          <w:szCs w:val="20"/>
        </w:rPr>
        <w:t xml:space="preserve">Dirección de Fomento Agropecuari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h) </w:t>
      </w:r>
      <w:r>
        <w:rPr>
          <w:rFonts w:cs="Tahoma" w:ascii="Tahoma" w:hAnsi="Tahoma"/>
          <w:color w:val="000000"/>
          <w:sz w:val="20"/>
          <w:szCs w:val="20"/>
        </w:rPr>
        <w:t xml:space="preserve">Dirección de Obras Pública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Dirección de Servicios Públic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j) </w:t>
      </w:r>
      <w:r>
        <w:rPr>
          <w:rFonts w:cs="Tahoma" w:ascii="Tahoma" w:hAnsi="Tahoma"/>
          <w:color w:val="000000"/>
          <w:sz w:val="20"/>
          <w:szCs w:val="20"/>
        </w:rPr>
        <w:t xml:space="preserve">Dirección del DIF Municipal;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rFonts w:ascii="Tahoma" w:hAnsi="Tahoma" w:cs="Tahoma"/>
          <w:color w:val="000000"/>
          <w:sz w:val="20"/>
          <w:szCs w:val="20"/>
        </w:rPr>
      </w:pPr>
      <w:r>
        <w:rPr>
          <w:rFonts w:cs="Tahoma" w:ascii="Tahoma" w:hAnsi="Tahoma"/>
          <w:b/>
          <w:bCs/>
          <w:color w:val="000000"/>
          <w:sz w:val="20"/>
          <w:szCs w:val="20"/>
        </w:rPr>
        <w:t xml:space="preserve">k) </w:t>
      </w:r>
      <w:r>
        <w:rPr>
          <w:rFonts w:cs="Tahoma" w:ascii="Tahoma" w:hAnsi="Tahoma"/>
          <w:color w:val="000000"/>
          <w:sz w:val="20"/>
          <w:szCs w:val="20"/>
        </w:rPr>
        <w:t>Dirección de Seguridad Pública y Vialidad Municipal;</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cs="Tahoma" w:ascii="Tahoma" w:hAnsi="Tahoma"/>
          <w:b/>
          <w:bCs/>
          <w:color w:val="000000"/>
          <w:sz w:val="20"/>
          <w:szCs w:val="20"/>
        </w:rPr>
        <w:t xml:space="preserve">l) </w:t>
      </w:r>
      <w:r>
        <w:rPr>
          <w:rFonts w:cs="Tahoma" w:ascii="Tahoma" w:hAnsi="Tahoma"/>
          <w:color w:val="000000"/>
          <w:sz w:val="20"/>
          <w:szCs w:val="20"/>
        </w:rPr>
        <w:t xml:space="preserve">Dirección de Protección Civil;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m) </w:t>
      </w:r>
      <w:r>
        <w:rPr>
          <w:rFonts w:cs="Tahoma" w:ascii="Tahoma" w:hAnsi="Tahoma"/>
          <w:color w:val="000000"/>
          <w:sz w:val="20"/>
          <w:szCs w:val="20"/>
        </w:rPr>
        <w:t xml:space="preserve">Procuraduría de la Familia y Adopcion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n) </w:t>
      </w:r>
      <w:r>
        <w:rPr>
          <w:rFonts w:cs="Tahoma" w:ascii="Tahoma" w:hAnsi="Tahoma"/>
          <w:color w:val="000000"/>
          <w:sz w:val="20"/>
          <w:szCs w:val="20"/>
        </w:rPr>
        <w:t xml:space="preserve">Dirección del Instituto Municipal de la Juventud y el Deporte;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o) </w:t>
      </w:r>
      <w:r>
        <w:rPr>
          <w:rFonts w:cs="Tahoma" w:ascii="Tahoma" w:hAnsi="Tahoma"/>
          <w:color w:val="000000"/>
          <w:sz w:val="20"/>
          <w:szCs w:val="20"/>
        </w:rPr>
        <w:t xml:space="preserve">Comisión de Género en el Ayuntamient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p) </w:t>
      </w:r>
      <w:r>
        <w:rPr>
          <w:rFonts w:cs="Tahoma" w:ascii="Tahoma" w:hAnsi="Tahoma"/>
          <w:color w:val="000000"/>
          <w:sz w:val="20"/>
          <w:szCs w:val="20"/>
        </w:rPr>
        <w:t xml:space="preserve">Comisión Estatal de los Derechos Human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q) </w:t>
      </w:r>
      <w:r>
        <w:rPr>
          <w:rFonts w:cs="Tahoma" w:ascii="Tahoma" w:hAnsi="Tahoma"/>
          <w:color w:val="000000"/>
          <w:sz w:val="20"/>
          <w:szCs w:val="20"/>
        </w:rPr>
        <w:t xml:space="preserve">Instituto Estatal de las Mujer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r) </w:t>
      </w:r>
      <w:r>
        <w:rPr>
          <w:rFonts w:cs="Tahoma" w:ascii="Tahoma" w:hAnsi="Tahoma"/>
          <w:color w:val="000000"/>
          <w:sz w:val="20"/>
          <w:szCs w:val="20"/>
        </w:rPr>
        <w:t xml:space="preserve">Dos representantes de la sociedad civil;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s) </w:t>
      </w:r>
      <w:r>
        <w:rPr>
          <w:rFonts w:cs="Tahoma" w:ascii="Tahoma" w:hAnsi="Tahoma"/>
          <w:color w:val="000000"/>
          <w:sz w:val="20"/>
          <w:szCs w:val="20"/>
        </w:rPr>
        <w:t xml:space="preserve">Dos representantes de instituciones educativa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t) </w:t>
      </w:r>
      <w:r>
        <w:rPr>
          <w:rFonts w:cs="Tahoma" w:ascii="Tahoma" w:hAnsi="Tahoma"/>
          <w:color w:val="000000"/>
          <w:sz w:val="20"/>
          <w:szCs w:val="20"/>
        </w:rPr>
        <w:t xml:space="preserve">Las demás personas que el Consejo Municipal así lo aprueb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 </w:t>
      </w:r>
      <w:r>
        <w:rPr>
          <w:rFonts w:cs="Tahoma" w:ascii="Tahoma" w:hAnsi="Tahoma"/>
          <w:color w:val="000000"/>
          <w:sz w:val="20"/>
          <w:szCs w:val="20"/>
        </w:rPr>
        <w:t xml:space="preserve">El Consejo Municipal sesionara cuando menos a cada tres meses y podrá celebrar las reuniones extraordinarias que considere convenientes para el cumplimiento del presente Reglamento. Sus decisiones se tomaran por mayoría simpl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 </w:t>
      </w:r>
      <w:r>
        <w:rPr>
          <w:rFonts w:cs="Tahoma" w:ascii="Tahoma" w:hAnsi="Tahoma"/>
          <w:color w:val="000000"/>
          <w:sz w:val="20"/>
          <w:szCs w:val="20"/>
        </w:rPr>
        <w:t xml:space="preserve">Este Consejo Municipal será convocado por la Secretaria Ejecutiva y mediante autorización de su Presidente o a solicitud expresa de cinco Consejer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iculo 20.- </w:t>
      </w:r>
      <w:r>
        <w:rPr>
          <w:rFonts w:cs="Tahoma" w:ascii="Tahoma" w:hAnsi="Tahoma"/>
          <w:color w:val="000000"/>
          <w:sz w:val="20"/>
          <w:szCs w:val="20"/>
        </w:rPr>
        <w:t xml:space="preserve">La Instancia coordinara los acuerdos que el Consejo Municipal apruebe, sin perjuicio de las atribuciones contenidas en su Reglamento Intern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 </w:t>
      </w:r>
      <w:r>
        <w:rPr>
          <w:rFonts w:cs="Tahoma" w:ascii="Tahoma" w:hAnsi="Tahoma"/>
          <w:color w:val="000000"/>
          <w:sz w:val="20"/>
          <w:szCs w:val="20"/>
        </w:rPr>
        <w:t xml:space="preserve">La Secretaria Ejecutiva será la encargada de realizar proyecto de Propuesta para el Reglamento Interno del Consejo Municipal. Y cuando éste ya cuente con el propio, la Secretaria Ejecutiva a iniciativa propia o a propuesta del Consejo Municipal podrá realizar proyectos de reformas al mismo, para ser aprobados en sesión de Consejo Municipal y poder presentarlo al cabildo municipal para su revisión, análisis y en su caso, aprob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 </w:t>
      </w:r>
      <w:r>
        <w:rPr>
          <w:rFonts w:cs="Tahoma" w:ascii="Tahoma" w:hAnsi="Tahoma"/>
          <w:color w:val="000000"/>
          <w:sz w:val="20"/>
          <w:szCs w:val="20"/>
        </w:rPr>
        <w:t xml:space="preserve">Todas las propuestas que realice el Consejo Municipal al Ayuntamiento será presentado a través de la persona encargada de la Comisión de Géner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 </w:t>
      </w:r>
      <w:r>
        <w:rPr>
          <w:rFonts w:cs="Tahoma" w:ascii="Tahoma" w:hAnsi="Tahoma"/>
          <w:color w:val="000000"/>
          <w:sz w:val="20"/>
          <w:szCs w:val="20"/>
        </w:rPr>
        <w:t xml:space="preserve">El Consejo Municipal tiene los siguientes objetivo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stablecer lineamientos mínimos en materia de acciones afirmativas, para la igualdad sustantiva entre mujeres y hombres, con la finalidad de erradicar la violencia y la discriminación en razón del sex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Velar por la reglamentación en materia de igualdad sustantiva entre mujeres y hombres, a fin de armonizar la reglamentación municipal con los ordenamientos estatales, nacionales e internacionales en la materia;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valuar las Políticas Públicas, los Programas y servicios municipales en materia de igualdad entre Mujeres y Hombr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Determinar la periodicidad y características de la información que deberán proporcionarle los entes públicos de la Administración Municipal de Motozintla de Mendoza, Chiapas, a efecto de generar las condiciones necesarias para evaluar la progresividad en el cumplimiento del presente Reglament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Valorar y proponer las asignaciones presupuestarias destinadas a ejecutar los Programas y Planes Estratégicos de los Entes Públicos Municipales, en materia sustantiva entre mujeres y hombres. </w:t>
      </w:r>
    </w:p>
    <w:p>
      <w:pPr>
        <w:pStyle w:val="Pa12"/>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Incluir en el debate público la participación de la sociedad civil organizada, en la promoción de la igualdad sustantiva entre mujeres y hombr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stablecer acciones de coordinación entre las distintas áreas de la Administración Pública Municipal para formar y capacitar en materia de igualdad sustantiva entre mujeres y hombres, a los servidores públicos que laboran en ella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Otorgar anualmente un reconocimiento a las empresas, organizaciones de la sociedad civil, instituciones académicas, agrupaciones que se distingan por su alto compromiso por la igualdad sustantiva entre mujeres y hombr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La instancia será la encargada de llevar a cabo la evaluación de la información proporcionada para el otorgamiento de los reconocimiento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Establecer las medidas para la erradicación del acoso sexual;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Las demás que se requieran para el cumplimiento de las disposicione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 </w:t>
      </w:r>
      <w:r>
        <w:rPr>
          <w:rFonts w:cs="Tahoma" w:ascii="Tahoma" w:hAnsi="Tahoma"/>
          <w:color w:val="000000"/>
          <w:sz w:val="20"/>
          <w:szCs w:val="20"/>
        </w:rPr>
        <w:t xml:space="preserve">En relación con el inciso V) del artículo anterior, las propuestas serán presentadas al cabildo mediante oficio que realice la Secretaria Ejecutiva anexando copia certificada del acta de sesión de Consejo y se enviara al Ayuntamiento a través de su Comisión de Género, para ser presentada en la sesión inmediata para su análisis, discusión y en su caso, aprobación en cabil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Son facultades de la (del) Presidenta (e) del Consejo Municipal: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elebrar acuerdos y convenios cuando sea necesario, con dependencias, entidades públicas y privadas, así como con instituciones sociales y educativas, para la coordinación de acciones a nivel municipal en favor de la igualdad entre mujeres y hombr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onvocar a Sesiones a través de la Secretaria Ejecutiva;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residir las Sesiones de Consej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s demás que se deriven de este ordenamiento, del Reglamento Interno, del Consejo Municipal u otros ordenamientos legale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Son facultades de la Secretaria Ejecutiva del Consejo Municipal: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Representar al Presidente del Consejo Municipal en los eventos que este no pueda asistir;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Registrar y ejecutar los acuerdos del Consejo Municipal y sistematizarlos para su seguimient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nvocar al Consejo, previa solicitud del Presidente o cuando menos solicitud de cinco consejero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resentar anualmente en el mes de enero, ante el Consejo, el proyecto del Programa Municipal para la Igualdad entre Mujeres y Hombres, para su análisis, modificación, o en su caso, su aprobación. Esta aprobación no será suficiente, se necesitará para efectos legales, la aprobación del Ayuntamiento mediante sesión de cabild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laborar y someter a la consideración del Presidente del Consejo, el proyecto de calendario de sesiones; </w:t>
      </w:r>
    </w:p>
    <w:p>
      <w:pPr>
        <w:pStyle w:val="Pa12"/>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levar el registro de las personas físicas y/u organismos no gubernamentales que forman parte del Consejo Municipal;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Coordinar acciones para prevenir la discriminación contra las mujeres, de promoción de la igualdad entre mujeres y hombres; de difusión y capacitación sobre los principales ordenamientos jurídicos municipales, estatales, nacionales e internacionales en favor de las mujer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Elaborar el informe anual de evaluación del Programa Municipal, recabando para ello, la información de las actividades desarrolladas, el cual será presentado ante el Consejo Municipal;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Llevar un registro de información estadística sobre casos de discriminación contra las mujeres del municipio, para integrar un Banco de Información Municipal sobre la materia;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Promover la formación, actualización y capacitación de los servidores públicos que intervengan en la atención, prevención y erradicación de la violencia contra las mujeres y niñas, de los miembros de este Consejo municipal, en temas relacionados a la igualdad jurídica, equidad, derechos humanos y no discriminación y perspectiva de género, entre otro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Recibir quejas, formular recomendaciones y presentar informes especiales en la materia objeto de este Reglament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Las demás que se deriven de este ordenamiento, del Reglamento Interno del Consejo Municipal u otros ordenamientos legales aplicab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Programa Municipal para la Igualdad entre Mujeres y Homb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El Programa Municipal para la Igualdad entre Mujeres y Hombres será propuesto por la Instancia Municipal para el Desarrollo y Empoderamiento de las Mujeres de Motozintla de Mendoza, Chiapas, y tomara en cuenta las necesidades sociales, económicas, políticas, culturales y ambientales de las mujeres del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8.- </w:t>
      </w:r>
      <w:r>
        <w:rPr>
          <w:rFonts w:cs="Tahoma" w:ascii="Tahoma" w:hAnsi="Tahoma"/>
          <w:color w:val="000000"/>
          <w:sz w:val="20"/>
          <w:szCs w:val="20"/>
        </w:rPr>
        <w:t xml:space="preserve">Este será presentado en el mes de enero de cada año, de conformidad con el artículo 26, fracción IV de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9.- </w:t>
      </w:r>
      <w:r>
        <w:rPr>
          <w:rFonts w:cs="Tahoma" w:ascii="Tahoma" w:hAnsi="Tahoma"/>
          <w:color w:val="000000"/>
          <w:sz w:val="20"/>
          <w:szCs w:val="20"/>
        </w:rPr>
        <w:t xml:space="preserve">Una vez aprobado el Programa Municipal para la Igualdad entre Mujeres y Hombres, el Presidente deberá enviar ejemplares del Programa a la Comisión de Género del H. Congreso del Estado, al Instituto Estatal de las Mujeres, al Consejo Estatal de los Derechos Humanos, para su conoci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0.- </w:t>
      </w:r>
      <w:r>
        <w:rPr>
          <w:rFonts w:cs="Tahoma" w:ascii="Tahoma" w:hAnsi="Tahoma"/>
          <w:color w:val="000000"/>
          <w:sz w:val="20"/>
          <w:szCs w:val="20"/>
        </w:rPr>
        <w:t xml:space="preserve">El Programa Municipal tendrá como acción inmediata, la preparación del evento del Día Internacional de la Mujer, mismo que se celebrara el día 8 de marzo de cada año, este se hará de manera pública en donde participaran todas las áreas de la Administración Públic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1.- </w:t>
      </w:r>
      <w:r>
        <w:rPr>
          <w:rFonts w:cs="Tahoma" w:ascii="Tahoma" w:hAnsi="Tahoma"/>
          <w:color w:val="000000"/>
          <w:sz w:val="20"/>
          <w:szCs w:val="20"/>
        </w:rPr>
        <w:t xml:space="preserve">En esta primera Sesión de Consejo se analizarán propuestas para su festejo y conmemoración, por lo que, se enviaran las propuestas al Ayuntamiento mediante la Comisión de Género, para su análisis, modificación o en su caso, su aprob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2.- </w:t>
      </w:r>
      <w:r>
        <w:rPr>
          <w:rFonts w:cs="Tahoma" w:ascii="Tahoma" w:hAnsi="Tahoma"/>
          <w:color w:val="000000"/>
          <w:sz w:val="20"/>
          <w:szCs w:val="20"/>
        </w:rPr>
        <w:t xml:space="preserve">La coordinación de las actividades quedará a cargo de la Secretaria Ejecutiva del Consejo, Instancia Municipal para el Desarrollo y Empoderamiento de las Mujeres y la Comisión de Género del Ayuntamiento. </w:t>
      </w:r>
    </w:p>
    <w:p>
      <w:pPr>
        <w:pStyle w:val="Pa6"/>
        <w:spacing w:lineRule="auto" w:line="240"/>
        <w:jc w:val="both"/>
        <w:rPr/>
      </w:pPr>
      <w:r>
        <w:rPr>
          <w:rFonts w:cs="Tahoma" w:ascii="Tahoma" w:hAnsi="Tahoma"/>
          <w:b/>
          <w:bCs/>
          <w:color w:val="000000"/>
          <w:sz w:val="20"/>
          <w:szCs w:val="20"/>
        </w:rPr>
        <w:t xml:space="preserve">Articulo 33.- </w:t>
      </w:r>
      <w:r>
        <w:rPr>
          <w:rFonts w:cs="Tahoma" w:ascii="Tahoma" w:hAnsi="Tahoma"/>
          <w:color w:val="000000"/>
          <w:sz w:val="20"/>
          <w:szCs w:val="20"/>
        </w:rPr>
        <w:t xml:space="preserve">El Programa Municipal para la Igualdad entre Mujeres y Hombres deberá indicar el mecanismo de seguimiento y evaluación de las acciones realizadas por las diferentes áreas del Ayuntamiento. Los resultados obtenidos serán presentados ante el Consejo en la sesión inmediat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4.- </w:t>
      </w:r>
      <w:r>
        <w:rPr>
          <w:rFonts w:cs="Tahoma" w:ascii="Tahoma" w:hAnsi="Tahoma"/>
          <w:color w:val="000000"/>
          <w:sz w:val="20"/>
          <w:szCs w:val="20"/>
        </w:rPr>
        <w:t xml:space="preserve">La instancia Municipal y la Comisión de Género conjunta o separadamente deberán revisar los avances de cada área, pedir informes de sus acciones en materia de igualdad y del cumplimiento que se esté dando al Programa Municipal para la Igualdad entre Mujeres y Homb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En caso de incumplimiento al Programa Municipal para la Igualdad entre Mujeres y Hombres, el Consejo Municipal podrá pedir a la Contraloría Municipal se apliquen las medidas legales correspondi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La Secretaria Técnica del Consejo será la encargada de preparar el informe anual de los avances del Consejo Municipal para la Igualdad entre Mujeres y Homb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El Presidente del Consejo presentará cada fin de año su informe de los avances logrados en materia de Igualdad entre Mujeres y Hombres y en cumplimiento al Programa Municipal para la Igualdad entre Mujeres y Hombres y al presente Reglam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Tercer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Objetivos y Acciones de la Política Municipal de Igualdad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entre Mujeres y Homb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8.- </w:t>
      </w:r>
      <w:r>
        <w:rPr>
          <w:rFonts w:cs="Tahoma" w:ascii="Tahoma" w:hAnsi="Tahoma"/>
          <w:color w:val="000000"/>
          <w:sz w:val="20"/>
          <w:szCs w:val="20"/>
        </w:rPr>
        <w:t xml:space="preserve">La política municipal a que se refiere el título segundo del presente Reglamento, definida en el programa municipal y encauzada a través del Consejo Municipal, deberá desarrollar acciones interrelacionadas para alcanzar los objetivos que deben marcar el rumbo de la igualdad entre mujeres y homb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9.- </w:t>
      </w:r>
      <w:r>
        <w:rPr>
          <w:rFonts w:cs="Tahoma" w:ascii="Tahoma" w:hAnsi="Tahoma"/>
          <w:color w:val="000000"/>
          <w:sz w:val="20"/>
          <w:szCs w:val="20"/>
        </w:rPr>
        <w:t xml:space="preserve">Los objetivos de la Política Municipal del Ayuntamiento de Motozintla de Mendoza, Chiapas, en materia de Igualdad entre mujeres y hombres, serán: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iminar todos los estereotipos sexistas y discriminatorio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iminar las brechas de género en los ámbitos sociales, económicos, laborales, educativos, políticos, culturales y deportivo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Promover la igualdad sustantiva en acceso a la educación para mujeres y hombres;</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romover la igualdad de oportunidades en lo social, político, económico, cultural y ambiental;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Promover los derechos de las mujeres al trabajo, al salario y al seguro social en igualdad de oportunidades que los hombr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Promover el derecho de las mujeres a la economía, a la tenencia de la tierra y al comerci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Promover el acceso de las mujeres a la capacitación para el trabajo y al uso de tecnología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a Atención a Grupos Vulnerab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Cuar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Observancia en Materia de Igualdad entre Mujeres y Homb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La Instancia en coordinación con la Comisión de Género del Ayuntamiento son las encargadas de la observancia en el seguimiento, evaluación y monitoreo de la política municipal en materia de igualdad entre mujeres y hombres. Los resultados de su seguimiento, evaluación o monitoreo deberán presentarlas ante el Consej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iculo 41.- </w:t>
      </w:r>
      <w:r>
        <w:rPr>
          <w:rFonts w:cs="Tahoma" w:ascii="Tahoma" w:hAnsi="Tahoma"/>
          <w:color w:val="000000"/>
          <w:sz w:val="20"/>
          <w:szCs w:val="20"/>
        </w:rPr>
        <w:t xml:space="preserve">Para efectos del artículo anterior, la Instancia Municipal podrá allegarse de personal o asesores externos especializados en materia de igualdad entre mujeres y homb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2.- </w:t>
      </w:r>
      <w:r>
        <w:rPr>
          <w:rFonts w:cs="Tahoma" w:ascii="Tahoma" w:hAnsi="Tahoma"/>
          <w:color w:val="000000"/>
          <w:sz w:val="20"/>
          <w:szCs w:val="20"/>
        </w:rPr>
        <w:t xml:space="preserve">La observancia en materia de igualdad entre mujeres y hombres consistirá en: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olicitar y recibir información sobre medidas adoptadas y/o actividades que ponga en marcha el Ayuntamiento y sus áreas en materia de igualdad entre mujeres y hombr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valuar los planes y programas de desarroll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nalizar y evaluar los presupuestos de ingresos y egreso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Análisis de la platilla del personal en la estructura de la Administración Pública Municipal;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Análisis del gasto público, principalmente en ejecución de obras públicas y proyectos de desarrollo económico y agropecuari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Análisis del informe anual de Presidente Municipal, tomando como base el Plan de Desarrollo Municipal y el Programa Municipal para la Igualdad entre Mujeres y Hombr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as que disponga el Reglamento Interno del Consejo Municipal para la Igualdad entre Mujeres y Hombr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as demás que sean necesarias para cumplir con los objetivos de este Reglam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sz w:val="20"/>
          <w:lang w:val="en-US"/>
        </w:rPr>
      </w:pPr>
      <w:r>
        <w:rPr>
          <w:rFonts w:cs="Tahoma" w:ascii="Tahoma" w:hAnsi="Tahoma"/>
          <w:b/>
          <w:bCs/>
          <w:sz w:val="20"/>
          <w:lang w:val="en-US"/>
        </w:rPr>
        <w:t>T r a n s i t o r i o s</w:t>
      </w:r>
    </w:p>
    <w:p>
      <w:pPr>
        <w:pStyle w:val="Pa2"/>
        <w:spacing w:lineRule="auto" w:line="240"/>
        <w:jc w:val="both"/>
        <w:rPr>
          <w:rFonts w:ascii="Tahoma" w:hAnsi="Tahoma" w:cs="Tahoma"/>
          <w:b/>
          <w:b/>
          <w:bCs/>
          <w:sz w:val="20"/>
          <w:lang w:val="en-US"/>
        </w:rPr>
      </w:pPr>
      <w:r>
        <w:rPr>
          <w:rFonts w:cs="Tahoma" w:ascii="Tahoma" w:hAnsi="Tahoma"/>
          <w:b/>
          <w:bCs/>
          <w:sz w:val="20"/>
          <w:lang w:val="en-US"/>
        </w:rPr>
      </w:r>
    </w:p>
    <w:p>
      <w:pPr>
        <w:pStyle w:val="Pa2"/>
        <w:spacing w:lineRule="auto" w:line="240"/>
        <w:jc w:val="both"/>
        <w:rPr/>
      </w:pPr>
      <w:r>
        <w:rPr>
          <w:rFonts w:cs="Tahoma" w:ascii="Tahoma" w:hAnsi="Tahoma"/>
          <w:b/>
          <w:bCs/>
          <w:sz w:val="20"/>
        </w:rPr>
        <w:t xml:space="preserve">Primero.- </w:t>
      </w:r>
      <w:r>
        <w:rPr>
          <w:rFonts w:cs="Tahoma" w:ascii="Tahoma" w:hAnsi="Tahoma"/>
          <w:sz w:val="20"/>
        </w:rPr>
        <w:t>El presente Reglamento entrará en vigor al día siguiente de su publicación en el Periódico Oficial del Gobierno del Estado.</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egundo.- </w:t>
      </w:r>
      <w:r>
        <w:rPr>
          <w:rFonts w:cs="Tahoma" w:ascii="Tahoma" w:hAnsi="Tahoma"/>
          <w:color w:val="000000"/>
          <w:sz w:val="20"/>
          <w:szCs w:val="20"/>
        </w:rPr>
        <w:t xml:space="preserve">Se abroga todo Reglamento Municipal para la Igualdad entre Mujeres y Hombres que se haya expedido con anterior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Tercero.- </w:t>
      </w:r>
      <w:r>
        <w:rPr>
          <w:rFonts w:cs="Tahoma" w:ascii="Tahoma" w:hAnsi="Tahoma"/>
          <w:color w:val="000000"/>
          <w:sz w:val="20"/>
          <w:szCs w:val="20"/>
        </w:rPr>
        <w:t xml:space="preserve">El presente Reglamento, por conducto del Secretario Municipal deberá publicarse en los Estrados del Palacio Municipal y en cinco lugares de mayor afluencia vecinal de las cabeceras, Agencias y Sub Agencias Municipales, así como en la página Web del Ayuntamiento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Cuarto.- </w:t>
      </w:r>
      <w:r>
        <w:rPr>
          <w:rFonts w:cs="Tahoma" w:ascii="Tahoma" w:hAnsi="Tahoma"/>
          <w:color w:val="000000"/>
          <w:sz w:val="20"/>
          <w:szCs w:val="20"/>
        </w:rPr>
        <w:t xml:space="preserve">La instalación formal del Consejo Municipal para la Igualdad entre Mujeres y Hombres, deberá hacerse dentro de los sesenta días hábiles siguientes al inicio de la vigencia del presente Reglament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rFonts w:ascii="Tahoma" w:hAnsi="Tahoma" w:cs="Tahoma"/>
          <w:color w:val="000000"/>
          <w:sz w:val="20"/>
          <w:szCs w:val="20"/>
        </w:rPr>
      </w:pPr>
      <w:r>
        <w:rPr>
          <w:rFonts w:cs="Tahoma" w:ascii="Tahoma" w:hAnsi="Tahoma"/>
          <w:b/>
          <w:bCs/>
          <w:color w:val="000000"/>
          <w:sz w:val="20"/>
          <w:szCs w:val="20"/>
        </w:rPr>
        <w:t xml:space="preserve">Cúmplase.- Ingeniero Óscar René González Galindo.- Presidente Municipal Constitucional.- Rúbrica. Licenciado Federico Vázquez Velázquez.- Secretario del Ayuntamiento Municipal.- Rúbric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ng. Óscar René González Galindo, Presidente Municipal Constitucional.- C. Milton Pérez Ortiz, Síndico Municipal.- C. Isaías González García, Primer Regidor.- C. Erasmo González González, Segundo Regidor.- C. Floridalma Velázquez de León, Tercer Regidor.- C. Elvía Ortiz Díaz, Cuarta Regidora.- Lic. Nolberto Joel Martínez Pastor, Quinto Regidor.- C. Rubén Velázquez Gómez, Sexto Regidor.- Profr. Arturo Israel Gálvez González, Regidor Plurinominal.- Lic. Haroldo Eduardo Montesinos Roblero, Regidor Plurinominal.- A. Godifilio Mejía Santizo, Regidor Plurinominal.- C. Audilio Mejía Escobar, Regidor Plurinominal.- Lic. Federico Vázquez Velázquez, Secretario del Ayuntamiento Municipal.- Rúbric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El que suscribe Lic. Federico Vázquez Velázquez, Secretario del H. Ayuntamiento Municipal Constitucional de Motozintla, Chiapas, con fundamento en el Artículo 60, Fracción IX, de la Ley Orgánica Municipal del Estado Libre y Soberano de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 e r t i f i c 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Que las presentes copias fotostáticas simples constantes de 17 diecisiete fojas útiles en su adverso, son fieles y exactas reproducciones de su original, relativo al Documento de Reglamento Municipal para la Igualdad entre Mujeres y Hombres.- Doy fe.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Motozintla de Mendoza, Chiapas; febrero 26 de 2014.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A t e n t a m e n t 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Lic. Federico Vázquez Velázquez, Secretario del Ayuntamiento Municipal.-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6237" w:leader="none"/>
      </w:tabs>
      <w:spacing w:lineRule="auto" w:line="240" w:before="0" w:after="0"/>
      <w:rPr/>
    </w:pPr>
    <w:r>
      <w:rPr>
        <w:rFonts w:cs="Monotype Corsiva" w:ascii="Monotype Corsiva" w:hAnsi="Monotype Corsiva"/>
        <w:sz w:val="18"/>
        <w:szCs w:val="18"/>
      </w:rPr>
      <w:t>Órgano de Fiscalización Superior del Congreso del Estado</w:t>
    </w:r>
  </w:p>
  <w:p>
    <w:pPr>
      <w:pStyle w:val="Header"/>
      <w:tabs>
        <w:tab w:val="clear" w:pos="708"/>
        <w:tab w:val="right" w:pos="6237" w:leader="none"/>
      </w:tabs>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Header"/>
      <w:tabs>
        <w:tab w:val="clear" w:pos="708"/>
        <w:tab w:val="right" w:pos="6237" w:leader="none"/>
      </w:tabs>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basedOn w:val="Fuentedeprrafopredeter"/>
    <w:qFormat/>
    <w:rPr>
      <w:rFonts w:cs="Times New Roman"/>
      <w:b/>
      <w:bCs/>
    </w:rPr>
  </w:style>
  <w:style w:type="character" w:styleId="EncabezadoCar">
    <w:name w:val="Encabezado Car"/>
    <w:basedOn w:val="Fuentedeprrafopredeter"/>
    <w:qFormat/>
    <w:rPr>
      <w:rFonts w:ascii="Calibri" w:hAnsi="Calibri" w:cs="Times New Roman"/>
      <w:sz w:val="22"/>
      <w:szCs w:val="22"/>
      <w:lang w:val="es-MX" w:bidi="ar-SA"/>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221" w:before="0" w:after="0"/>
    </w:pPr>
    <w:rPr>
      <w:rFonts w:ascii="Helvetica" w:hAnsi="Helvetica" w:cs="Helvetica"/>
      <w:sz w:val="24"/>
      <w:szCs w:val="24"/>
    </w:rPr>
  </w:style>
  <w:style w:type="paragraph" w:styleId="Pa6">
    <w:name w:val="Pa6"/>
    <w:basedOn w:val="Normal"/>
    <w:next w:val="Normal"/>
    <w:qFormat/>
    <w:pPr>
      <w:autoSpaceDE w:val="false"/>
      <w:spacing w:lineRule="atLeast" w:line="221" w:before="0" w:after="0"/>
    </w:pPr>
    <w:rPr>
      <w:rFonts w:ascii="Helvetica" w:hAnsi="Helvetica" w:cs="Helvetica"/>
      <w:sz w:val="24"/>
      <w:szCs w:val="24"/>
    </w:rPr>
  </w:style>
  <w:style w:type="paragraph" w:styleId="Pa12">
    <w:name w:val="Pa12"/>
    <w:basedOn w:val="Normal"/>
    <w:next w:val="Normal"/>
    <w:qFormat/>
    <w:pPr>
      <w:autoSpaceDE w:val="false"/>
      <w:spacing w:lineRule="atLeast" w:line="221" w:before="0" w:after="0"/>
    </w:pPr>
    <w:rPr>
      <w:rFonts w:ascii="Helvetica" w:hAnsi="Helvetica" w:cs="Helvetica"/>
      <w:sz w:val="24"/>
      <w:szCs w:val="24"/>
    </w:rPr>
  </w:style>
  <w:style w:type="paragraph" w:styleId="Pa5">
    <w:name w:val="Pa5"/>
    <w:basedOn w:val="Normal"/>
    <w:next w:val="Normal"/>
    <w:qFormat/>
    <w:pPr>
      <w:autoSpaceDE w:val="false"/>
      <w:spacing w:lineRule="atLeast" w:line="221" w:before="0" w:after="0"/>
    </w:pPr>
    <w:rPr>
      <w:rFonts w:ascii="Helvetica" w:hAnsi="Helvetica" w:cs="Helvetica"/>
      <w:sz w:val="24"/>
      <w:szCs w:val="24"/>
    </w:rPr>
  </w:style>
  <w:style w:type="paragraph" w:styleId="Pa8">
    <w:name w:val="Pa8"/>
    <w:basedOn w:val="Normal"/>
    <w:next w:val="Normal"/>
    <w:qFormat/>
    <w:pPr>
      <w:autoSpaceDE w:val="false"/>
      <w:spacing w:lineRule="atLeast" w:line="221" w:before="0" w:after="0"/>
    </w:pPr>
    <w:rPr>
      <w:rFonts w:ascii="Helvetica" w:hAnsi="Helvetica" w:cs="Helvetic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20:36:00Z</dcterms:created>
  <dc:creator>UAJ-SLAT; cgarciah</dc:creator>
  <dc:description/>
  <cp:keywords/>
  <dc:language>en-US</dc:language>
  <cp:lastModifiedBy>jsanchezo</cp:lastModifiedBy>
  <dcterms:modified xsi:type="dcterms:W3CDTF">2015-04-27T17:46:00Z</dcterms:modified>
  <cp:revision>5</cp:revision>
  <dc:subject/>
  <dc:title>CD 2018</dc:title>
</cp:coreProperties>
</file>