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36"/>
          <w:szCs w:val="22"/>
        </w:rPr>
      </w:pPr>
      <w:r>
        <w:rPr>
          <w:rFonts w:cs="Tahoma" w:ascii="Tahoma" w:hAnsi="Tahoma"/>
          <w:b/>
          <w:bCs/>
          <w:color w:val="000000"/>
          <w:sz w:val="36"/>
          <w:szCs w:val="22"/>
        </w:rPr>
      </w:r>
    </w:p>
    <w:p>
      <w:pPr>
        <w:pStyle w:val="Pa2"/>
        <w:spacing w:lineRule="auto" w:line="240"/>
        <w:jc w:val="center"/>
        <w:rPr>
          <w:rFonts w:ascii="Tahoma" w:hAnsi="Tahoma" w:cs="Tahoma"/>
          <w:b/>
          <w:b/>
          <w:bCs/>
          <w:color w:val="000000"/>
          <w:sz w:val="36"/>
          <w:szCs w:val="22"/>
        </w:rPr>
      </w:pPr>
      <w:r>
        <w:rPr>
          <w:rFonts w:cs="Tahoma" w:ascii="Tahoma" w:hAnsi="Tahoma"/>
          <w:b/>
          <w:bCs/>
          <w:color w:val="000000"/>
          <w:sz w:val="36"/>
          <w:szCs w:val="22"/>
        </w:rPr>
        <w:t xml:space="preserve">REGLAMENTO INTERNO DE LA DIRECCIÓN </w:t>
      </w:r>
    </w:p>
    <w:p>
      <w:pPr>
        <w:pStyle w:val="Pa2"/>
        <w:spacing w:lineRule="auto" w:line="240"/>
        <w:jc w:val="center"/>
        <w:rPr>
          <w:rFonts w:ascii="Tahoma" w:hAnsi="Tahoma" w:cs="Tahoma"/>
          <w:color w:val="000000"/>
          <w:sz w:val="36"/>
          <w:szCs w:val="22"/>
        </w:rPr>
      </w:pPr>
      <w:r>
        <w:rPr>
          <w:rFonts w:cs="Tahoma" w:ascii="Tahoma" w:hAnsi="Tahoma"/>
          <w:b/>
          <w:bCs/>
          <w:color w:val="000000"/>
          <w:sz w:val="36"/>
          <w:szCs w:val="22"/>
        </w:rPr>
        <w:t xml:space="preserve">DE LA POLICÍA MUNICIPAL DE </w:t>
      </w:r>
    </w:p>
    <w:p>
      <w:pPr>
        <w:pStyle w:val="Pa2"/>
        <w:spacing w:lineRule="auto" w:line="240"/>
        <w:jc w:val="center"/>
        <w:rPr>
          <w:rFonts w:ascii="Tahoma" w:hAnsi="Tahoma" w:cs="Tahoma"/>
          <w:color w:val="000000"/>
          <w:sz w:val="36"/>
          <w:szCs w:val="22"/>
        </w:rPr>
      </w:pPr>
      <w:r>
        <w:rPr>
          <w:rFonts w:cs="Tahoma" w:ascii="Tahoma" w:hAnsi="Tahoma"/>
          <w:b/>
          <w:bCs/>
          <w:color w:val="000000"/>
          <w:sz w:val="36"/>
          <w:szCs w:val="22"/>
        </w:rPr>
        <w:t>MOTOZINTLA DE MENDOZA, CHIAPAS.</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rPr>
          <w:rFonts w:ascii="Tahoma" w:hAnsi="Tahoma" w:cs="Tahoma"/>
          <w:b/>
          <w:b/>
          <w:bCs/>
          <w:color w:val="000000"/>
          <w:sz w:val="20"/>
          <w:szCs w:val="22"/>
        </w:rPr>
      </w:pPr>
      <w:r>
        <w:rPr>
          <w:rFonts w:cs="Tahoma" w:ascii="Tahoma" w:hAnsi="Tahoma"/>
          <w:b/>
          <w:bCs/>
          <w:color w:val="000000"/>
          <w:sz w:val="20"/>
          <w:szCs w:val="22"/>
        </w:rPr>
      </w:r>
    </w:p>
    <w:p>
      <w:pPr>
        <w:pStyle w:val="Default"/>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Normal"/>
        <w:spacing w:lineRule="auto" w:line="240" w:before="0" w:after="0"/>
        <w:jc w:val="both"/>
        <w:rPr>
          <w:rStyle w:val="StrongEmphasis"/>
          <w:rFonts w:ascii="Monotype Corsiva" w:hAnsi="Monotype Corsiva" w:cs="Monotype Corsiva"/>
          <w:sz w:val="18"/>
          <w:szCs w:val="18"/>
        </w:rPr>
      </w:pPr>
      <w:r>
        <w:rPr>
          <w:rFonts w:cs="Monotype Corsiva" w:ascii="Tahoma" w:hAnsi="Tahoma"/>
          <w:b/>
          <w:bCs/>
          <w:color w:val="000000"/>
          <w:sz w:val="20"/>
          <w:szCs w:val="22"/>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1, de fecha 05 de Marz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88-C-2014</w:t>
      </w:r>
    </w:p>
    <w:p>
      <w:pPr>
        <w:pStyle w:val="Pa2"/>
        <w:spacing w:lineRule="auto" w:line="240"/>
        <w:jc w:val="both"/>
        <w:rPr>
          <w:rFonts w:ascii="Monotype Corsiva" w:hAnsi="Monotype Corsiva" w:cs="Monotype Corsiva"/>
          <w:i/>
          <w:i/>
          <w:color w:val="000000"/>
          <w:sz w:val="20"/>
          <w:szCs w:val="20"/>
        </w:rPr>
      </w:pPr>
      <w:r>
        <w:rPr>
          <w:rStyle w:val="StrongEmphasis"/>
          <w:rFonts w:cs="Monotype Corsiva" w:ascii="Monotype Corsiva" w:hAnsi="Monotype Corsiva"/>
          <w:sz w:val="20"/>
          <w:szCs w:val="20"/>
        </w:rPr>
        <w:t>Documento:</w:t>
      </w:r>
      <w:r>
        <w:rPr>
          <w:rFonts w:cs="Monotype Corsiva" w:ascii="Monotype Corsiva" w:hAnsi="Monotype Corsiva"/>
          <w:bCs/>
          <w:i/>
          <w:sz w:val="20"/>
          <w:szCs w:val="20"/>
        </w:rPr>
        <w:t xml:space="preserve"> </w:t>
      </w:r>
      <w:r>
        <w:rPr>
          <w:rFonts w:cs="Monotype Corsiva" w:ascii="Monotype Corsiva" w:hAnsi="Monotype Corsiva"/>
          <w:bCs/>
          <w:i/>
          <w:color w:val="000000"/>
          <w:sz w:val="20"/>
          <w:szCs w:val="20"/>
        </w:rPr>
        <w:t xml:space="preserve">Reglamento Interno de la Dirección de la Policía Municipal de Motozintla de Mendoza, Chiapas </w:t>
      </w:r>
    </w:p>
    <w:p>
      <w:pPr>
        <w:pStyle w:val="Normal"/>
        <w:spacing w:lineRule="auto" w:line="240" w:before="0" w:after="0"/>
        <w:rPr>
          <w:rFonts w:ascii="Monotype Corsiva" w:hAnsi="Monotype Corsiva" w:cs="Monotype Corsiva"/>
          <w:i/>
          <w:i/>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Default"/>
        <w:rPr>
          <w:rFonts w:ascii="Monotype Corsiva" w:hAnsi="Monotype Corsiva" w:cs="Monotype Corsiva"/>
          <w:i/>
          <w:i/>
          <w:sz w:val="20"/>
          <w:szCs w:val="20"/>
        </w:rPr>
      </w:pPr>
      <w:r>
        <w:rPr>
          <w:rFonts w:cs="Monotype Corsiva" w:ascii="Monotype Corsiva" w:hAnsi="Monotype Corsiva"/>
          <w:i/>
          <w:sz w:val="20"/>
          <w:szCs w:val="20"/>
        </w:rPr>
      </w:r>
    </w:p>
    <w:p>
      <w:pPr>
        <w:pStyle w:val="Pa2"/>
        <w:spacing w:lineRule="auto" w:line="240"/>
        <w:rPr>
          <w:rFonts w:ascii="Tahoma" w:hAnsi="Tahoma" w:cs="Tahoma"/>
          <w:b/>
          <w:b/>
          <w:bCs/>
          <w:color w:val="000000"/>
          <w:szCs w:val="20"/>
        </w:rPr>
      </w:pPr>
      <w:r>
        <w:rPr>
          <w:rFonts w:cs="Tahoma" w:ascii="Tahoma" w:hAnsi="Tahoma"/>
          <w:b/>
          <w:bCs/>
          <w:color w:val="000000"/>
          <w:szCs w:val="20"/>
        </w:rPr>
        <w:t xml:space="preserve">Considerand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l Ayuntamiento Municipal Constitucional de Motozintla de Mendoza, Chiapas cuenta con las facultades conferidas en el artículo 115 fracción II, de la Constitución Política de los Estados Unidos Mexicanos, artículos 65, 66, 67 y 70 de la Constitución Política del Estado Libre y Soberano de Chiapas y artículo 36 fracción II de la Ley Orgánica Municipal para el Estado Libre y Soberano de Chiapas, mismos que lo facultan para expedir reglamentos, bandos o disposiciones administrativas para efectos de mejorar su organización y funcionamiento intern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De conformidad al artículo 21 de la Constitución Política de los Estados Unidos Mexicanos, la seguridad pública es la función a cargo de la Federación, los Estados, el Distrito Federal y municipios que comprende la prevención de los delitos; la investigación y la persecución para hacerla efectiva, así como la sanción de las infracciones administrativas, en los términos de la ley, en las respectivas competencias que la propia Constitución señala. La actuación de las instituciones de seguridad pública se regirá por los principios de legalidad, objetividad, eficiencia, profesionalismo, honradez y respeto a los derechos humanos reconocidos en esta Constitución.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n el artículo 115 Constitucional en su fracción III, inciso h), de la Constitución Política de los Estados Unidos Mexicanos señala que el municipio tiene la obligación de prestar el servicio de Seguridad Pública, en los términos del artículo 21 Constitucional, Policía Preventiva Municipal y Tránsito, y la Constitución Política local lo establece en el artículo 70 fracción II inciso h).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Que el artículo 77 fracción III de la Constitución Política del Estado Libre y Soberano de Chiapas, señala que el municipio promoverá la plena igualdad entre los géneros, por lo tanto, este Ayuntamiento incorpora principios de Derechos Humanos, Igualdad y No Discriminación dentro de la organización y funcionamiento de la Dirección de la Policía Municipal, así como, funciones en materia de prevención de la violencia de género y atención a personas víctimas del delito, mediante unidades específica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Por lo tanto es necesario ejercitar dichas facultades reglamentarias para expedir el Reglamento Interno de la Dirección de la Policía Municipal de Motozintla de Mendoza, Chiapas, adecuando la organización y funcionamiento a las nuevas disposiciones emanadas de la Ley General del Sistema Nacional de Seguridad Pública y la propia Ley Estatal en esta materia, a los Acuerdos, Convenciones y Tratados Internacionales de Derechos Humanos, a las leyes federales y estatales en Materia de Igualdad entre Mujeres y Hombres, de Acceso a una Vida Libre de Violencia para las Mujeres, de Prevención y Sanción del Delito de Trata de Personas, de las que Previenen y Combaten la Discriminación, las de Atención a Víctimas del Delito, entre otra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n razón de lo anterior, el Ayuntamiento Constitucional de Motozintla de Mendoza, Chiapas; tiene a bien expedir el sigu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Reglamento Interno de la Dirección de la Policía Municipal de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Motozintla de Mendoza, Chiap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Primer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De la Policía Municipal</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isposiciones Generales </w:t>
      </w:r>
    </w:p>
    <w:p>
      <w:pPr>
        <w:pStyle w:val="Default"/>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 </w:t>
      </w:r>
      <w:r>
        <w:rPr>
          <w:rFonts w:cs="Tahoma" w:ascii="Tahoma" w:hAnsi="Tahoma"/>
          <w:color w:val="000000"/>
          <w:sz w:val="20"/>
          <w:szCs w:val="22"/>
        </w:rPr>
        <w:t xml:space="preserve">El presente Reglamento es de interés público y de observancia general y obligatoria para el personal adscrito a la Dirección de la Policía Municipal de Motozintla de Mendoza, Chiapas, el cual tiene por objeto regular el servicio, la organización y funcionamiento de sus integran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 </w:t>
      </w:r>
      <w:r>
        <w:rPr>
          <w:rFonts w:cs="Tahoma" w:ascii="Tahoma" w:hAnsi="Tahoma"/>
          <w:color w:val="000000"/>
          <w:sz w:val="20"/>
          <w:szCs w:val="22"/>
        </w:rPr>
        <w:t xml:space="preserve">La seguridad pública es la función a cargo de la Federación, los Estados, el Distrito Federal y municipios que tiene como fines salvaguardar la integridad física y derechos de las personas, así como preservar la libertad, el orden y la paz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 </w:t>
      </w:r>
      <w:r>
        <w:rPr>
          <w:rFonts w:cs="Tahoma" w:ascii="Tahoma" w:hAnsi="Tahoma"/>
          <w:color w:val="000000"/>
          <w:sz w:val="20"/>
          <w:szCs w:val="22"/>
        </w:rPr>
        <w:t xml:space="preserve">Para los efectos del presente Reglamento, se entenderá por: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Ley General: </w:t>
      </w:r>
      <w:r>
        <w:rPr>
          <w:rFonts w:cs="Tahoma" w:ascii="Tahoma" w:hAnsi="Tahoma"/>
          <w:color w:val="000000"/>
          <w:sz w:val="20"/>
          <w:szCs w:val="22"/>
        </w:rPr>
        <w:t xml:space="preserve">A la Ley General del Sistema Nacional de Seguridad Públic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Ley: </w:t>
      </w:r>
      <w:r>
        <w:rPr>
          <w:rFonts w:cs="Tahoma" w:ascii="Tahoma" w:hAnsi="Tahoma"/>
          <w:color w:val="000000"/>
          <w:sz w:val="20"/>
          <w:szCs w:val="22"/>
        </w:rPr>
        <w:t xml:space="preserve">A la Ley del Sistema Estatal de Seguridad Pública para el Estado de Chiap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Reglamento: </w:t>
      </w:r>
      <w:r>
        <w:rPr>
          <w:rFonts w:cs="Tahoma" w:ascii="Tahoma" w:hAnsi="Tahoma"/>
          <w:color w:val="000000"/>
          <w:sz w:val="20"/>
          <w:szCs w:val="22"/>
        </w:rPr>
        <w:t xml:space="preserve">Al Presente Reglament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Director: </w:t>
      </w:r>
      <w:r>
        <w:rPr>
          <w:rFonts w:cs="Tahoma" w:ascii="Tahoma" w:hAnsi="Tahoma"/>
          <w:color w:val="000000"/>
          <w:sz w:val="20"/>
          <w:szCs w:val="22"/>
        </w:rPr>
        <w:t xml:space="preserve">Al Director de la Policía Municip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Comisiones: </w:t>
      </w:r>
      <w:r>
        <w:rPr>
          <w:rFonts w:cs="Tahoma" w:ascii="Tahoma" w:hAnsi="Tahoma"/>
          <w:color w:val="000000"/>
          <w:sz w:val="20"/>
          <w:szCs w:val="22"/>
        </w:rPr>
        <w:t xml:space="preserve">A las Comisiones Municipales de Carrera Policial y la de Honor y Justi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Coordinación y Distribución de Competencias: </w:t>
      </w:r>
      <w:r>
        <w:rPr>
          <w:rFonts w:cs="Tahoma" w:ascii="Tahoma" w:hAnsi="Tahoma"/>
          <w:color w:val="000000"/>
          <w:sz w:val="20"/>
          <w:szCs w:val="22"/>
        </w:rPr>
        <w:t xml:space="preserve">Materias y acciones que incidan en diversos ámbitos de competencia de la Federación, los Estados, el Distrito Federal y los municipios, con respeto de las atribuciones constitucionales y a la autonomía municip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 Integración y Mando: </w:t>
      </w:r>
      <w:r>
        <w:rPr>
          <w:rFonts w:cs="Tahoma" w:ascii="Tahoma" w:hAnsi="Tahoma"/>
          <w:color w:val="000000"/>
          <w:sz w:val="20"/>
          <w:szCs w:val="22"/>
        </w:rPr>
        <w:t xml:space="preserve">Es la estructura jerárquica que se tiene establecida en la corporación, y el mando es la autoridad formal que tiene la (el) titular de la corporación sobre el person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Medios de Defensa: </w:t>
      </w:r>
      <w:r>
        <w:rPr>
          <w:rFonts w:cs="Tahoma" w:ascii="Tahoma" w:hAnsi="Tahoma"/>
          <w:color w:val="000000"/>
          <w:sz w:val="20"/>
          <w:szCs w:val="22"/>
        </w:rPr>
        <w:t xml:space="preserve">Lo constituye el medio de impugnación mediante el cual las y los elementos de la policía hace valer el ejercicio y defensa de sus derecho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Órganos Policiales: </w:t>
      </w:r>
      <w:r>
        <w:rPr>
          <w:rFonts w:cs="Tahoma" w:ascii="Tahoma" w:hAnsi="Tahoma"/>
          <w:color w:val="000000"/>
          <w:sz w:val="20"/>
          <w:szCs w:val="22"/>
        </w:rPr>
        <w:t xml:space="preserve">Es la estructura orgánica de cargos que tiene la corporación;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 Órganos Auxiliares de la Corporación: </w:t>
      </w:r>
      <w:r>
        <w:rPr>
          <w:rFonts w:cs="Tahoma" w:ascii="Tahoma" w:hAnsi="Tahoma"/>
          <w:color w:val="000000"/>
          <w:sz w:val="20"/>
          <w:szCs w:val="22"/>
        </w:rPr>
        <w:t xml:space="preserve">Son las instancias que coadyuvan con la corporación en materia de seguridad pública y que no forman parte de la estructura formal de la Dirección de la Policía Municip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 Profesionalización: </w:t>
      </w:r>
      <w:r>
        <w:rPr>
          <w:rFonts w:cs="Tahoma" w:ascii="Tahoma" w:hAnsi="Tahoma"/>
          <w:color w:val="000000"/>
          <w:sz w:val="20"/>
          <w:szCs w:val="22"/>
        </w:rPr>
        <w:t xml:space="preserve">Es el proceso permanente y progresivo de formación que se integra por las etapas de formación inicial, actualización, promoción, especialización y alta dirección para desarrollar al máximo las competencias, capacidades y habilidades de los y las integrantes de las instituciones policial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sz w:val="20"/>
        </w:rPr>
        <w:t xml:space="preserve">XII. Régimen Disciplinario: </w:t>
      </w:r>
      <w:r>
        <w:rPr>
          <w:rFonts w:cs="Tahoma" w:ascii="Tahoma" w:hAnsi="Tahoma"/>
          <w:sz w:val="20"/>
        </w:rPr>
        <w:t>Es el conjunto de disposiciones que regulan la disciplina, sanciones, amonestaciones, cambios de adscripción, suspensiones y correcciones disciplinarias;</w:t>
      </w:r>
    </w:p>
    <w:p>
      <w:pPr>
        <w:pStyle w:val="Pa12"/>
        <w:spacing w:lineRule="auto" w:line="240"/>
        <w:jc w:val="both"/>
        <w:rPr>
          <w:rFonts w:ascii="Tahoma" w:hAnsi="Tahoma" w:cs="Tahoma"/>
          <w:sz w:val="20"/>
        </w:rPr>
      </w:pPr>
      <w:r>
        <w:rPr>
          <w:rFonts w:cs="Tahoma" w:ascii="Tahoma" w:hAnsi="Tahoma"/>
          <w:sz w:val="20"/>
        </w:rPr>
      </w:r>
    </w:p>
    <w:p>
      <w:pPr>
        <w:pStyle w:val="Pa12"/>
        <w:spacing w:lineRule="auto" w:line="240"/>
        <w:jc w:val="both"/>
        <w:rPr/>
      </w:pPr>
      <w:r>
        <w:rPr>
          <w:rFonts w:cs="Tahoma" w:ascii="Tahoma" w:hAnsi="Tahoma"/>
          <w:b/>
          <w:bCs/>
          <w:sz w:val="20"/>
        </w:rPr>
        <w:t xml:space="preserve">XIII. Régimen de Remuneraciones y Prestaciones: </w:t>
      </w:r>
      <w:r>
        <w:rPr>
          <w:rFonts w:cs="Tahoma" w:ascii="Tahoma" w:hAnsi="Tahoma"/>
          <w:sz w:val="20"/>
        </w:rPr>
        <w:t xml:space="preserve">Es el conjunto integral de reglas y procesos que comprenden los salarios y prestaciones a que el personal de seguridad pública tienen derecho, entre ellos mujeres y hombres;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IV. Sistema de Desarrollo Policial: </w:t>
      </w:r>
      <w:r>
        <w:rPr>
          <w:rFonts w:cs="Tahoma" w:ascii="Tahoma" w:hAnsi="Tahoma"/>
          <w:color w:val="000000"/>
          <w:sz w:val="20"/>
          <w:szCs w:val="22"/>
        </w:rPr>
        <w:t xml:space="preserve">Es el conjunto integral de reglas y procesos debidamente estructurados y enlazados entre sí que comprenden la Carrera Policial;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V. Instituto: </w:t>
      </w:r>
      <w:r>
        <w:rPr>
          <w:rFonts w:cs="Tahoma" w:ascii="Tahoma" w:hAnsi="Tahoma"/>
          <w:color w:val="000000"/>
          <w:sz w:val="20"/>
          <w:szCs w:val="22"/>
        </w:rPr>
        <w:t xml:space="preserve">Al Instituto de Formación Policial del Estado de Chiapas;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VI. Centros: </w:t>
      </w:r>
      <w:r>
        <w:rPr>
          <w:rFonts w:cs="Tahoma" w:ascii="Tahoma" w:hAnsi="Tahoma"/>
          <w:color w:val="000000"/>
          <w:sz w:val="20"/>
          <w:szCs w:val="22"/>
        </w:rPr>
        <w:t xml:space="preserve">A los Centros de Detención Preventiva Municipal;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VII. Centro de Evaluación: </w:t>
      </w:r>
      <w:r>
        <w:rPr>
          <w:rFonts w:cs="Tahoma" w:ascii="Tahoma" w:hAnsi="Tahoma"/>
          <w:color w:val="000000"/>
          <w:sz w:val="20"/>
          <w:szCs w:val="22"/>
        </w:rPr>
        <w:t xml:space="preserve">Al Centro de Evaluación y Control de Confianza;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VIII. Consejo Municipal: </w:t>
      </w:r>
      <w:r>
        <w:rPr>
          <w:rFonts w:cs="Tahoma" w:ascii="Tahoma" w:hAnsi="Tahoma"/>
          <w:color w:val="000000"/>
          <w:sz w:val="20"/>
          <w:szCs w:val="22"/>
        </w:rPr>
        <w:t xml:space="preserve">Al Consejo Municipal de Seguridad Pública;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IX. Secretaria (o) Ejecutiva (o): </w:t>
      </w:r>
      <w:r>
        <w:rPr>
          <w:rFonts w:cs="Tahoma" w:ascii="Tahoma" w:hAnsi="Tahoma"/>
          <w:color w:val="000000"/>
          <w:sz w:val="20"/>
          <w:szCs w:val="22"/>
        </w:rPr>
        <w:t xml:space="preserve">Al Secretaria (o) Ejecutiva (o) del Consejo Municipal de Seguridad Pública, del Consejo Municipal para Garantizar el Derecho de las Mujeres a una Vida Libre de Violencia, de la Comisión de Carrera Policial o de la Comisión de Honor y Justicia;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 Secretaria (o) : </w:t>
      </w:r>
      <w:r>
        <w:rPr>
          <w:rFonts w:cs="Tahoma" w:ascii="Tahoma" w:hAnsi="Tahoma"/>
          <w:color w:val="000000"/>
          <w:sz w:val="20"/>
          <w:szCs w:val="22"/>
        </w:rPr>
        <w:t xml:space="preserve">La (al) Secretaria (o) del H. Ayuntamiento;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I. Actuación Policial: </w:t>
      </w:r>
      <w:r>
        <w:rPr>
          <w:rFonts w:cs="Tahoma" w:ascii="Tahoma" w:hAnsi="Tahoma"/>
          <w:color w:val="000000"/>
          <w:sz w:val="20"/>
          <w:szCs w:val="22"/>
        </w:rPr>
        <w:t xml:space="preserve">Es el conjunto de Operaciones regidas por una serie de normas, principios técnicos y tácticos, que se aplican antes, durante y después de la comisión de un delito o falta administrativa: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II. Carrera Policial: </w:t>
      </w:r>
      <w:r>
        <w:rPr>
          <w:rFonts w:cs="Tahoma" w:ascii="Tahoma" w:hAnsi="Tahoma"/>
          <w:color w:val="000000"/>
          <w:sz w:val="20"/>
          <w:szCs w:val="22"/>
        </w:rPr>
        <w:t xml:space="preserve">Sistema de carácter obligatorio y permanente, conforme al cual se establecen los lineamientos que definen los procedimientos de reclutamiento, certificación, selección, ingreso, permanencia, evaluación, promoción, reconocimiento y sanción, como la terminación o separación del servicio de las y los integrantes;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III. Certificación: </w:t>
      </w:r>
      <w:r>
        <w:rPr>
          <w:rFonts w:cs="Tahoma" w:ascii="Tahoma" w:hAnsi="Tahoma"/>
          <w:color w:val="000000"/>
          <w:sz w:val="20"/>
          <w:szCs w:val="22"/>
        </w:rPr>
        <w:t xml:space="preserve">Es el Procedimiento mediante el cual las y los integrantes de las instituciones policiales se someten a las evaluaciones periódicas establecidas por el Centro de Control y Confianza correspondiente para comprobar el cumplimiento de los perfiles de personalidad, éticos, socioeconómicos y médicos, en los procedimientos de ingreso, promoción y permanencia;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IV. Instituciones Policiales: </w:t>
      </w:r>
      <w:r>
        <w:rPr>
          <w:rFonts w:cs="Tahoma" w:ascii="Tahoma" w:hAnsi="Tahoma"/>
          <w:color w:val="000000"/>
          <w:sz w:val="20"/>
          <w:szCs w:val="22"/>
        </w:rPr>
        <w:t xml:space="preserve">Cuerpos Policiales establecidos por la ley o normatividad vigente en cualquiera de los tres niveles de gobierno;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V. Cultura de la Legalidad: </w:t>
      </w:r>
      <w:r>
        <w:rPr>
          <w:rFonts w:cs="Tahoma" w:ascii="Tahoma" w:hAnsi="Tahoma"/>
          <w:color w:val="000000"/>
          <w:sz w:val="20"/>
          <w:szCs w:val="22"/>
        </w:rPr>
        <w:t xml:space="preserve">Es la aceptación jurídica y moral por parte de las y los ciudadanos a las leyes previamente escritas y aceptadas por la sociedad en un documento oficial donde intervienen personas comunes de una población determinada;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color w:val="000000"/>
          <w:sz w:val="20"/>
          <w:szCs w:val="22"/>
        </w:rPr>
        <w:t xml:space="preserve">XXVI. Delito: </w:t>
      </w:r>
      <w:r>
        <w:rPr>
          <w:rFonts w:cs="Tahoma" w:ascii="Tahoma" w:hAnsi="Tahoma"/>
          <w:color w:val="000000"/>
          <w:sz w:val="20"/>
          <w:szCs w:val="22"/>
        </w:rPr>
        <w:t xml:space="preserve">Acto u omisión que sancionan las leyes penales; </w:t>
      </w:r>
    </w:p>
    <w:p>
      <w:pPr>
        <w:pStyle w:val="Pa1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6"/>
        <w:spacing w:lineRule="auto" w:line="240"/>
        <w:jc w:val="both"/>
        <w:rPr/>
      </w:pPr>
      <w:r>
        <w:rPr>
          <w:rFonts w:cs="Tahoma" w:ascii="Tahoma" w:hAnsi="Tahoma"/>
          <w:b/>
          <w:bCs/>
          <w:sz w:val="20"/>
        </w:rPr>
        <w:t xml:space="preserve">XXVII. Denuncia: </w:t>
      </w:r>
      <w:r>
        <w:rPr>
          <w:rFonts w:cs="Tahoma" w:ascii="Tahoma" w:hAnsi="Tahoma"/>
          <w:sz w:val="20"/>
        </w:rPr>
        <w:t>Medio a través del cual se hace del conocimiento del Ministerio Público la comisión de hechos que pueden constituir un delito, y en caso urgente, ante cualquier funcionaria (o) o elemento de la policía;</w:t>
      </w:r>
    </w:p>
    <w:p>
      <w:pPr>
        <w:pStyle w:val="Pa16"/>
        <w:spacing w:lineRule="auto" w:line="240"/>
        <w:jc w:val="both"/>
        <w:rPr>
          <w:rFonts w:ascii="Tahoma" w:hAnsi="Tahoma" w:cs="Tahoma"/>
          <w:sz w:val="20"/>
        </w:rPr>
      </w:pPr>
      <w:r>
        <w:rPr>
          <w:rFonts w:cs="Tahoma" w:ascii="Tahoma" w:hAnsi="Tahoma"/>
          <w:sz w:val="20"/>
        </w:rPr>
      </w:r>
    </w:p>
    <w:p>
      <w:pPr>
        <w:pStyle w:val="Pa16"/>
        <w:spacing w:lineRule="auto" w:line="240"/>
        <w:jc w:val="both"/>
        <w:rPr/>
      </w:pPr>
      <w:r>
        <w:rPr>
          <w:rFonts w:cs="Tahoma" w:ascii="Tahoma" w:hAnsi="Tahoma"/>
          <w:b/>
          <w:bCs/>
          <w:sz w:val="20"/>
        </w:rPr>
        <w:t xml:space="preserve">XXVIII. Desarrollo Policial: </w:t>
      </w:r>
      <w:r>
        <w:rPr>
          <w:rFonts w:cs="Tahoma" w:ascii="Tahoma" w:hAnsi="Tahoma"/>
          <w:sz w:val="20"/>
        </w:rPr>
        <w:t xml:space="preserve">Al Sistema Nacional de Desarrollo Policial, que comprende el conjunto de procesos que rigen y sustentan el ciclo en el que se desarrolla una (un) servidor público en el ámbito de la seguridad pública. </w:t>
      </w:r>
    </w:p>
    <w:p>
      <w:pPr>
        <w:pStyle w:val="Pa17"/>
        <w:spacing w:lineRule="auto" w:line="240"/>
        <w:jc w:val="both"/>
        <w:rPr>
          <w:rFonts w:ascii="Tahoma" w:hAnsi="Tahoma" w:cs="Tahoma"/>
          <w:color w:val="000000"/>
          <w:sz w:val="20"/>
          <w:szCs w:val="22"/>
        </w:rPr>
      </w:pPr>
      <w:r>
        <w:rPr>
          <w:rFonts w:cs="Tahoma" w:ascii="Tahoma" w:hAnsi="Tahoma"/>
          <w:color w:val="000000"/>
          <w:sz w:val="20"/>
          <w:szCs w:val="22"/>
        </w:rPr>
      </w:r>
    </w:p>
    <w:p>
      <w:pPr>
        <w:pStyle w:val="Pa17"/>
        <w:spacing w:lineRule="auto" w:line="240"/>
        <w:jc w:val="both"/>
        <w:rPr>
          <w:rFonts w:ascii="Tahoma" w:hAnsi="Tahoma" w:cs="Tahoma"/>
          <w:color w:val="000000"/>
          <w:sz w:val="20"/>
          <w:szCs w:val="22"/>
        </w:rPr>
      </w:pPr>
      <w:r>
        <w:rPr>
          <w:rFonts w:cs="Tahoma" w:ascii="Tahoma" w:hAnsi="Tahoma"/>
          <w:color w:val="000000"/>
          <w:sz w:val="20"/>
          <w:szCs w:val="22"/>
        </w:rPr>
        <w:t xml:space="preserve">Se constituye por aspectos disciplinarios, de carrera y de prestaciones sociales que establecen las bases de ingreso, desarrollo, profesionalización y permanencia del personal de las corporaciones policiales de los tres órdenes de gobierno; </w:t>
      </w:r>
    </w:p>
    <w:p>
      <w:pPr>
        <w:pStyle w:val="Pa17"/>
        <w:spacing w:lineRule="auto" w:line="240"/>
        <w:jc w:val="both"/>
        <w:rPr>
          <w:rFonts w:ascii="Tahoma" w:hAnsi="Tahoma" w:cs="Tahoma"/>
          <w:color w:val="000000"/>
          <w:sz w:val="20"/>
          <w:szCs w:val="22"/>
        </w:rPr>
      </w:pPr>
      <w:r>
        <w:rPr>
          <w:rFonts w:cs="Tahoma" w:ascii="Tahoma" w:hAnsi="Tahoma"/>
          <w:color w:val="000000"/>
          <w:sz w:val="20"/>
          <w:szCs w:val="22"/>
        </w:rPr>
      </w:r>
    </w:p>
    <w:p>
      <w:pPr>
        <w:pStyle w:val="Pa17"/>
        <w:spacing w:lineRule="auto" w:line="240"/>
        <w:jc w:val="both"/>
        <w:rPr>
          <w:rFonts w:ascii="Tahoma" w:hAnsi="Tahoma" w:cs="Tahoma"/>
          <w:color w:val="000000"/>
          <w:sz w:val="20"/>
          <w:szCs w:val="22"/>
        </w:rPr>
      </w:pPr>
      <w:r>
        <w:rPr>
          <w:rFonts w:cs="Tahoma" w:ascii="Tahoma" w:hAnsi="Tahoma"/>
          <w:color w:val="000000"/>
          <w:sz w:val="20"/>
          <w:szCs w:val="22"/>
        </w:rPr>
        <w:t xml:space="preserve">Está destinado a garantizar la estabilidad, movilidad interinstitucional e interdisciplinaria y desarrollo personal e institucional del elemento de la policía municipal, desde que ingresa a la institución hasta que hasta la obtención del nivel jerárquico de mayor grado, o bien, la conclusión del servicio;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IX. Evaluación: </w:t>
      </w:r>
      <w:r>
        <w:rPr>
          <w:rFonts w:cs="Tahoma" w:ascii="Tahoma" w:hAnsi="Tahoma"/>
          <w:color w:val="000000"/>
          <w:sz w:val="20"/>
          <w:szCs w:val="22"/>
        </w:rPr>
        <w:t xml:space="preserve">Conjunto de exámenes que se realizan con el fin de obtener una visión biopsicosocial de una persona;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X. Función Policial: </w:t>
      </w:r>
      <w:r>
        <w:rPr>
          <w:rFonts w:cs="Tahoma" w:ascii="Tahoma" w:hAnsi="Tahoma"/>
          <w:color w:val="000000"/>
          <w:sz w:val="20"/>
          <w:szCs w:val="22"/>
        </w:rPr>
        <w:t xml:space="preserve">Conjunto de normas que delimitan la actividad de las y los elementos de la policía municipal para prevenir e investigar la violación de los reglamentos y leyes y mantener el orden y la paz social;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XI. Homologar: </w:t>
      </w:r>
      <w:r>
        <w:rPr>
          <w:rFonts w:cs="Tahoma" w:ascii="Tahoma" w:hAnsi="Tahoma"/>
          <w:color w:val="000000"/>
          <w:sz w:val="20"/>
          <w:szCs w:val="22"/>
        </w:rPr>
        <w:t xml:space="preserve">Poner en situación de igualdad o semejanza dos cosas;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XII. Inteligencia Policial: </w:t>
      </w:r>
      <w:r>
        <w:rPr>
          <w:rFonts w:cs="Tahoma" w:ascii="Tahoma" w:hAnsi="Tahoma"/>
          <w:color w:val="000000"/>
          <w:sz w:val="20"/>
          <w:szCs w:val="22"/>
        </w:rPr>
        <w:t xml:space="preserve">Es el proceso de selección profesional de la información que conduce a un organismo a obtener resultados positivos en una investigación;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XIII. Investigación Policial: </w:t>
      </w:r>
      <w:r>
        <w:rPr>
          <w:rFonts w:cs="Tahoma" w:ascii="Tahoma" w:hAnsi="Tahoma"/>
          <w:color w:val="000000"/>
          <w:sz w:val="20"/>
          <w:szCs w:val="22"/>
        </w:rPr>
        <w:t xml:space="preserve">Es el proceso metodológico, continuo, organizado, especializado que precisa de análisis y síntesis que las y los elementos de la policía desarrollan respecto a diversos aspectos que expliquen la perpetración del hecho punible;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XIV. Nuevo Modelo Policial: </w:t>
      </w:r>
      <w:r>
        <w:rPr>
          <w:rFonts w:cs="Tahoma" w:ascii="Tahoma" w:hAnsi="Tahoma"/>
          <w:color w:val="000000"/>
          <w:sz w:val="20"/>
          <w:szCs w:val="22"/>
        </w:rPr>
        <w:t xml:space="preserve">Esquema propuesto por la Secretaría de Seguridad Pública de la Federación en el marco de la Constitución Política de los Estados Unidos Mexicanos, la Ley General del Sistema Nacional de Seguridad Pública y ordenamientos jurídicos aplicables para el funcionamiento y desarrollo de las instituciones policiales, estructurado por un Sistema de Desarrollo Policial, que comprende en un marco jurídico modernizado; los esquemas de profesionalización, la carrera policial, el régimen disciplinario y la certificación de integrantes a través de evaluaciones de control de confianza; homologación de jerarquías en los grados, salarios, normas y protocolos de actuación; uso de la fuerza de manera racional, congruente, oportuno y con respeto a los derechos humanos, en un marco de actuación que utilice nuevas tecnologías aptas para la recopilación, análisis, generación y uso de información de inteligencia en las funciones de prevención, investigación y reacción para combatir el delito, a través de la efectiva coordinación de los tres órdenes de Gobierno de acuerdo a la concurrencia de facultades y con la participación ciudadana comprometida en el seguimiento, evaluación, supervisión del Sistema y demás conceptos en los términos previstos por la legislación;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rFonts w:ascii="Tahoma" w:hAnsi="Tahoma" w:cs="Tahoma"/>
          <w:color w:val="000000"/>
          <w:sz w:val="20"/>
          <w:szCs w:val="22"/>
        </w:rPr>
      </w:pPr>
      <w:r>
        <w:rPr>
          <w:rFonts w:cs="Tahoma" w:ascii="Tahoma" w:hAnsi="Tahoma"/>
          <w:b/>
          <w:bCs/>
          <w:color w:val="000000"/>
          <w:sz w:val="20"/>
          <w:szCs w:val="22"/>
        </w:rPr>
        <w:t xml:space="preserve">XXXV. Operación Policial: </w:t>
      </w:r>
      <w:r>
        <w:rPr>
          <w:rFonts w:cs="Tahoma" w:ascii="Tahoma" w:hAnsi="Tahoma"/>
          <w:color w:val="000000"/>
          <w:sz w:val="20"/>
          <w:szCs w:val="22"/>
        </w:rPr>
        <w:t>Comprende las acciones desarrolladas por las fuerzas policiales para proteger y ayudar a las personas y a la comunidad, garantizar el cumplimiento de las leyes y la seguridad del patrimonio público y privado, prevenir, investigar y combatir la delincuencia;</w:t>
      </w:r>
    </w:p>
    <w:p>
      <w:pPr>
        <w:pStyle w:val="Pa17"/>
        <w:spacing w:lineRule="auto" w:line="240"/>
        <w:jc w:val="both"/>
        <w:rPr>
          <w:rFonts w:ascii="Tahoma" w:hAnsi="Tahoma" w:cs="Tahoma"/>
          <w:color w:val="000000"/>
          <w:sz w:val="20"/>
          <w:szCs w:val="22"/>
        </w:rPr>
      </w:pPr>
      <w:r>
        <w:rPr>
          <w:rFonts w:cs="Tahoma" w:ascii="Tahoma" w:hAnsi="Tahoma"/>
          <w:color w:val="000000"/>
          <w:sz w:val="20"/>
          <w:szCs w:val="22"/>
        </w:rPr>
      </w:r>
    </w:p>
    <w:p>
      <w:pPr>
        <w:pStyle w:val="Pa17"/>
        <w:spacing w:lineRule="auto" w:line="240"/>
        <w:jc w:val="both"/>
        <w:rPr/>
      </w:pPr>
      <w:r>
        <w:rPr>
          <w:rFonts w:cs="Tahoma" w:ascii="Tahoma" w:hAnsi="Tahoma"/>
          <w:b/>
          <w:bCs/>
          <w:color w:val="000000"/>
          <w:sz w:val="20"/>
          <w:szCs w:val="22"/>
        </w:rPr>
        <w:t xml:space="preserve">XXXVI. Participación Ciudadana: </w:t>
      </w:r>
      <w:r>
        <w:rPr>
          <w:rFonts w:cs="Tahoma" w:ascii="Tahoma" w:hAnsi="Tahoma"/>
          <w:color w:val="000000"/>
          <w:sz w:val="20"/>
          <w:szCs w:val="22"/>
        </w:rPr>
        <w:t xml:space="preserve">Es el proceso mediante el cual las y los integrantes de la sociedad se organizan y colaboran en forma individual o colectiva en las actividades encaminadas a hacer propuestas que influyan en la toma de decisiones de los asuntos públicos o privados de la comunidad en la que habitan, decisiones que tienen la posibilidad de incidir en el orden político, social, económico, ambiental de la misma, lo cual le permite a sus ciudadanas (os) un pleno desarrollo y bienestar integral;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XVII. Policía de Proximidad: </w:t>
      </w:r>
      <w:r>
        <w:rPr>
          <w:rFonts w:cs="Tahoma" w:ascii="Tahoma" w:hAnsi="Tahoma"/>
          <w:color w:val="000000"/>
          <w:sz w:val="20"/>
          <w:szCs w:val="22"/>
        </w:rPr>
        <w:t xml:space="preserve">Es una especialidad de la policía con la finalidad de mantener contacto con la ciudadanía, a través de estrategias de penetración social y recopilación de información específica por medio de patrullajes y programas permanentes de vinculación;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XVIII. Prevención: </w:t>
      </w:r>
      <w:r>
        <w:rPr>
          <w:rFonts w:cs="Tahoma" w:ascii="Tahoma" w:hAnsi="Tahoma"/>
          <w:color w:val="000000"/>
          <w:sz w:val="20"/>
          <w:szCs w:val="22"/>
        </w:rPr>
        <w:t xml:space="preserve">La acción del binomio policía-sociedad, de preparación y ejecución de acciones que se realizan anticipadamente para evitar un riesgo o que se cometan infracciones o delitos;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XXIX. Protocolo: </w:t>
      </w:r>
      <w:r>
        <w:rPr>
          <w:rFonts w:cs="Tahoma" w:ascii="Tahoma" w:hAnsi="Tahoma"/>
          <w:color w:val="000000"/>
          <w:sz w:val="20"/>
          <w:szCs w:val="22"/>
        </w:rPr>
        <w:t xml:space="preserve">Plan escrito y detallado de un experimento, ensayo o actuación;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L. Proximidad Social: </w:t>
      </w:r>
      <w:r>
        <w:rPr>
          <w:rFonts w:cs="Tahoma" w:ascii="Tahoma" w:hAnsi="Tahoma"/>
          <w:color w:val="000000"/>
          <w:sz w:val="20"/>
          <w:szCs w:val="22"/>
        </w:rPr>
        <w:t xml:space="preserve">Función del Estado que atiende a la necesidad de brindar respuesta eficaz a la demanda social, de mayor presencia y cercanía con una policía confiable, que se involucre de manera comprometida con las carencias de seguridad de las comunidades, lo que posibilita una respuesta de calidad personalizada e integral; </w:t>
      </w:r>
    </w:p>
    <w:p>
      <w:pPr>
        <w:pStyle w:val="Pa17"/>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7"/>
        <w:spacing w:lineRule="auto" w:line="240"/>
        <w:jc w:val="both"/>
        <w:rPr/>
      </w:pPr>
      <w:r>
        <w:rPr>
          <w:rFonts w:cs="Tahoma" w:ascii="Tahoma" w:hAnsi="Tahoma"/>
          <w:b/>
          <w:bCs/>
          <w:color w:val="000000"/>
          <w:sz w:val="20"/>
          <w:szCs w:val="22"/>
        </w:rPr>
        <w:t xml:space="preserve">XLI. Reingeniería de Procesos: </w:t>
      </w:r>
      <w:r>
        <w:rPr>
          <w:rFonts w:cs="Tahoma" w:ascii="Tahoma" w:hAnsi="Tahoma"/>
          <w:color w:val="000000"/>
          <w:sz w:val="20"/>
          <w:szCs w:val="22"/>
        </w:rPr>
        <w:t xml:space="preserve">Es una metodología para revisar y rediseñar procesos, para agregar valor a cada uno de los pasos de un proceso y eliminar aquellos que no den o no puedan dar ningún valor.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 </w:t>
      </w:r>
      <w:r>
        <w:rPr>
          <w:rFonts w:cs="Tahoma" w:ascii="Tahoma" w:hAnsi="Tahoma"/>
          <w:color w:val="000000"/>
          <w:sz w:val="20"/>
          <w:szCs w:val="22"/>
        </w:rPr>
        <w:t xml:space="preserve">La aplicación del presente reglamento corresponde la (al) Presidenta (e) Municipal, a la Comisión Edilicia de Seguridad Pública, la (al) Directora (or) de la Policía Municipal, a la Comisión Municipal de Carrera Policial, a la Comisión Municipal de Honor y Justicia, al Consejo Municipal para Garantizar el Derecho de las Mujeres a una Vida Libre de Violencia, quienes deberán en todo momento preservar el respeto a los derechos humanos, así como apegarse a los principios de legalidad, honestidad, certeza, objetividad e imparcialidad de la función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 </w:t>
      </w:r>
      <w:r>
        <w:rPr>
          <w:rFonts w:cs="Tahoma" w:ascii="Tahoma" w:hAnsi="Tahoma"/>
          <w:color w:val="000000"/>
          <w:sz w:val="20"/>
          <w:szCs w:val="22"/>
        </w:rPr>
        <w:t xml:space="preserve">Dentro de los distintos cuerpos que integran la Dirección de la Policía Municipal 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 </w:t>
      </w:r>
      <w:r>
        <w:rPr>
          <w:rFonts w:cs="Tahoma" w:ascii="Tahoma" w:hAnsi="Tahoma"/>
          <w:color w:val="000000"/>
          <w:sz w:val="20"/>
          <w:szCs w:val="22"/>
        </w:rPr>
        <w:t xml:space="preserve">Se establece una nueva cultura institucional que permita el trato justo, respetuoso y equitativo entre las personas, concretamente entre quienes forman parte de la Dirección de la Policía Municipal, por lo que, se presenta el Código de Conducta Institucional a favor de la equidad entre Mujeres y Hombr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Reclutamiento, selección y promoción del personal con equida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rFonts w:ascii="Tahoma" w:hAnsi="Tahoma" w:cs="Tahoma"/>
          <w:color w:val="000000"/>
          <w:sz w:val="20"/>
          <w:szCs w:val="22"/>
        </w:rPr>
      </w:pPr>
      <w:r>
        <w:rPr>
          <w:rFonts w:cs="Tahoma" w:ascii="Tahoma" w:hAnsi="Tahoma"/>
          <w:b/>
          <w:bCs/>
          <w:color w:val="000000"/>
          <w:sz w:val="20"/>
          <w:szCs w:val="22"/>
        </w:rPr>
        <w:t xml:space="preserve">II. </w:t>
      </w:r>
      <w:r>
        <w:rPr>
          <w:rFonts w:cs="Tahoma" w:ascii="Tahoma" w:hAnsi="Tahoma"/>
          <w:color w:val="000000"/>
          <w:sz w:val="20"/>
          <w:szCs w:val="22"/>
        </w:rPr>
        <w:t>Profesionalización de las y los servidores públicos en género;</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Valoración y apoyo al ejercicio de la maternidad y paternida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Supresión de la solicitud del certificado de no embaraz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Igual remuneración para mujeres y hombres por el mismo trabaj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Eliminación de los estereotipos de género en la asignación de tarea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Supresión del lenguaje discriminatori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w:t>
      </w:r>
      <w:r>
        <w:rPr>
          <w:rFonts w:cs="Tahoma" w:ascii="Tahoma" w:hAnsi="Tahoma"/>
          <w:color w:val="000000"/>
          <w:sz w:val="20"/>
          <w:szCs w:val="22"/>
        </w:rPr>
        <w:t xml:space="preserve">Combate al acoso sexual y al abuso de poder;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w:t>
      </w:r>
      <w:r>
        <w:rPr>
          <w:rFonts w:cs="Tahoma" w:ascii="Tahoma" w:hAnsi="Tahoma"/>
          <w:color w:val="000000"/>
          <w:sz w:val="20"/>
          <w:szCs w:val="22"/>
        </w:rPr>
        <w:t xml:space="preserve">Trato respetuoso y equitativ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 </w:t>
      </w:r>
      <w:r>
        <w:rPr>
          <w:rFonts w:cs="Tahoma" w:ascii="Tahoma" w:hAnsi="Tahoma"/>
          <w:color w:val="000000"/>
          <w:sz w:val="20"/>
          <w:szCs w:val="22"/>
        </w:rPr>
        <w:t xml:space="preserve">Autoridades comprometidas con la igualdad y equidad de géner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Principios de Actuación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 </w:t>
      </w:r>
      <w:r>
        <w:rPr>
          <w:rFonts w:cs="Tahoma" w:ascii="Tahoma" w:hAnsi="Tahoma"/>
          <w:color w:val="000000"/>
          <w:sz w:val="20"/>
          <w:szCs w:val="22"/>
        </w:rPr>
        <w:t>Los principios que regulan la actuación de los diferentes cuerpos de la Dirección de la Policía Municipal son: servicio a la comunidad, disciplina, legalidad, eficiencia, profesionalismo, honradez y respeto a los derechos humanos.</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Atribuciones, Derechos y Obligaciones de las y los Integrantes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 </w:t>
      </w:r>
      <w:r>
        <w:rPr>
          <w:rFonts w:cs="Tahoma" w:ascii="Tahoma" w:hAnsi="Tahoma"/>
          <w:color w:val="000000"/>
          <w:sz w:val="20"/>
          <w:szCs w:val="22"/>
        </w:rPr>
        <w:t xml:space="preserve">Corresponde a la Policía Municipal además de las facultades y obligaciones señaladas en la Constitución Política de los Estados Unidos Mexicanos, las leyes federales y estatales, Bando de Policía y Buen Gobierno, otros reglamentos municipales,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Actuar dentro del orden jurídico, respetando y haciendo que respeten la Constitución Política de los Estados Unidos Mexicanos, la Constitución Política del Estado Libre y Soberano de Chiapas, el Bando de Policía y Buen Gobierno de este municipio, y demás leyes y reglamentos que de ellas emane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ervir con honor, lealtad y honradez a la comunidad, con disciplina y obediencia a sus superiores, procurando preservar el entorno ecológico del área, en su cuidado y vigila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Actuar con la decisión necesaria y sin demora en la protección de las personas, en sus derechos y en sus bie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color w:val="000000"/>
          <w:sz w:val="20"/>
          <w:szCs w:val="22"/>
        </w:rPr>
        <w:t>IV. No discriminar en el cumplimiento de sus deberes a persona alguna en razón de su raza, nacionalidad, sexo, religión condición social, preferencia sexual, ideología política o por cualquier otro medio que dañe o menoscabe la integridad física o moral, así como la dignidad de la persona;</w:t>
      </w:r>
      <w:r>
        <w:rPr>
          <w:rFonts w:cs="Tahoma" w:ascii="Tahoma" w:hAnsi="Tahoma"/>
          <w:b/>
          <w:bCs/>
          <w:color w:val="000000"/>
          <w:sz w:val="20"/>
          <w:szCs w:val="20"/>
        </w:rPr>
        <w:t xml:space="preserv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Respetar estrictamente los derechos básicos de la mujer, evitando cualquier forma de acoso sexual, discriminación o violencia institucion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Prevenir la delincuencia, la drogadicción y demás actos antisoci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Fomentar a través de la participación activa de la ciudadanía la prevención de los delitos y las faltas administrativ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Fomentar los valores éticos y cívicos, individuales y sociales de las y los habitantes del municipio con especial énfasis en los adolescentes mujeres y homb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Atender a grupos y zonas especiales de ries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Salvaguardar las instituciones y mantener el orden y la tranquilidad en 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Atender de manera inmediata las llamadas de auxilio de las y los ciudadanos de nuestro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Participar en operativos y mecanismos de coordinación con otras instituciones de Seguridad Pública, así como, brindarles en su caso, el apoyo que conforme a derecho proce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Ser auxiliar de la (del) Fiscal del Ministerio Público y de la Administración de Justicia, obedeciendo o ejecutando sus mandamientos, fundados en la Ley, para la aprehensión de presuntas (os) delincuentas (es) y en la prevención y persecución de los delitos, de conformidad con lo dispuesto en el artículo 21 de la Constitución Política de los Estados Unidos Mexican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Tratándose de casos flagrantes, cuando la (el) delincuenta (e) sea sorprendida (o) en el momento mismo de estar cometiendo el delito, poner al sujeto asegurada (o) inmediatamente a disposición del Ministerio Público, elaborando un informe detallado de los hechos, en el cual se deberá plasmar las circunstancias de tiempo, modo, lugar y ocasión. Redactada de una forma clara, precisa, y concis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Vigilar que se resguarde la escena del delito o crimen hasta en tanto arribe al lugar la (el) Fiscal del Ministerio Público y las (os) auxiliares de éste. En los casos que sea estrictamente necesario y en los cuales exista instrucción expresa la (del) Fiscal del Ministerio Público competente, se proceda a asegurar las armas, instrumentos u objetos de cualquier clase que pudieren tener relación con el delito y se hallaren en el lugar en que éste se hubiere cometido, en sus inmediaciones o se encuentren en poder la (del) responsable, procediendo a hacer entrega por escrito al personal del Ministerio Público que intervenga en el conocimiento de los hechos, observando debidamente la Cadena de Custodia correspond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Respetar y proteger los derechos humanos consagrados en los diferentes instrumentos internacionales que haya suscrito nuestro País y aprobados por el Senado de la Re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XVII. Conducirse en todo momento con los principios de servicio a la comunidad, disciplina, legalidad, eficiencia, profesionalismo, honradez y respeto a los derechos humano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Además de actuar con los principios antes descritos, los y las elementos de la Policía Municipal deberán actuar con la debida sujeción a los Protocolos establecidos por la Secretaría de Seguridad Pública Federal, como so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Protocolo de Investigación Policial;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Protocolo de Actuación Policial en Materia de Violencia de Géner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Lineamientos Generales para la Regulación del Procesamiento de Indicios y Cadena de Custodi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Los demás que emita la Secretaría de Seguridad Pública Federal o la Propia del Esta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 </w:t>
      </w:r>
      <w:r>
        <w:rPr>
          <w:rFonts w:cs="Tahoma" w:ascii="Tahoma" w:hAnsi="Tahoma"/>
          <w:color w:val="000000"/>
          <w:sz w:val="20"/>
          <w:szCs w:val="22"/>
        </w:rPr>
        <w:t xml:space="preserve">Los derechos de las y los elementos de la Policía Municipal son lo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ercibir sus sueldos por periodos no mayores de quince dí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isfrutar de las prestaciones y beneficios de la seguridad social, la (el) propia (o) trabajadora (or) y sus familiares, por los motivos, condiciones y términos que establece el Capítulo de la Previsión So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isfrutar de licencias, estímulos y recompensas en términos de éste reglam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Asociarse para la defensa de sus intereses y demás que establezcan otra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 </w:t>
      </w:r>
      <w:r>
        <w:rPr>
          <w:rFonts w:cs="Tahoma" w:ascii="Tahoma" w:hAnsi="Tahoma"/>
          <w:color w:val="000000"/>
          <w:sz w:val="20"/>
          <w:szCs w:val="22"/>
        </w:rPr>
        <w:t xml:space="preserve">Son obligaciones de las y los elementos de la Policía Municipal,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La observancia de las obligaciones derivadas de la disciplina, que se le impone por el solo hecho de ser servidora (or) pública (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Normar su conducta bajo los siguientes aspect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Obediencia disciplina y subordinación con sus superior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Respeto a los principios y normas morales, la equidad y la justici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Consideración y respeto para toda la ciudadaní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Lealtad, abnegación e interés por la corporació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e) Respeto y adecuado trato del superior al inferior en gr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Mantener la subordinación entre los grados de las jerarquías exist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V. Acatar con diligencia, prontitud y exactitud las órdenes verbales o por escrito que le de la superioridad, salvo que evidentemente se viole alguna disposición legal, en cuyo caso se pondrá en conocimiento de inmediato de las autoridades señalada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Realizar el saludo militar y civil, según se porte o no el uniforme para con la Bandera Nacion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Guardar celosamente la jurisdicción que le corresponda y demás demarcaciones jurisdiccionales, respetando la de otras (os) compañeras (os) o de otras autoridad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Guardar absoluta discreción en las tareas específicas asignadas, así como las comisiones y funciones encomendadas y en todo lo que con ella relacion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Solicitar por los conductos jerárquicos que corresponda, cualquier cosa relacionada con el servicio, o que en forma alguna lo afec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Apegarse al uso de claves y alfabeto fonético autorizado en los medios de comunicación policia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Comunicar de inmediato a una (un) oficial de mayor grado y jerarquía cuando en ausencia de quien tiene el mando, reciba una orden dirigida a su superi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Someterse a los exámenes periódicos de salud que establezca la Direc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 </w:t>
      </w:r>
      <w:r>
        <w:rPr>
          <w:rFonts w:cs="Tahoma" w:ascii="Tahoma" w:hAnsi="Tahoma"/>
          <w:color w:val="000000"/>
          <w:sz w:val="20"/>
          <w:szCs w:val="22"/>
        </w:rPr>
        <w:t xml:space="preserve">Queda estrictamente prohibido a las y los elementos de la Policía Municipal, lo sigu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Utilizar el rigor necesario y toda palabra, acto o ademán ofensivo con la ciudadanía y compañeras (os) de la corpor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Asistir uniformadas (os) a espectáculos públicos, por iniciativa propia y sin comisión o razón oficial algun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Salvo órdenes expresas de la superioridad, desempeñar las funciones de otras (os) eleme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Efectuar sus funciones fuera de su jurisdicción que le haya sido asignada, salvo orden expres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bandonar el servicio o la comisión que desempeña, antes de que llegue su relevo y obtenga la autorización correspond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Tomar parte activa en su carácter de servidora (or) pública (o) en manifestaciones u otras actividades de carácter político o religios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Participar de cualquier forma en la comisión de un delito o falta administr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Apropiarse de objetos, armas a que tiene acceso en el desempeño de su trabajo, aún cundo sea propiedad de la (del) infractora (or), o le sean ofrecidas en dád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X. Poner en libertad a las (os) responsables de un hecho delictivo o de una falta administrativa, después de haber sido aprehendidas (os), a menos que medie orden judicial o acuerdo de la autoridad municipal que tiene facultades para ello en lo que corresponde a las infracciones, al Bando de Policía y Buen Gobierno;</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Amotinarse o agruparse so pretexto de exigir el reconocimiento de un derecho o la manifestación de una idea, estando en horario de servicio y/o uniformadas (os) y/o armadas (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Portar el uniforme o insignias en un lugar donde se vendan o consuman bebidas embriagantes, salvo que se encuentre la (el) elemento en comisión y cumplimiento de un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Avisar por escrito los cambios de domicilio o cuando por enfermedad o cualquier otra causa, este imposibilitada (o) para prestar el servic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 </w:t>
      </w:r>
      <w:r>
        <w:rPr>
          <w:rFonts w:cs="Tahoma" w:ascii="Tahoma" w:hAnsi="Tahoma"/>
          <w:color w:val="000000"/>
          <w:sz w:val="20"/>
          <w:szCs w:val="22"/>
        </w:rPr>
        <w:t xml:space="preserve">Queda estrictamente prohibido a las y los elementos de la Policía Municipal en materia de Detenciones,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etener a todo individuo sin fundamento leg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etener a todo individuo que sea sorprendida (o) cometiendo una infracción o delito y ponerla (o) de inmediato y sin dilación alguna a la autoridad correspond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Maltratar a las y los detenidos, sea cual fuere la falta o delito que se les impu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acticar cateos sin la orden judicial respectiva o penetrar al domicilio de las y los particulares salvo que el acceso haya sido autorizado por autoridad compet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Retener a un individuo sin hacer la remisión correspondiente a la autoridad compet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Cumplir con extrema cautela y providencia el traslado de detenidas (os), procesadas (os) o sentenciadas (os) puestos bajo su custodia, tomando las precauciones a efecto de evitar la evasión de las (os) mismas (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Usar lenguaje obsceno, injurioso, altivez o despotism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 </w:t>
      </w:r>
      <w:r>
        <w:rPr>
          <w:rFonts w:cs="Tahoma" w:ascii="Tahoma" w:hAnsi="Tahoma"/>
          <w:color w:val="000000"/>
          <w:sz w:val="20"/>
          <w:szCs w:val="22"/>
        </w:rPr>
        <w:t xml:space="preserve">Las obligaciones de las y los Mandos de la Policía Municipal, son lo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ar el ejemplo a sus subordinadas (os) con su conducta, con sus actos, palabras, puntualidad, honestidad y justicia, inspirándoles confianza y aprecio a las (os) mismas (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opiciar el buen entendimiento, la solidaridad y la amistad entre el personal a su cargo, y éste a su vez, y entre éste y otras (os) elementos de corporaciones estatales o federa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Organización Territorial del Municip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 </w:t>
      </w:r>
      <w:r>
        <w:rPr>
          <w:rFonts w:cs="Tahoma" w:ascii="Tahoma" w:hAnsi="Tahoma"/>
          <w:color w:val="000000"/>
          <w:sz w:val="20"/>
          <w:szCs w:val="22"/>
        </w:rPr>
        <w:t xml:space="preserve">El municipio de Motozintla de Mendoza, Chiapas, dentro de su base territorial se encuentra conformado por las siguientes localidades: </w:t>
      </w:r>
    </w:p>
    <w:p>
      <w:pPr>
        <w:pStyle w:val="Pa8"/>
        <w:spacing w:lineRule="auto" w:line="240"/>
        <w:jc w:val="both"/>
        <w:rPr>
          <w:rFonts w:ascii="Tahoma" w:hAnsi="Tahoma" w:cs="Tahoma"/>
          <w:color w:val="000000"/>
          <w:sz w:val="20"/>
          <w:szCs w:val="22"/>
        </w:rPr>
      </w:pPr>
      <w:r>
        <w:rPr>
          <w:rFonts w:cs="Tahoma" w:ascii="Tahoma" w:hAnsi="Tahoma"/>
          <w:color w:val="000000"/>
          <w:sz w:val="20"/>
          <w:szCs w:val="22"/>
        </w:rPr>
      </w:r>
    </w:p>
    <w:p>
      <w:pPr>
        <w:pStyle w:val="Pa8"/>
        <w:tabs>
          <w:tab w:val="clear" w:pos="708"/>
          <w:tab w:val="left" w:pos="5670" w:leader="none"/>
        </w:tabs>
        <w:spacing w:lineRule="auto" w:line="240"/>
        <w:jc w:val="both"/>
        <w:rPr/>
      </w:pPr>
      <w:r>
        <w:rPr>
          <w:rFonts w:cs="Tahoma" w:ascii="Tahoma" w:hAnsi="Tahoma"/>
          <w:color w:val="000000"/>
          <w:sz w:val="20"/>
          <w:szCs w:val="22"/>
        </w:rPr>
        <w:t xml:space="preserve">1. 20 de Noviembre </w:t>
        <w:tab/>
        <w:t xml:space="preserve">2. 20 de Noviembre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3. Agua Dulce </w:t>
        <w:tab/>
        <w:t>4. Agua Prieta</w:t>
      </w:r>
    </w:p>
    <w:p>
      <w:pPr>
        <w:pStyle w:val="Pa8"/>
        <w:tabs>
          <w:tab w:val="clear" w:pos="708"/>
          <w:tab w:val="left" w:pos="5670" w:leader="none"/>
        </w:tabs>
        <w:spacing w:lineRule="auto" w:line="240"/>
        <w:jc w:val="both"/>
        <w:rPr/>
      </w:pPr>
      <w:r>
        <w:rPr>
          <w:rFonts w:cs="Tahoma" w:ascii="Tahoma" w:hAnsi="Tahoma"/>
          <w:color w:val="000000"/>
          <w:sz w:val="20"/>
          <w:szCs w:val="22"/>
        </w:rPr>
        <w:t xml:space="preserve">5. Allende </w:t>
        <w:tab/>
        <w:t xml:space="preserve">6. ———————————- </w:t>
      </w:r>
    </w:p>
    <w:p>
      <w:pPr>
        <w:pStyle w:val="Pa8"/>
        <w:tabs>
          <w:tab w:val="clear" w:pos="708"/>
          <w:tab w:val="left" w:pos="5670" w:leader="none"/>
        </w:tabs>
        <w:spacing w:lineRule="auto" w:line="240"/>
        <w:jc w:val="both"/>
        <w:rPr/>
      </w:pPr>
      <w:r>
        <w:rPr>
          <w:rFonts w:cs="Tahoma" w:ascii="Tahoma" w:hAnsi="Tahoma"/>
          <w:color w:val="000000"/>
          <w:sz w:val="20"/>
          <w:szCs w:val="22"/>
        </w:rPr>
        <w:t xml:space="preserve">7. Ampliación Arenal </w:t>
        <w:tab/>
        <w:t xml:space="preserve">8. Ampliación Nueva Reforma </w:t>
      </w:r>
    </w:p>
    <w:p>
      <w:pPr>
        <w:pStyle w:val="Pa8"/>
        <w:tabs>
          <w:tab w:val="clear" w:pos="708"/>
          <w:tab w:val="left" w:pos="5670" w:leader="none"/>
        </w:tabs>
        <w:spacing w:lineRule="auto" w:line="240"/>
        <w:jc w:val="both"/>
        <w:rPr/>
      </w:pPr>
      <w:r>
        <w:rPr>
          <w:rFonts w:cs="Tahoma" w:ascii="Tahoma" w:hAnsi="Tahoma"/>
          <w:color w:val="000000"/>
          <w:sz w:val="20"/>
          <w:szCs w:val="22"/>
        </w:rPr>
        <w:t xml:space="preserve">9. Ampliación Tres de Mayo </w:t>
        <w:tab/>
        <w:t xml:space="preserve">10. Aquiles Serdán </w:t>
      </w:r>
    </w:p>
    <w:p>
      <w:pPr>
        <w:pStyle w:val="Pa8"/>
        <w:tabs>
          <w:tab w:val="clear" w:pos="708"/>
          <w:tab w:val="left" w:pos="5670" w:leader="none"/>
        </w:tabs>
        <w:spacing w:lineRule="auto" w:line="240"/>
        <w:jc w:val="both"/>
        <w:rPr/>
      </w:pPr>
      <w:r>
        <w:rPr>
          <w:rFonts w:cs="Tahoma" w:ascii="Tahoma" w:hAnsi="Tahoma"/>
          <w:color w:val="000000"/>
          <w:sz w:val="20"/>
          <w:szCs w:val="22"/>
        </w:rPr>
        <w:t xml:space="preserve">11. Arenalito </w:t>
        <w:tab/>
        <w:t xml:space="preserve">12. Argelia </w:t>
      </w:r>
    </w:p>
    <w:p>
      <w:pPr>
        <w:pStyle w:val="Pa8"/>
        <w:tabs>
          <w:tab w:val="clear" w:pos="708"/>
          <w:tab w:val="left" w:pos="5670" w:leader="none"/>
        </w:tabs>
        <w:spacing w:lineRule="auto" w:line="240"/>
        <w:jc w:val="both"/>
        <w:rPr/>
      </w:pPr>
      <w:r>
        <w:rPr>
          <w:rFonts w:cs="Tahoma" w:ascii="Tahoma" w:hAnsi="Tahoma"/>
          <w:color w:val="000000"/>
          <w:sz w:val="20"/>
          <w:szCs w:val="22"/>
        </w:rPr>
        <w:t xml:space="preserve">13. Argelia Alta Luz </w:t>
        <w:tab/>
        <w:t xml:space="preserve">14. Alvaro Obregón </w:t>
      </w:r>
    </w:p>
    <w:p>
      <w:pPr>
        <w:pStyle w:val="Pa8"/>
        <w:tabs>
          <w:tab w:val="clear" w:pos="708"/>
          <w:tab w:val="left" w:pos="5670" w:leader="none"/>
        </w:tabs>
        <w:spacing w:lineRule="auto" w:line="240"/>
        <w:jc w:val="both"/>
        <w:rPr/>
      </w:pPr>
      <w:r>
        <w:rPr>
          <w:rFonts w:cs="Tahoma" w:ascii="Tahoma" w:hAnsi="Tahoma"/>
          <w:color w:val="000000"/>
          <w:sz w:val="20"/>
          <w:szCs w:val="22"/>
        </w:rPr>
        <w:t xml:space="preserve">15. Bandera Argentina </w:t>
        <w:tab/>
        <w:t xml:space="preserve">16. Barrio Nuevo </w:t>
      </w:r>
    </w:p>
    <w:p>
      <w:pPr>
        <w:pStyle w:val="Pa8"/>
        <w:tabs>
          <w:tab w:val="clear" w:pos="708"/>
          <w:tab w:val="left" w:pos="5670" w:leader="none"/>
        </w:tabs>
        <w:spacing w:lineRule="auto" w:line="240"/>
        <w:jc w:val="both"/>
        <w:rPr/>
      </w:pPr>
      <w:r>
        <w:rPr>
          <w:rFonts w:cs="Tahoma" w:ascii="Tahoma" w:hAnsi="Tahoma"/>
          <w:color w:val="000000"/>
          <w:sz w:val="20"/>
          <w:szCs w:val="22"/>
        </w:rPr>
        <w:t xml:space="preserve">17. Barrio Nuevo Chiapas </w:t>
        <w:tab/>
        <w:t xml:space="preserve">18. Bélgica </w:t>
      </w:r>
    </w:p>
    <w:p>
      <w:pPr>
        <w:pStyle w:val="Pa8"/>
        <w:tabs>
          <w:tab w:val="clear" w:pos="708"/>
          <w:tab w:val="left" w:pos="5670" w:leader="none"/>
        </w:tabs>
        <w:spacing w:lineRule="auto" w:line="240"/>
        <w:jc w:val="both"/>
        <w:rPr/>
      </w:pPr>
      <w:r>
        <w:rPr>
          <w:rFonts w:cs="Tahoma" w:ascii="Tahoma" w:hAnsi="Tahoma"/>
          <w:color w:val="000000"/>
          <w:sz w:val="20"/>
          <w:szCs w:val="22"/>
        </w:rPr>
        <w:t xml:space="preserve">19. Belén </w:t>
        <w:tab/>
        <w:t xml:space="preserve">20. Belisario Domínguez </w:t>
      </w:r>
    </w:p>
    <w:p>
      <w:pPr>
        <w:pStyle w:val="Pa8"/>
        <w:tabs>
          <w:tab w:val="clear" w:pos="708"/>
          <w:tab w:val="left" w:pos="5670" w:leader="none"/>
        </w:tabs>
        <w:spacing w:lineRule="auto" w:line="240"/>
        <w:jc w:val="both"/>
        <w:rPr/>
      </w:pPr>
      <w:r>
        <w:rPr>
          <w:rFonts w:cs="Tahoma" w:ascii="Tahoma" w:hAnsi="Tahoma"/>
          <w:color w:val="000000"/>
          <w:sz w:val="20"/>
          <w:szCs w:val="22"/>
        </w:rPr>
        <w:t xml:space="preserve">21. Bellavista </w:t>
        <w:tab/>
        <w:t xml:space="preserve">22. Bellavista </w:t>
      </w:r>
    </w:p>
    <w:p>
      <w:pPr>
        <w:pStyle w:val="Pa8"/>
        <w:tabs>
          <w:tab w:val="clear" w:pos="708"/>
          <w:tab w:val="left" w:pos="5670" w:leader="none"/>
        </w:tabs>
        <w:spacing w:lineRule="auto" w:line="240"/>
        <w:jc w:val="both"/>
        <w:rPr/>
      </w:pPr>
      <w:r>
        <w:rPr>
          <w:rFonts w:cs="Tahoma" w:ascii="Tahoma" w:hAnsi="Tahoma"/>
          <w:color w:val="000000"/>
          <w:sz w:val="20"/>
          <w:szCs w:val="22"/>
        </w:rPr>
        <w:t xml:space="preserve">23. Benito Juárez </w:t>
        <w:tab/>
        <w:t xml:space="preserve">24. Berriozábal </w:t>
      </w:r>
    </w:p>
    <w:p>
      <w:pPr>
        <w:pStyle w:val="Pa8"/>
        <w:tabs>
          <w:tab w:val="clear" w:pos="708"/>
          <w:tab w:val="left" w:pos="5670" w:leader="none"/>
        </w:tabs>
        <w:spacing w:lineRule="auto" w:line="240"/>
        <w:jc w:val="both"/>
        <w:rPr/>
      </w:pPr>
      <w:r>
        <w:rPr>
          <w:rFonts w:cs="Tahoma" w:ascii="Tahoma" w:hAnsi="Tahoma"/>
          <w:color w:val="000000"/>
          <w:sz w:val="20"/>
          <w:szCs w:val="22"/>
        </w:rPr>
        <w:t xml:space="preserve">25. Blanema (Lorena) </w:t>
        <w:tab/>
        <w:t xml:space="preserve">26. Boquerón Buenavista </w:t>
      </w:r>
    </w:p>
    <w:p>
      <w:pPr>
        <w:pStyle w:val="Pa8"/>
        <w:tabs>
          <w:tab w:val="clear" w:pos="708"/>
          <w:tab w:val="left" w:pos="5670" w:leader="none"/>
        </w:tabs>
        <w:spacing w:lineRule="auto" w:line="240"/>
        <w:jc w:val="both"/>
        <w:rPr/>
      </w:pPr>
      <w:r>
        <w:rPr>
          <w:rFonts w:cs="Tahoma" w:ascii="Tahoma" w:hAnsi="Tahoma"/>
          <w:color w:val="000000"/>
          <w:sz w:val="20"/>
          <w:szCs w:val="22"/>
        </w:rPr>
        <w:t xml:space="preserve">27. Brasil </w:t>
        <w:tab/>
        <w:t xml:space="preserve">28. Bremen </w:t>
      </w:r>
    </w:p>
    <w:p>
      <w:pPr>
        <w:pStyle w:val="Pa8"/>
        <w:tabs>
          <w:tab w:val="clear" w:pos="708"/>
          <w:tab w:val="left" w:pos="5670" w:leader="none"/>
        </w:tabs>
        <w:spacing w:lineRule="auto" w:line="240"/>
        <w:jc w:val="both"/>
        <w:rPr/>
      </w:pPr>
      <w:r>
        <w:rPr>
          <w:rFonts w:cs="Tahoma" w:ascii="Tahoma" w:hAnsi="Tahoma"/>
          <w:color w:val="000000"/>
          <w:sz w:val="20"/>
          <w:szCs w:val="22"/>
        </w:rPr>
        <w:t xml:space="preserve">29. Buenavista </w:t>
        <w:tab/>
        <w:t xml:space="preserve">30. Buenavista </w:t>
      </w:r>
    </w:p>
    <w:p>
      <w:pPr>
        <w:pStyle w:val="Pa8"/>
        <w:tabs>
          <w:tab w:val="clear" w:pos="708"/>
          <w:tab w:val="left" w:pos="5670" w:leader="none"/>
        </w:tabs>
        <w:spacing w:lineRule="auto" w:line="240"/>
        <w:jc w:val="both"/>
        <w:rPr/>
      </w:pPr>
      <w:r>
        <w:rPr>
          <w:rFonts w:cs="Tahoma" w:ascii="Tahoma" w:hAnsi="Tahoma"/>
          <w:color w:val="000000"/>
          <w:sz w:val="20"/>
          <w:szCs w:val="22"/>
        </w:rPr>
        <w:t xml:space="preserve">31. Buenavista </w:t>
        <w:tab/>
        <w:t xml:space="preserve">32. Buenavista Carrizal </w:t>
      </w:r>
    </w:p>
    <w:p>
      <w:pPr>
        <w:pStyle w:val="Pa8"/>
        <w:tabs>
          <w:tab w:val="clear" w:pos="708"/>
          <w:tab w:val="left" w:pos="5670" w:leader="none"/>
        </w:tabs>
        <w:spacing w:lineRule="auto" w:line="240"/>
        <w:jc w:val="both"/>
        <w:rPr/>
      </w:pPr>
      <w:r>
        <w:rPr>
          <w:rFonts w:cs="Tahoma" w:ascii="Tahoma" w:hAnsi="Tahoma"/>
          <w:color w:val="000000"/>
          <w:sz w:val="20"/>
          <w:szCs w:val="22"/>
        </w:rPr>
        <w:t xml:space="preserve">33. Buenavista San Gaspar </w:t>
        <w:tab/>
        <w:t xml:space="preserve">34. Buenos Aires </w:t>
      </w:r>
    </w:p>
    <w:p>
      <w:pPr>
        <w:pStyle w:val="Pa8"/>
        <w:tabs>
          <w:tab w:val="clear" w:pos="708"/>
          <w:tab w:val="left" w:pos="5670" w:leader="none"/>
        </w:tabs>
        <w:spacing w:lineRule="auto" w:line="240"/>
        <w:jc w:val="both"/>
        <w:rPr/>
      </w:pPr>
      <w:r>
        <w:rPr>
          <w:rFonts w:cs="Tahoma" w:ascii="Tahoma" w:hAnsi="Tahoma"/>
          <w:color w:val="000000"/>
          <w:sz w:val="20"/>
          <w:szCs w:val="22"/>
        </w:rPr>
        <w:t xml:space="preserve">35. Buenos Aires (Los Andes) </w:t>
        <w:tab/>
        <w:t xml:space="preserve">36. Caballete Carrizal </w:t>
      </w:r>
    </w:p>
    <w:p>
      <w:pPr>
        <w:pStyle w:val="Pa8"/>
        <w:tabs>
          <w:tab w:val="clear" w:pos="708"/>
          <w:tab w:val="left" w:pos="5670" w:leader="none"/>
        </w:tabs>
        <w:spacing w:lineRule="auto" w:line="240"/>
        <w:jc w:val="both"/>
        <w:rPr/>
      </w:pPr>
      <w:r>
        <w:rPr>
          <w:rFonts w:cs="Tahoma" w:ascii="Tahoma" w:hAnsi="Tahoma"/>
          <w:color w:val="000000"/>
          <w:sz w:val="20"/>
          <w:szCs w:val="22"/>
        </w:rPr>
        <w:t xml:space="preserve">37. Caballete Motozintla </w:t>
        <w:tab/>
        <w:t xml:space="preserve">38. Calera </w:t>
      </w:r>
    </w:p>
    <w:p>
      <w:pPr>
        <w:pStyle w:val="Pa8"/>
        <w:tabs>
          <w:tab w:val="clear" w:pos="708"/>
          <w:tab w:val="left" w:pos="5670" w:leader="none"/>
        </w:tabs>
        <w:spacing w:lineRule="auto" w:line="240"/>
        <w:jc w:val="both"/>
        <w:rPr/>
      </w:pPr>
      <w:r>
        <w:rPr>
          <w:rFonts w:cs="Tahoma" w:ascii="Tahoma" w:hAnsi="Tahoma"/>
          <w:color w:val="000000"/>
          <w:sz w:val="20"/>
          <w:szCs w:val="22"/>
        </w:rPr>
        <w:t xml:space="preserve">39. Campanas </w:t>
        <w:tab/>
        <w:t xml:space="preserve">40. Canacales </w:t>
      </w:r>
    </w:p>
    <w:p>
      <w:pPr>
        <w:pStyle w:val="Pa8"/>
        <w:tabs>
          <w:tab w:val="clear" w:pos="708"/>
          <w:tab w:val="left" w:pos="5670" w:leader="none"/>
        </w:tabs>
        <w:spacing w:lineRule="auto" w:line="240"/>
        <w:jc w:val="both"/>
        <w:rPr/>
      </w:pPr>
      <w:r>
        <w:rPr>
          <w:rFonts w:cs="Tahoma" w:ascii="Tahoma" w:hAnsi="Tahoma"/>
          <w:color w:val="000000"/>
          <w:sz w:val="20"/>
          <w:szCs w:val="22"/>
        </w:rPr>
        <w:t xml:space="preserve">41. Candelaria </w:t>
        <w:tab/>
        <w:t xml:space="preserve">42. Canoas </w:t>
      </w:r>
    </w:p>
    <w:p>
      <w:pPr>
        <w:pStyle w:val="Pa8"/>
        <w:tabs>
          <w:tab w:val="clear" w:pos="708"/>
          <w:tab w:val="left" w:pos="5670" w:leader="none"/>
        </w:tabs>
        <w:spacing w:lineRule="auto" w:line="240"/>
        <w:jc w:val="both"/>
        <w:rPr/>
      </w:pPr>
      <w:r>
        <w:rPr>
          <w:rFonts w:cs="Tahoma" w:ascii="Tahoma" w:hAnsi="Tahoma"/>
          <w:color w:val="000000"/>
          <w:sz w:val="20"/>
          <w:szCs w:val="22"/>
        </w:rPr>
        <w:t xml:space="preserve">43. Celaya </w:t>
        <w:tab/>
        <w:t xml:space="preserve">44. Chanjul </w:t>
      </w:r>
    </w:p>
    <w:p>
      <w:pPr>
        <w:pStyle w:val="Pa8"/>
        <w:tabs>
          <w:tab w:val="clear" w:pos="708"/>
          <w:tab w:val="left" w:pos="5670" w:leader="none"/>
        </w:tabs>
        <w:spacing w:lineRule="auto" w:line="240"/>
        <w:jc w:val="both"/>
        <w:rPr/>
      </w:pPr>
      <w:r>
        <w:rPr>
          <w:rFonts w:cs="Tahoma" w:ascii="Tahoma" w:hAnsi="Tahoma"/>
          <w:color w:val="000000"/>
          <w:sz w:val="20"/>
          <w:szCs w:val="22"/>
        </w:rPr>
        <w:t xml:space="preserve">45. Chapultepec </w:t>
        <w:tab/>
        <w:t xml:space="preserve">46. Checute </w:t>
      </w:r>
    </w:p>
    <w:p>
      <w:pPr>
        <w:pStyle w:val="Pa8"/>
        <w:tabs>
          <w:tab w:val="clear" w:pos="708"/>
          <w:tab w:val="left" w:pos="5670" w:leader="none"/>
        </w:tabs>
        <w:spacing w:lineRule="auto" w:line="240"/>
        <w:jc w:val="both"/>
        <w:rPr/>
      </w:pPr>
      <w:r>
        <w:rPr>
          <w:rFonts w:cs="Tahoma" w:ascii="Tahoma" w:hAnsi="Tahoma"/>
          <w:color w:val="000000"/>
          <w:sz w:val="20"/>
          <w:szCs w:val="22"/>
        </w:rPr>
        <w:t xml:space="preserve">47. Chevolcán </w:t>
        <w:tab/>
        <w:t xml:space="preserve">48. Cinco de Febrero </w:t>
      </w:r>
    </w:p>
    <w:p>
      <w:pPr>
        <w:pStyle w:val="Pa8"/>
        <w:tabs>
          <w:tab w:val="clear" w:pos="708"/>
          <w:tab w:val="left" w:pos="5670" w:leader="none"/>
        </w:tabs>
        <w:spacing w:lineRule="auto" w:line="240"/>
        <w:jc w:val="both"/>
        <w:rPr/>
      </w:pPr>
      <w:r>
        <w:rPr>
          <w:rFonts w:cs="Tahoma" w:ascii="Tahoma" w:hAnsi="Tahoma"/>
          <w:color w:val="000000"/>
          <w:sz w:val="20"/>
          <w:szCs w:val="22"/>
        </w:rPr>
        <w:t xml:space="preserve">49. Cinco de Noviembre </w:t>
        <w:tab/>
        <w:t xml:space="preserve">50. Ciprés </w:t>
      </w:r>
    </w:p>
    <w:p>
      <w:pPr>
        <w:pStyle w:val="Pa8"/>
        <w:tabs>
          <w:tab w:val="clear" w:pos="708"/>
          <w:tab w:val="left" w:pos="5670" w:leader="none"/>
        </w:tabs>
        <w:spacing w:lineRule="auto" w:line="240"/>
        <w:jc w:val="both"/>
        <w:rPr/>
      </w:pPr>
      <w:r>
        <w:rPr>
          <w:rFonts w:cs="Tahoma" w:ascii="Tahoma" w:hAnsi="Tahoma"/>
          <w:color w:val="000000"/>
          <w:sz w:val="20"/>
          <w:szCs w:val="22"/>
        </w:rPr>
        <w:t xml:space="preserve">51. Cipresal </w:t>
        <w:tab/>
        <w:t xml:space="preserve">52. Concepción </w:t>
      </w:r>
    </w:p>
    <w:p>
      <w:pPr>
        <w:pStyle w:val="Pa8"/>
        <w:tabs>
          <w:tab w:val="clear" w:pos="708"/>
          <w:tab w:val="left" w:pos="5670" w:leader="none"/>
        </w:tabs>
        <w:spacing w:lineRule="auto" w:line="240"/>
        <w:jc w:val="both"/>
        <w:rPr/>
      </w:pPr>
      <w:r>
        <w:rPr>
          <w:rFonts w:cs="Tahoma" w:ascii="Tahoma" w:hAnsi="Tahoma"/>
          <w:color w:val="000000"/>
          <w:sz w:val="20"/>
          <w:szCs w:val="22"/>
        </w:rPr>
        <w:t xml:space="preserve">53. Concepción La Cueva </w:t>
        <w:tab/>
        <w:t xml:space="preserve">54. Concepción Tocanaque </w:t>
      </w:r>
    </w:p>
    <w:p>
      <w:pPr>
        <w:pStyle w:val="Pa8"/>
        <w:tabs>
          <w:tab w:val="clear" w:pos="708"/>
          <w:tab w:val="left" w:pos="5670" w:leader="none"/>
        </w:tabs>
        <w:spacing w:lineRule="auto" w:line="240"/>
        <w:jc w:val="both"/>
        <w:rPr/>
      </w:pPr>
      <w:r>
        <w:rPr>
          <w:rFonts w:cs="Tahoma" w:ascii="Tahoma" w:hAnsi="Tahoma"/>
          <w:color w:val="000000"/>
          <w:sz w:val="20"/>
          <w:szCs w:val="22"/>
        </w:rPr>
        <w:t xml:space="preserve">55. Concepción Toronjil </w:t>
        <w:tab/>
        <w:t xml:space="preserve">56. Concepción Villaflores </w:t>
      </w:r>
    </w:p>
    <w:p>
      <w:pPr>
        <w:pStyle w:val="Pa8"/>
        <w:tabs>
          <w:tab w:val="clear" w:pos="708"/>
          <w:tab w:val="left" w:pos="5670" w:leader="none"/>
        </w:tabs>
        <w:spacing w:lineRule="auto" w:line="240"/>
        <w:jc w:val="both"/>
        <w:rPr/>
      </w:pPr>
      <w:r>
        <w:rPr>
          <w:rFonts w:cs="Tahoma" w:ascii="Tahoma" w:hAnsi="Tahoma"/>
          <w:color w:val="000000"/>
          <w:sz w:val="20"/>
          <w:szCs w:val="22"/>
        </w:rPr>
        <w:t xml:space="preserve">57. Cuauhtémoc </w:t>
        <w:tab/>
        <w:t xml:space="preserve">58. Cueva Faldeada </w:t>
      </w:r>
    </w:p>
    <w:p>
      <w:pPr>
        <w:pStyle w:val="Pa8"/>
        <w:tabs>
          <w:tab w:val="clear" w:pos="708"/>
          <w:tab w:val="left" w:pos="5670" w:leader="none"/>
        </w:tabs>
        <w:spacing w:lineRule="auto" w:line="240"/>
        <w:jc w:val="both"/>
        <w:rPr/>
      </w:pPr>
      <w:r>
        <w:rPr>
          <w:rFonts w:cs="Tahoma" w:ascii="Tahoma" w:hAnsi="Tahoma"/>
          <w:color w:val="000000"/>
          <w:sz w:val="20"/>
          <w:szCs w:val="22"/>
        </w:rPr>
        <w:t xml:space="preserve">59. Doce de Diciembre </w:t>
        <w:tab/>
        <w:t xml:space="preserve">60. Dos Hermanas </w:t>
      </w:r>
    </w:p>
    <w:p>
      <w:pPr>
        <w:pStyle w:val="Pa8"/>
        <w:tabs>
          <w:tab w:val="clear" w:pos="708"/>
          <w:tab w:val="left" w:pos="5670" w:leader="none"/>
        </w:tabs>
        <w:spacing w:lineRule="auto" w:line="240"/>
        <w:jc w:val="both"/>
        <w:rPr/>
      </w:pPr>
      <w:r>
        <w:rPr>
          <w:rFonts w:cs="Tahoma" w:ascii="Tahoma" w:hAnsi="Tahoma"/>
          <w:color w:val="000000"/>
          <w:sz w:val="20"/>
          <w:szCs w:val="22"/>
        </w:rPr>
        <w:t xml:space="preserve">61. Dos Hermanas (Monte Flor) </w:t>
        <w:tab/>
        <w:t xml:space="preserve">62. Dos Marías </w:t>
      </w:r>
    </w:p>
    <w:p>
      <w:pPr>
        <w:pStyle w:val="Pa8"/>
        <w:tabs>
          <w:tab w:val="clear" w:pos="708"/>
          <w:tab w:val="left" w:pos="5670" w:leader="none"/>
        </w:tabs>
        <w:spacing w:lineRule="auto" w:line="240"/>
        <w:jc w:val="both"/>
        <w:rPr/>
      </w:pPr>
      <w:r>
        <w:rPr>
          <w:rFonts w:cs="Tahoma" w:ascii="Tahoma" w:hAnsi="Tahoma"/>
          <w:color w:val="000000"/>
          <w:sz w:val="20"/>
          <w:szCs w:val="22"/>
        </w:rPr>
        <w:t xml:space="preserve">63. Dos Ríos </w:t>
        <w:tab/>
        <w:t xml:space="preserve">64. El Anonal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65. El Arenal </w:t>
        <w:tab/>
        <w:t xml:space="preserve">66. El Arenal </w:t>
        <w:tab/>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67. El Área </w:t>
        <w:tab/>
        <w:t xml:space="preserve">68. El Cairo </w:t>
        <w:tab/>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69. El Carmen </w:t>
        <w:tab/>
        <w:t xml:space="preserve">70. El Carmen </w:t>
        <w:tab/>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71. El Carrizal </w:t>
        <w:tab/>
        <w:t xml:space="preserve">72. El Carrizal </w:t>
        <w:tab/>
      </w:r>
    </w:p>
    <w:p>
      <w:pPr>
        <w:pStyle w:val="Pa8"/>
        <w:tabs>
          <w:tab w:val="clear" w:pos="708"/>
          <w:tab w:val="left" w:pos="5670" w:leader="none"/>
        </w:tabs>
        <w:spacing w:lineRule="auto" w:line="240"/>
        <w:jc w:val="both"/>
        <w:rPr/>
      </w:pPr>
      <w:r>
        <w:rPr>
          <w:rFonts w:cs="Tahoma" w:ascii="Tahoma" w:hAnsi="Tahoma"/>
          <w:color w:val="000000"/>
          <w:sz w:val="20"/>
          <w:szCs w:val="22"/>
        </w:rPr>
        <w:t xml:space="preserve">73. El Ciprés </w:t>
        <w:tab/>
        <w:t xml:space="preserve">74. El Ciprecito </w:t>
      </w:r>
    </w:p>
    <w:p>
      <w:pPr>
        <w:pStyle w:val="Pa8"/>
        <w:tabs>
          <w:tab w:val="clear" w:pos="708"/>
          <w:tab w:val="left" w:pos="5670" w:leader="none"/>
        </w:tabs>
        <w:spacing w:lineRule="auto" w:line="240"/>
        <w:jc w:val="both"/>
        <w:rPr/>
      </w:pPr>
      <w:r>
        <w:rPr>
          <w:rFonts w:cs="Tahoma" w:ascii="Tahoma" w:hAnsi="Tahoma"/>
          <w:color w:val="000000"/>
          <w:sz w:val="20"/>
          <w:szCs w:val="22"/>
        </w:rPr>
        <w:t xml:space="preserve">75. El Consuelo </w:t>
        <w:tab/>
        <w:t xml:space="preserve">76. El Diamante (Dos Palomas) </w:t>
      </w:r>
    </w:p>
    <w:p>
      <w:pPr>
        <w:pStyle w:val="Pa8"/>
        <w:tabs>
          <w:tab w:val="clear" w:pos="708"/>
          <w:tab w:val="left" w:pos="5670" w:leader="none"/>
        </w:tabs>
        <w:spacing w:lineRule="auto" w:line="240"/>
        <w:jc w:val="both"/>
        <w:rPr/>
      </w:pPr>
      <w:r>
        <w:rPr>
          <w:rFonts w:cs="Tahoma" w:ascii="Tahoma" w:hAnsi="Tahoma"/>
          <w:color w:val="000000"/>
          <w:sz w:val="20"/>
          <w:szCs w:val="22"/>
        </w:rPr>
        <w:t xml:space="preserve">77. El Ecológico </w:t>
        <w:tab/>
        <w:t xml:space="preserve">78. El Edén </w:t>
      </w:r>
    </w:p>
    <w:p>
      <w:pPr>
        <w:pStyle w:val="Pa8"/>
        <w:tabs>
          <w:tab w:val="clear" w:pos="708"/>
          <w:tab w:val="left" w:pos="5670" w:leader="none"/>
        </w:tabs>
        <w:spacing w:lineRule="auto" w:line="240"/>
        <w:jc w:val="both"/>
        <w:rPr/>
      </w:pPr>
      <w:r>
        <w:rPr>
          <w:rFonts w:cs="Tahoma" w:ascii="Tahoma" w:hAnsi="Tahoma"/>
          <w:color w:val="000000"/>
          <w:sz w:val="20"/>
          <w:szCs w:val="22"/>
        </w:rPr>
        <w:t xml:space="preserve">79. El Faro </w:t>
        <w:tab/>
        <w:t xml:space="preserve">80. El Gavilán </w:t>
      </w:r>
    </w:p>
    <w:p>
      <w:pPr>
        <w:pStyle w:val="Pa8"/>
        <w:tabs>
          <w:tab w:val="clear" w:pos="708"/>
          <w:tab w:val="left" w:pos="5670" w:leader="none"/>
        </w:tabs>
        <w:spacing w:lineRule="auto" w:line="240"/>
        <w:jc w:val="both"/>
        <w:rPr/>
      </w:pPr>
      <w:r>
        <w:rPr>
          <w:rFonts w:cs="Tahoma" w:ascii="Tahoma" w:hAnsi="Tahoma"/>
          <w:color w:val="000000"/>
          <w:sz w:val="20"/>
          <w:szCs w:val="22"/>
        </w:rPr>
        <w:t xml:space="preserve">81. El Gavilán </w:t>
        <w:tab/>
        <w:t xml:space="preserve">82. El Horizonte (Santa Elena) </w:t>
      </w:r>
    </w:p>
    <w:p>
      <w:pPr>
        <w:pStyle w:val="Pa8"/>
        <w:tabs>
          <w:tab w:val="clear" w:pos="708"/>
          <w:tab w:val="left" w:pos="5670" w:leader="none"/>
        </w:tabs>
        <w:spacing w:lineRule="auto" w:line="240"/>
        <w:jc w:val="both"/>
        <w:rPr/>
      </w:pPr>
      <w:r>
        <w:rPr>
          <w:rFonts w:cs="Tahoma" w:ascii="Tahoma" w:hAnsi="Tahoma"/>
          <w:color w:val="000000"/>
          <w:sz w:val="20"/>
          <w:szCs w:val="22"/>
        </w:rPr>
        <w:t xml:space="preserve">83. Plan de Urbina </w:t>
        <w:tab/>
        <w:t xml:space="preserve">84. Plan Grande </w:t>
      </w:r>
    </w:p>
    <w:p>
      <w:pPr>
        <w:pStyle w:val="Pa8"/>
        <w:tabs>
          <w:tab w:val="clear" w:pos="708"/>
          <w:tab w:val="left" w:pos="5670" w:leader="none"/>
        </w:tabs>
        <w:spacing w:lineRule="auto" w:line="240"/>
        <w:jc w:val="both"/>
        <w:rPr/>
      </w:pPr>
      <w:r>
        <w:rPr>
          <w:rFonts w:cs="Tahoma" w:ascii="Tahoma" w:hAnsi="Tahoma"/>
          <w:color w:val="000000"/>
          <w:sz w:val="20"/>
          <w:szCs w:val="22"/>
        </w:rPr>
        <w:t xml:space="preserve">85. Primero de Enero </w:t>
        <w:tab/>
        <w:t xml:space="preserve">86. Primero de Mayo </w:t>
      </w:r>
    </w:p>
    <w:p>
      <w:pPr>
        <w:pStyle w:val="Pa8"/>
        <w:tabs>
          <w:tab w:val="clear" w:pos="708"/>
          <w:tab w:val="left" w:pos="5670" w:leader="none"/>
        </w:tabs>
        <w:spacing w:lineRule="auto" w:line="240"/>
        <w:jc w:val="both"/>
        <w:rPr/>
      </w:pPr>
      <w:r>
        <w:rPr>
          <w:rFonts w:cs="Tahoma" w:ascii="Tahoma" w:hAnsi="Tahoma"/>
          <w:color w:val="000000"/>
          <w:sz w:val="20"/>
          <w:szCs w:val="22"/>
        </w:rPr>
        <w:t xml:space="preserve">87. Río Blanco </w:t>
        <w:tab/>
        <w:t xml:space="preserve">88. Río Bravo </w:t>
      </w:r>
    </w:p>
    <w:p>
      <w:pPr>
        <w:pStyle w:val="Pa8"/>
        <w:tabs>
          <w:tab w:val="clear" w:pos="708"/>
          <w:tab w:val="left" w:pos="5670" w:leader="none"/>
        </w:tabs>
        <w:spacing w:lineRule="auto" w:line="240"/>
        <w:jc w:val="both"/>
        <w:rPr/>
      </w:pPr>
      <w:r>
        <w:rPr>
          <w:rFonts w:cs="Tahoma" w:ascii="Tahoma" w:hAnsi="Tahoma"/>
          <w:color w:val="000000"/>
          <w:sz w:val="20"/>
          <w:szCs w:val="22"/>
        </w:rPr>
        <w:t xml:space="preserve">89. Regalo de Dios </w:t>
        <w:tab/>
        <w:t xml:space="preserve">90. Rincon Buenavista </w:t>
      </w:r>
    </w:p>
    <w:p>
      <w:pPr>
        <w:pStyle w:val="Pa8"/>
        <w:tabs>
          <w:tab w:val="clear" w:pos="708"/>
          <w:tab w:val="left" w:pos="5670" w:leader="none"/>
        </w:tabs>
        <w:spacing w:lineRule="auto" w:line="240"/>
        <w:jc w:val="both"/>
        <w:rPr/>
      </w:pPr>
      <w:r>
        <w:rPr>
          <w:rFonts w:cs="Tahoma" w:ascii="Tahoma" w:hAnsi="Tahoma"/>
          <w:color w:val="000000"/>
          <w:sz w:val="20"/>
          <w:szCs w:val="22"/>
        </w:rPr>
        <w:t xml:space="preserve">91. Rincón del Bosque </w:t>
        <w:tab/>
        <w:t xml:space="preserve">92. Rincón del Bosque </w:t>
      </w:r>
    </w:p>
    <w:p>
      <w:pPr>
        <w:pStyle w:val="Pa8"/>
        <w:tabs>
          <w:tab w:val="clear" w:pos="708"/>
          <w:tab w:val="left" w:pos="5670" w:leader="none"/>
        </w:tabs>
        <w:spacing w:lineRule="auto" w:line="240"/>
        <w:jc w:val="both"/>
        <w:rPr/>
      </w:pPr>
      <w:r>
        <w:rPr>
          <w:rFonts w:cs="Tahoma" w:ascii="Tahoma" w:hAnsi="Tahoma"/>
          <w:color w:val="000000"/>
          <w:sz w:val="20"/>
          <w:szCs w:val="22"/>
        </w:rPr>
        <w:t xml:space="preserve">93. Rivera Morelos </w:t>
        <w:tab/>
        <w:t xml:space="preserve">94. Salanuev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95. Salitre 96. San Antonio </w:t>
        <w:tab/>
        <w:t xml:space="preserve">97. San Antonio Tuixcum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98. San Cristobalito </w:t>
        <w:tab/>
        <w:t xml:space="preserve">99. San Dimas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00. San Felipe </w:t>
        <w:tab/>
        <w:t xml:space="preserve">101. San Felipe Puente Campeche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02. San Fernando </w:t>
        <w:tab/>
        <w:t xml:space="preserve">103. San Francisco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04. San Gabriel </w:t>
        <w:tab/>
        <w:t xml:space="preserve">105. San Jerónimo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06. San José Ixtepec </w:t>
        <w:tab/>
        <w:t xml:space="preserve">107. San Juan Caler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08. San Lucas </w:t>
        <w:tab/>
        <w:t xml:space="preserve">109. San Luis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10. San Luis </w:t>
        <w:tab/>
        <w:t xml:space="preserve">111. San Miguel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12. San Miguel </w:t>
        <w:tab/>
        <w:t xml:space="preserve">113. San Ramón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14. San Vicente </w:t>
        <w:tab/>
        <w:t xml:space="preserve">115. Santa An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16. Santa Ana Pinabeto </w:t>
        <w:tab/>
        <w:t xml:space="preserve">117. Santa Catalin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18. Santa Catarina </w:t>
        <w:tab/>
        <w:t xml:space="preserve">119. Santa Elen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20. Santa Elena </w:t>
        <w:tab/>
        <w:t xml:space="preserve">121. Santa Fe (La Esperanz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22. Santa Julia </w:t>
        <w:tab/>
        <w:t xml:space="preserve">123. Santa Lucía Etzumu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24. Santa Rosa </w:t>
        <w:tab/>
        <w:t xml:space="preserve">125. Santa Ros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26. Santa Rosa El Placer </w:t>
        <w:tab/>
        <w:t xml:space="preserve">127. Santa Teres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28. Santa Teresa de Jesus </w:t>
        <w:tab/>
        <w:t xml:space="preserve">129. Sierra Galean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30. Sinaltepec </w:t>
        <w:tab/>
        <w:t xml:space="preserve">131. Solo Dios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32. Sonora </w:t>
        <w:tab/>
        <w:t xml:space="preserve">133. Sonor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34. Tenán </w:t>
        <w:tab/>
        <w:t xml:space="preserve">135. Tierra Linda (Vuelta Caracol)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36. Tierra Santa </w:t>
        <w:tab/>
        <w:t xml:space="preserve">137. Tolimam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38. Tonincanaque </w:t>
        <w:tab/>
        <w:t xml:space="preserve">139. Toninchihuán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40. Toquián Cuauhtémoc </w:t>
        <w:tab/>
        <w:t xml:space="preserve">141. Treinta y Uno de Diciembre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42. Tres Estrellas </w:t>
        <w:tab/>
        <w:t xml:space="preserve">143. Tuixcum Buenavist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44. Tuixcum Chico </w:t>
        <w:tab/>
        <w:t xml:space="preserve">145. Tuixcum Grande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46. Tuxchamén </w:t>
        <w:tab/>
        <w:t xml:space="preserve">147. Unión Buenavist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48. Unión Juárez </w:t>
        <w:tab/>
        <w:t xml:space="preserve">149. Unión Villaflores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50. Unidad Independencia </w:t>
        <w:tab/>
        <w:t xml:space="preserve">151. Varitas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52. Vega Claridad </w:t>
        <w:tab/>
        <w:t xml:space="preserve">153. Veinte de Abril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54. Veinticuatro de Febrero </w:t>
        <w:tab/>
        <w:t xml:space="preserve">155. Veintisiete de Octubre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56. Veintitrés de Abril </w:t>
        <w:tab/>
        <w:t xml:space="preserve">157. Venustiano Carranz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58. Ververena San Joaquín </w:t>
        <w:tab/>
        <w:t xml:space="preserve">159. Vicente Guerrero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60. Villa Hermosa </w:t>
        <w:tab/>
        <w:t xml:space="preserve">161. Villa Nuev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62. Villa Flores </w:t>
        <w:tab/>
        <w:t xml:space="preserve">163. Villa Hermosa Dos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64. Villa Hermosa Uno </w:t>
        <w:tab/>
        <w:t xml:space="preserve">165. Volver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66. Zaragoza </w:t>
        <w:tab/>
        <w:t xml:space="preserve">167. La verben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68. La Victoria </w:t>
        <w:tab/>
        <w:t xml:space="preserve">169. Las Aztecas </w:t>
      </w:r>
    </w:p>
    <w:p>
      <w:pPr>
        <w:pStyle w:val="Pa8"/>
        <w:tabs>
          <w:tab w:val="clear" w:pos="708"/>
          <w:tab w:val="left" w:pos="5670" w:leader="none"/>
        </w:tabs>
        <w:spacing w:lineRule="auto" w:line="240"/>
        <w:jc w:val="both"/>
        <w:rPr/>
      </w:pPr>
      <w:r>
        <w:rPr>
          <w:rFonts w:cs="Tahoma" w:ascii="Tahoma" w:hAnsi="Tahoma"/>
          <w:color w:val="000000"/>
          <w:sz w:val="20"/>
          <w:szCs w:val="22"/>
        </w:rPr>
        <w:t xml:space="preserve">170. Las Cabañas </w:t>
        <w:tab/>
        <w:t xml:space="preserve">171. Las Cruces 172. Las Delicias </w:t>
      </w:r>
    </w:p>
    <w:p>
      <w:pPr>
        <w:pStyle w:val="Pa8"/>
        <w:tabs>
          <w:tab w:val="clear" w:pos="708"/>
          <w:tab w:val="left" w:pos="5670" w:leader="none"/>
        </w:tabs>
        <w:spacing w:lineRule="auto" w:line="240"/>
        <w:jc w:val="both"/>
        <w:rPr/>
      </w:pPr>
      <w:r>
        <w:rPr>
          <w:rFonts w:cs="Tahoma" w:ascii="Tahoma" w:hAnsi="Tahoma"/>
          <w:color w:val="000000"/>
          <w:sz w:val="20"/>
          <w:szCs w:val="22"/>
        </w:rPr>
        <w:t xml:space="preserve">173. Las Delicias 174. Las Delicias </w:t>
        <w:tab/>
        <w:t xml:space="preserve">175. Las Flores 176. Las Flores </w:t>
      </w:r>
    </w:p>
    <w:p>
      <w:pPr>
        <w:pStyle w:val="Pa8"/>
        <w:tabs>
          <w:tab w:val="clear" w:pos="708"/>
          <w:tab w:val="left" w:pos="5670" w:leader="none"/>
        </w:tabs>
        <w:spacing w:lineRule="auto" w:line="240"/>
        <w:jc w:val="both"/>
        <w:rPr/>
      </w:pPr>
      <w:r>
        <w:rPr>
          <w:rFonts w:cs="Tahoma" w:ascii="Tahoma" w:hAnsi="Tahoma"/>
          <w:color w:val="000000"/>
          <w:sz w:val="20"/>
          <w:szCs w:val="22"/>
        </w:rPr>
        <w:t xml:space="preserve">177. Las Flores Buenavista 178. Las Golondrinas </w:t>
        <w:tab/>
        <w:t xml:space="preserve">179. Las Joyas 180. Las Mercedes </w:t>
      </w:r>
    </w:p>
    <w:p>
      <w:pPr>
        <w:pStyle w:val="Pa8"/>
        <w:tabs>
          <w:tab w:val="clear" w:pos="708"/>
          <w:tab w:val="left" w:pos="5670" w:leader="none"/>
        </w:tabs>
        <w:spacing w:lineRule="auto" w:line="240"/>
        <w:jc w:val="both"/>
        <w:rPr/>
      </w:pPr>
      <w:r>
        <w:rPr>
          <w:rFonts w:cs="Tahoma" w:ascii="Tahoma" w:hAnsi="Tahoma"/>
          <w:color w:val="000000"/>
          <w:sz w:val="20"/>
          <w:szCs w:val="22"/>
        </w:rPr>
        <w:t xml:space="preserve">181. Las Nubes 182. Las Nubes </w:t>
        <w:tab/>
        <w:t xml:space="preserve">183. Las Nubes 184. Las Palmas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85. Las Perlas 186. Las Ventanas </w:t>
        <w:tab/>
        <w:t>187. Lázaro Cárdenas 188. Libertad Calera</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89. Lindavista 190. Lindavista </w:t>
        <w:tab/>
        <w:t xml:space="preserve">191. Lindavista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 xml:space="preserve">192. Lindavista </w:t>
        <w:tab/>
        <w:t xml:space="preserve">193. Lindavista (El Vergelito) </w:t>
      </w:r>
    </w:p>
    <w:p>
      <w:pPr>
        <w:pStyle w:val="Pa8"/>
        <w:tabs>
          <w:tab w:val="clear" w:pos="708"/>
          <w:tab w:val="left" w:pos="5670" w:leader="none"/>
        </w:tabs>
        <w:spacing w:lineRule="auto" w:line="240"/>
        <w:jc w:val="both"/>
        <w:rPr/>
      </w:pPr>
      <w:r>
        <w:rPr>
          <w:rFonts w:cs="Tahoma" w:ascii="Tahoma" w:hAnsi="Tahoma"/>
          <w:color w:val="000000"/>
          <w:sz w:val="20"/>
          <w:szCs w:val="22"/>
        </w:rPr>
        <w:t xml:space="preserve">194. Lindavista Dos </w:t>
        <w:tab/>
        <w:t xml:space="preserve">195. Llano Grande 196. Llano Grande </w:t>
      </w:r>
    </w:p>
    <w:p>
      <w:pPr>
        <w:pStyle w:val="Pa8"/>
        <w:tabs>
          <w:tab w:val="clear" w:pos="708"/>
          <w:tab w:val="left" w:pos="5670" w:leader="none"/>
        </w:tabs>
        <w:spacing w:lineRule="auto" w:line="240"/>
        <w:jc w:val="both"/>
        <w:rPr/>
      </w:pPr>
      <w:r>
        <w:rPr>
          <w:rFonts w:cs="Tahoma" w:ascii="Tahoma" w:hAnsi="Tahoma"/>
          <w:color w:val="000000"/>
          <w:sz w:val="20"/>
          <w:szCs w:val="22"/>
        </w:rPr>
        <w:t>197. Llano Grande</w:t>
        <w:tab/>
        <w:t xml:space="preserve">198. Loma Bonita </w:t>
      </w:r>
    </w:p>
    <w:p>
      <w:pPr>
        <w:pStyle w:val="Pa8"/>
        <w:tabs>
          <w:tab w:val="clear" w:pos="708"/>
          <w:tab w:val="left" w:pos="5670" w:leader="none"/>
        </w:tabs>
        <w:spacing w:lineRule="auto" w:line="240"/>
        <w:jc w:val="both"/>
        <w:rPr/>
      </w:pPr>
      <w:r>
        <w:rPr>
          <w:rFonts w:cs="Tahoma" w:ascii="Tahoma" w:hAnsi="Tahoma"/>
          <w:color w:val="000000"/>
          <w:sz w:val="20"/>
          <w:szCs w:val="22"/>
        </w:rPr>
        <w:t>199. Loma Bonita</w:t>
        <w:tab/>
        <w:t xml:space="preserve">200. Loma Bonita </w:t>
      </w:r>
    </w:p>
    <w:p>
      <w:pPr>
        <w:pStyle w:val="Pa8"/>
        <w:tabs>
          <w:tab w:val="clear" w:pos="708"/>
          <w:tab w:val="left" w:pos="5670" w:leader="none"/>
        </w:tabs>
        <w:spacing w:lineRule="auto" w:line="240"/>
        <w:jc w:val="both"/>
        <w:rPr/>
      </w:pPr>
      <w:r>
        <w:rPr>
          <w:rFonts w:cs="Tahoma" w:ascii="Tahoma" w:hAnsi="Tahoma"/>
          <w:color w:val="000000"/>
          <w:sz w:val="20"/>
          <w:szCs w:val="22"/>
        </w:rPr>
        <w:t>201. Loma Bonita</w:t>
        <w:tab/>
        <w:t xml:space="preserve">202. Loma Linda </w:t>
      </w:r>
    </w:p>
    <w:p>
      <w:pPr>
        <w:pStyle w:val="Pa8"/>
        <w:tabs>
          <w:tab w:val="clear" w:pos="708"/>
          <w:tab w:val="left" w:pos="5670" w:leader="none"/>
        </w:tabs>
        <w:spacing w:lineRule="auto" w:line="240"/>
        <w:jc w:val="both"/>
        <w:rPr/>
      </w:pPr>
      <w:r>
        <w:rPr>
          <w:rFonts w:cs="Tahoma" w:ascii="Tahoma" w:hAnsi="Tahoma"/>
          <w:color w:val="000000"/>
          <w:sz w:val="20"/>
          <w:szCs w:val="22"/>
        </w:rPr>
        <w:t>203. Los Alisos</w:t>
        <w:tab/>
        <w:t xml:space="preserve">204. Los Capulines (Ampliación Villahermosa) </w:t>
      </w:r>
    </w:p>
    <w:p>
      <w:pPr>
        <w:pStyle w:val="Pa8"/>
        <w:tabs>
          <w:tab w:val="clear" w:pos="708"/>
          <w:tab w:val="left" w:pos="5670" w:leader="none"/>
        </w:tabs>
        <w:spacing w:lineRule="auto" w:line="240"/>
        <w:jc w:val="both"/>
        <w:rPr/>
      </w:pPr>
      <w:r>
        <w:rPr>
          <w:rFonts w:cs="Tahoma" w:ascii="Tahoma" w:hAnsi="Tahoma"/>
          <w:color w:val="000000"/>
          <w:sz w:val="20"/>
          <w:szCs w:val="22"/>
        </w:rPr>
        <w:t>205. Los Pinos</w:t>
        <w:tab/>
        <w:t xml:space="preserve">206. Los Pinos </w:t>
      </w:r>
    </w:p>
    <w:p>
      <w:pPr>
        <w:pStyle w:val="Pa8"/>
        <w:tabs>
          <w:tab w:val="clear" w:pos="708"/>
          <w:tab w:val="left" w:pos="5670" w:leader="none"/>
        </w:tabs>
        <w:spacing w:lineRule="auto" w:line="240"/>
        <w:jc w:val="both"/>
        <w:rPr/>
      </w:pPr>
      <w:r>
        <w:rPr>
          <w:rFonts w:cs="Tahoma" w:ascii="Tahoma" w:hAnsi="Tahoma"/>
          <w:color w:val="000000"/>
          <w:sz w:val="20"/>
          <w:szCs w:val="22"/>
        </w:rPr>
        <w:t>207. Lubeca</w:t>
        <w:tab/>
        <w:t xml:space="preserve">208. Maíz Blanco </w:t>
      </w:r>
    </w:p>
    <w:p>
      <w:pPr>
        <w:pStyle w:val="Pa8"/>
        <w:tabs>
          <w:tab w:val="clear" w:pos="708"/>
          <w:tab w:val="left" w:pos="5670" w:leader="none"/>
        </w:tabs>
        <w:spacing w:lineRule="auto" w:line="240"/>
        <w:jc w:val="both"/>
        <w:rPr/>
      </w:pPr>
      <w:r>
        <w:rPr>
          <w:rFonts w:cs="Tahoma" w:ascii="Tahoma" w:hAnsi="Tahoma"/>
          <w:color w:val="000000"/>
          <w:sz w:val="20"/>
          <w:szCs w:val="22"/>
        </w:rPr>
        <w:t>209. Maíz Blanco</w:t>
        <w:tab/>
        <w:t xml:space="preserve">210. Manacalito </w:t>
      </w:r>
    </w:p>
    <w:p>
      <w:pPr>
        <w:pStyle w:val="Pa8"/>
        <w:tabs>
          <w:tab w:val="clear" w:pos="708"/>
          <w:tab w:val="left" w:pos="5670" w:leader="none"/>
        </w:tabs>
        <w:spacing w:lineRule="auto" w:line="240"/>
        <w:jc w:val="both"/>
        <w:rPr/>
      </w:pPr>
      <w:r>
        <w:rPr>
          <w:rFonts w:cs="Tahoma" w:ascii="Tahoma" w:hAnsi="Tahoma"/>
          <w:color w:val="000000"/>
          <w:sz w:val="20"/>
          <w:szCs w:val="22"/>
        </w:rPr>
        <w:t>211. Matasano</w:t>
        <w:tab/>
        <w:t xml:space="preserve">212. Miguel Alemán </w:t>
      </w:r>
    </w:p>
    <w:p>
      <w:pPr>
        <w:pStyle w:val="Pa8"/>
        <w:tabs>
          <w:tab w:val="clear" w:pos="708"/>
          <w:tab w:val="left" w:pos="5670" w:leader="none"/>
        </w:tabs>
        <w:spacing w:lineRule="auto" w:line="240"/>
        <w:jc w:val="both"/>
        <w:rPr/>
      </w:pPr>
      <w:r>
        <w:rPr>
          <w:rFonts w:cs="Tahoma" w:ascii="Tahoma" w:hAnsi="Tahoma"/>
          <w:color w:val="000000"/>
          <w:sz w:val="20"/>
          <w:szCs w:val="22"/>
        </w:rPr>
        <w:t>213. Miramar</w:t>
        <w:tab/>
        <w:t xml:space="preserve">214. Miramar </w:t>
      </w:r>
    </w:p>
    <w:p>
      <w:pPr>
        <w:pStyle w:val="Pa8"/>
        <w:tabs>
          <w:tab w:val="clear" w:pos="708"/>
          <w:tab w:val="left" w:pos="5670" w:leader="none"/>
        </w:tabs>
        <w:spacing w:lineRule="auto" w:line="240"/>
        <w:jc w:val="both"/>
        <w:rPr/>
      </w:pPr>
      <w:r>
        <w:rPr>
          <w:rFonts w:cs="Tahoma" w:ascii="Tahoma" w:hAnsi="Tahoma"/>
          <w:color w:val="000000"/>
          <w:sz w:val="20"/>
          <w:szCs w:val="22"/>
        </w:rPr>
        <w:t>215. Miramar</w:t>
        <w:tab/>
        <w:t xml:space="preserve">216. Mirasol Calera </w:t>
      </w:r>
    </w:p>
    <w:p>
      <w:pPr>
        <w:pStyle w:val="Pa8"/>
        <w:tabs>
          <w:tab w:val="clear" w:pos="708"/>
          <w:tab w:val="left" w:pos="5670" w:leader="none"/>
        </w:tabs>
        <w:spacing w:lineRule="auto" w:line="240"/>
        <w:jc w:val="both"/>
        <w:rPr/>
      </w:pPr>
      <w:r>
        <w:rPr>
          <w:rFonts w:cs="Tahoma" w:ascii="Tahoma" w:hAnsi="Tahoma"/>
          <w:color w:val="000000"/>
          <w:sz w:val="20"/>
          <w:szCs w:val="22"/>
        </w:rPr>
        <w:t>217. Monte Flor</w:t>
        <w:tab/>
        <w:t xml:space="preserve">218. Montebello </w:t>
      </w:r>
    </w:p>
    <w:p>
      <w:pPr>
        <w:pStyle w:val="Pa8"/>
        <w:tabs>
          <w:tab w:val="clear" w:pos="708"/>
          <w:tab w:val="left" w:pos="5670" w:leader="none"/>
        </w:tabs>
        <w:spacing w:lineRule="auto" w:line="240"/>
        <w:jc w:val="both"/>
        <w:rPr/>
      </w:pPr>
      <w:r>
        <w:rPr>
          <w:rFonts w:cs="Tahoma" w:ascii="Tahoma" w:hAnsi="Tahoma"/>
          <w:color w:val="000000"/>
          <w:sz w:val="20"/>
          <w:szCs w:val="22"/>
        </w:rPr>
        <w:t>219. Morelia Dos</w:t>
        <w:tab/>
        <w:t xml:space="preserve">220. Morelia Uno </w:t>
      </w:r>
    </w:p>
    <w:p>
      <w:pPr>
        <w:pStyle w:val="Pa8"/>
        <w:tabs>
          <w:tab w:val="clear" w:pos="708"/>
          <w:tab w:val="left" w:pos="5670" w:leader="none"/>
        </w:tabs>
        <w:spacing w:lineRule="auto" w:line="240"/>
        <w:jc w:val="both"/>
        <w:rPr/>
      </w:pPr>
      <w:r>
        <w:rPr>
          <w:rFonts w:cs="Tahoma" w:ascii="Tahoma" w:hAnsi="Tahoma"/>
          <w:color w:val="000000"/>
          <w:sz w:val="20"/>
          <w:szCs w:val="22"/>
        </w:rPr>
        <w:t>221. Motozintla de Mendoza</w:t>
        <w:tab/>
        <w:t xml:space="preserve">222. Musté </w:t>
      </w:r>
    </w:p>
    <w:p>
      <w:pPr>
        <w:pStyle w:val="Pa8"/>
        <w:tabs>
          <w:tab w:val="clear" w:pos="708"/>
          <w:tab w:val="left" w:pos="5670" w:leader="none"/>
        </w:tabs>
        <w:spacing w:lineRule="auto" w:line="240"/>
        <w:jc w:val="both"/>
        <w:rPr/>
      </w:pPr>
      <w:r>
        <w:rPr>
          <w:rFonts w:cs="Tahoma" w:ascii="Tahoma" w:hAnsi="Tahoma"/>
          <w:color w:val="000000"/>
          <w:sz w:val="20"/>
          <w:szCs w:val="22"/>
        </w:rPr>
        <w:t>223. Niquivil</w:t>
        <w:tab/>
        <w:t xml:space="preserve">224. Nueva Esperancita </w:t>
      </w:r>
    </w:p>
    <w:p>
      <w:pPr>
        <w:pStyle w:val="Pa8"/>
        <w:tabs>
          <w:tab w:val="clear" w:pos="708"/>
          <w:tab w:val="left" w:pos="5670" w:leader="none"/>
        </w:tabs>
        <w:spacing w:lineRule="auto" w:line="240"/>
        <w:jc w:val="both"/>
        <w:rPr/>
      </w:pPr>
      <w:r>
        <w:rPr>
          <w:rFonts w:cs="Tahoma" w:ascii="Tahoma" w:hAnsi="Tahoma"/>
          <w:color w:val="000000"/>
          <w:sz w:val="20"/>
          <w:szCs w:val="22"/>
        </w:rPr>
        <w:t>225. Nueva Esperanza</w:t>
        <w:tab/>
        <w:t xml:space="preserve">226. Nueva Independencia </w:t>
      </w:r>
    </w:p>
    <w:p>
      <w:pPr>
        <w:pStyle w:val="Pa8"/>
        <w:tabs>
          <w:tab w:val="clear" w:pos="708"/>
          <w:tab w:val="left" w:pos="5670" w:leader="none"/>
        </w:tabs>
        <w:spacing w:lineRule="auto" w:line="240"/>
        <w:jc w:val="both"/>
        <w:rPr/>
      </w:pPr>
      <w:r>
        <w:rPr>
          <w:rFonts w:cs="Tahoma" w:ascii="Tahoma" w:hAnsi="Tahoma"/>
          <w:color w:val="000000"/>
          <w:sz w:val="20"/>
          <w:szCs w:val="22"/>
        </w:rPr>
        <w:t>227. Nueva Independencia</w:t>
        <w:tab/>
        <w:t xml:space="preserve">228. Nueva Independencia (Ampliación Calera) </w:t>
      </w:r>
    </w:p>
    <w:p>
      <w:pPr>
        <w:pStyle w:val="Pa8"/>
        <w:tabs>
          <w:tab w:val="clear" w:pos="708"/>
          <w:tab w:val="left" w:pos="5670" w:leader="none"/>
        </w:tabs>
        <w:spacing w:lineRule="auto" w:line="240"/>
        <w:jc w:val="both"/>
        <w:rPr/>
      </w:pPr>
      <w:r>
        <w:rPr>
          <w:rFonts w:cs="Tahoma" w:ascii="Tahoma" w:hAnsi="Tahoma"/>
          <w:color w:val="000000"/>
          <w:sz w:val="20"/>
          <w:szCs w:val="22"/>
        </w:rPr>
        <w:t>229. Nueva Jerusalén</w:t>
        <w:tab/>
        <w:t xml:space="preserve">230. Nueva Jerusalén (Chincanaque) </w:t>
      </w:r>
    </w:p>
    <w:p>
      <w:pPr>
        <w:pStyle w:val="Pa8"/>
        <w:tabs>
          <w:tab w:val="clear" w:pos="708"/>
          <w:tab w:val="left" w:pos="5670" w:leader="none"/>
        </w:tabs>
        <w:spacing w:lineRule="auto" w:line="240"/>
        <w:jc w:val="both"/>
        <w:rPr/>
      </w:pPr>
      <w:r>
        <w:rPr>
          <w:rFonts w:cs="Tahoma" w:ascii="Tahoma" w:hAnsi="Tahoma"/>
          <w:color w:val="000000"/>
          <w:sz w:val="20"/>
          <w:szCs w:val="22"/>
        </w:rPr>
        <w:t>231. Nueva Libertad</w:t>
        <w:tab/>
        <w:t xml:space="preserve">232. Nueva Maravillas </w:t>
      </w:r>
    </w:p>
    <w:p>
      <w:pPr>
        <w:pStyle w:val="Pa8"/>
        <w:tabs>
          <w:tab w:val="clear" w:pos="708"/>
          <w:tab w:val="left" w:pos="5670" w:leader="none"/>
        </w:tabs>
        <w:spacing w:lineRule="auto" w:line="240"/>
        <w:jc w:val="both"/>
        <w:rPr/>
      </w:pPr>
      <w:r>
        <w:rPr>
          <w:rFonts w:cs="Tahoma" w:ascii="Tahoma" w:hAnsi="Tahoma"/>
          <w:color w:val="000000"/>
          <w:sz w:val="20"/>
          <w:szCs w:val="22"/>
        </w:rPr>
        <w:t>233. Nueva Palestina</w:t>
        <w:tab/>
        <w:t xml:space="preserve">234. Nueva Reforma Agraria </w:t>
      </w:r>
    </w:p>
    <w:p>
      <w:pPr>
        <w:pStyle w:val="Pa8"/>
        <w:tabs>
          <w:tab w:val="clear" w:pos="708"/>
          <w:tab w:val="left" w:pos="5670" w:leader="none"/>
        </w:tabs>
        <w:spacing w:lineRule="auto" w:line="240"/>
        <w:jc w:val="both"/>
        <w:rPr/>
      </w:pPr>
      <w:r>
        <w:rPr>
          <w:rFonts w:cs="Tahoma" w:ascii="Tahoma" w:hAnsi="Tahoma"/>
          <w:color w:val="000000"/>
          <w:sz w:val="20"/>
          <w:szCs w:val="22"/>
        </w:rPr>
        <w:t>235. Nueva Reforma El Chichigutz</w:t>
        <w:tab/>
        <w:t xml:space="preserve">236. Nueva Victoria </w:t>
      </w:r>
    </w:p>
    <w:p>
      <w:pPr>
        <w:pStyle w:val="Pa8"/>
        <w:tabs>
          <w:tab w:val="clear" w:pos="708"/>
          <w:tab w:val="left" w:pos="5670" w:leader="none"/>
        </w:tabs>
        <w:spacing w:lineRule="auto" w:line="240"/>
        <w:jc w:val="both"/>
        <w:rPr/>
      </w:pPr>
      <w:r>
        <w:rPr>
          <w:rFonts w:cs="Tahoma" w:ascii="Tahoma" w:hAnsi="Tahoma"/>
          <w:color w:val="000000"/>
          <w:sz w:val="20"/>
          <w:szCs w:val="22"/>
        </w:rPr>
        <w:t>237. Nuevo Horizonte</w:t>
        <w:tab/>
        <w:t xml:space="preserve">238. Nuevo Ixtepec </w:t>
      </w:r>
    </w:p>
    <w:p>
      <w:pPr>
        <w:pStyle w:val="Pa8"/>
        <w:tabs>
          <w:tab w:val="clear" w:pos="708"/>
          <w:tab w:val="left" w:pos="5670" w:leader="none"/>
        </w:tabs>
        <w:spacing w:lineRule="auto" w:line="240"/>
        <w:jc w:val="both"/>
        <w:rPr/>
      </w:pPr>
      <w:r>
        <w:rPr>
          <w:rFonts w:cs="Tahoma" w:ascii="Tahoma" w:hAnsi="Tahoma"/>
          <w:color w:val="000000"/>
          <w:sz w:val="20"/>
          <w:szCs w:val="22"/>
        </w:rPr>
        <w:t>239. Nuevo Milenio Tolimán Dos</w:t>
        <w:tab/>
        <w:t xml:space="preserve">240. Nuevo Milenio Tolimán Uno </w:t>
      </w:r>
    </w:p>
    <w:p>
      <w:pPr>
        <w:pStyle w:val="Pa8"/>
        <w:tabs>
          <w:tab w:val="clear" w:pos="708"/>
          <w:tab w:val="left" w:pos="5670" w:leader="none"/>
        </w:tabs>
        <w:spacing w:lineRule="auto" w:line="240"/>
        <w:jc w:val="both"/>
        <w:rPr/>
      </w:pPr>
      <w:r>
        <w:rPr>
          <w:rFonts w:cs="Tahoma" w:ascii="Tahoma" w:hAnsi="Tahoma"/>
          <w:color w:val="000000"/>
          <w:sz w:val="20"/>
          <w:szCs w:val="22"/>
        </w:rPr>
        <w:t>241. Nuevo Paraíso</w:t>
        <w:tab/>
        <w:t xml:space="preserve">242. Nuevo Paraíso </w:t>
      </w:r>
    </w:p>
    <w:p>
      <w:pPr>
        <w:pStyle w:val="Pa8"/>
        <w:tabs>
          <w:tab w:val="clear" w:pos="708"/>
          <w:tab w:val="left" w:pos="5670" w:leader="none"/>
        </w:tabs>
        <w:spacing w:lineRule="auto" w:line="240"/>
        <w:jc w:val="both"/>
        <w:rPr/>
      </w:pPr>
      <w:r>
        <w:rPr>
          <w:rFonts w:cs="Tahoma" w:ascii="Tahoma" w:hAnsi="Tahoma"/>
          <w:color w:val="000000"/>
          <w:sz w:val="20"/>
          <w:szCs w:val="22"/>
        </w:rPr>
        <w:t>243. Nuevo Poblado El Cipresal</w:t>
        <w:tab/>
        <w:t xml:space="preserve">244. Nuevo Progreso </w:t>
      </w:r>
    </w:p>
    <w:p>
      <w:pPr>
        <w:pStyle w:val="Pa8"/>
        <w:tabs>
          <w:tab w:val="clear" w:pos="708"/>
          <w:tab w:val="left" w:pos="5670" w:leader="none"/>
        </w:tabs>
        <w:spacing w:lineRule="auto" w:line="240"/>
        <w:jc w:val="both"/>
        <w:rPr/>
      </w:pPr>
      <w:r>
        <w:rPr>
          <w:rFonts w:cs="Tahoma" w:ascii="Tahoma" w:hAnsi="Tahoma"/>
          <w:color w:val="000000"/>
          <w:sz w:val="20"/>
          <w:szCs w:val="22"/>
        </w:rPr>
        <w:t>245. Nuevo San Jerónimo</w:t>
        <w:tab/>
        <w:t xml:space="preserve">246. Nuevo Triunfo (Año de Juárez) </w:t>
      </w:r>
    </w:p>
    <w:p>
      <w:pPr>
        <w:pStyle w:val="Pa8"/>
        <w:tabs>
          <w:tab w:val="clear" w:pos="708"/>
          <w:tab w:val="left" w:pos="5670" w:leader="none"/>
        </w:tabs>
        <w:spacing w:lineRule="auto" w:line="240"/>
        <w:jc w:val="both"/>
        <w:rPr/>
      </w:pPr>
      <w:r>
        <w:rPr>
          <w:rFonts w:cs="Tahoma" w:ascii="Tahoma" w:hAnsi="Tahoma"/>
          <w:color w:val="000000"/>
          <w:sz w:val="20"/>
          <w:szCs w:val="22"/>
        </w:rPr>
        <w:t>247. Nuevo Villaflores</w:t>
        <w:tab/>
        <w:t xml:space="preserve">248. Oaxaca </w:t>
      </w:r>
    </w:p>
    <w:p>
      <w:pPr>
        <w:pStyle w:val="Pa8"/>
        <w:tabs>
          <w:tab w:val="clear" w:pos="708"/>
          <w:tab w:val="left" w:pos="5670" w:leader="none"/>
        </w:tabs>
        <w:spacing w:lineRule="auto" w:line="240"/>
        <w:jc w:val="both"/>
        <w:rPr/>
      </w:pPr>
      <w:r>
        <w:rPr>
          <w:rFonts w:cs="Tahoma" w:ascii="Tahoma" w:hAnsi="Tahoma"/>
          <w:color w:val="000000"/>
          <w:sz w:val="20"/>
          <w:szCs w:val="22"/>
        </w:rPr>
        <w:t>249. Ojo de Agua</w:t>
        <w:tab/>
        <w:t xml:space="preserve">250. Ojo de Agua </w:t>
      </w:r>
    </w:p>
    <w:p>
      <w:pPr>
        <w:pStyle w:val="Pa8"/>
        <w:tabs>
          <w:tab w:val="clear" w:pos="708"/>
          <w:tab w:val="left" w:pos="5670" w:leader="none"/>
        </w:tabs>
        <w:spacing w:lineRule="auto" w:line="240"/>
        <w:jc w:val="both"/>
        <w:rPr/>
      </w:pPr>
      <w:r>
        <w:rPr>
          <w:rFonts w:cs="Tahoma" w:ascii="Tahoma" w:hAnsi="Tahoma"/>
          <w:color w:val="000000"/>
          <w:sz w:val="20"/>
          <w:szCs w:val="22"/>
        </w:rPr>
        <w:t>251. Pacayalito</w:t>
        <w:tab/>
        <w:t xml:space="preserve">252. Pajonada </w:t>
      </w:r>
    </w:p>
    <w:p>
      <w:pPr>
        <w:pStyle w:val="Pa8"/>
        <w:tabs>
          <w:tab w:val="clear" w:pos="708"/>
          <w:tab w:val="left" w:pos="5670" w:leader="none"/>
        </w:tabs>
        <w:spacing w:lineRule="auto" w:line="240"/>
        <w:jc w:val="both"/>
        <w:rPr/>
      </w:pPr>
      <w:r>
        <w:rPr>
          <w:rFonts w:cs="Tahoma" w:ascii="Tahoma" w:hAnsi="Tahoma"/>
          <w:color w:val="000000"/>
          <w:sz w:val="20"/>
          <w:szCs w:val="22"/>
        </w:rPr>
        <w:t>253. Palo María</w:t>
        <w:tab/>
        <w:t xml:space="preserve">254. Patrocinio González Garrido </w:t>
      </w:r>
    </w:p>
    <w:p>
      <w:pPr>
        <w:pStyle w:val="Pa8"/>
        <w:tabs>
          <w:tab w:val="clear" w:pos="708"/>
          <w:tab w:val="left" w:pos="5670" w:leader="none"/>
        </w:tabs>
        <w:spacing w:lineRule="auto" w:line="240"/>
        <w:jc w:val="both"/>
        <w:rPr/>
      </w:pPr>
      <w:r>
        <w:rPr>
          <w:rFonts w:cs="Tahoma" w:ascii="Tahoma" w:hAnsi="Tahoma"/>
          <w:color w:val="000000"/>
          <w:sz w:val="20"/>
          <w:szCs w:val="22"/>
        </w:rPr>
        <w:t>255. Peña Blanca</w:t>
        <w:tab/>
        <w:t xml:space="preserve">256. Piedra Partida </w:t>
      </w:r>
    </w:p>
    <w:p>
      <w:pPr>
        <w:pStyle w:val="Pa8"/>
        <w:tabs>
          <w:tab w:val="clear" w:pos="708"/>
          <w:tab w:val="left" w:pos="5670" w:leader="none"/>
        </w:tabs>
        <w:spacing w:lineRule="auto" w:line="240"/>
        <w:jc w:val="both"/>
        <w:rPr/>
      </w:pPr>
      <w:r>
        <w:rPr>
          <w:rFonts w:cs="Tahoma" w:ascii="Tahoma" w:hAnsi="Tahoma"/>
          <w:color w:val="000000"/>
          <w:sz w:val="20"/>
          <w:szCs w:val="22"/>
        </w:rPr>
        <w:t>257. Piedra Redonda</w:t>
        <w:tab/>
        <w:t xml:space="preserve">258. Plan de Guadalupe </w:t>
      </w:r>
    </w:p>
    <w:p>
      <w:pPr>
        <w:pStyle w:val="Pa8"/>
        <w:tabs>
          <w:tab w:val="clear" w:pos="708"/>
          <w:tab w:val="left" w:pos="5670" w:leader="none"/>
        </w:tabs>
        <w:spacing w:lineRule="auto" w:line="240"/>
        <w:jc w:val="both"/>
        <w:rPr/>
      </w:pPr>
      <w:r>
        <w:rPr>
          <w:rFonts w:cs="Tahoma" w:ascii="Tahoma" w:hAnsi="Tahoma"/>
          <w:color w:val="000000"/>
          <w:sz w:val="20"/>
          <w:szCs w:val="22"/>
        </w:rPr>
        <w:t>259. El Injerto</w:t>
        <w:tab/>
        <w:t xml:space="preserve">260. El Jagüey </w:t>
      </w:r>
    </w:p>
    <w:p>
      <w:pPr>
        <w:pStyle w:val="Pa8"/>
        <w:tabs>
          <w:tab w:val="clear" w:pos="708"/>
          <w:tab w:val="left" w:pos="5670" w:leader="none"/>
        </w:tabs>
        <w:spacing w:lineRule="auto" w:line="240"/>
        <w:jc w:val="both"/>
        <w:rPr/>
      </w:pPr>
      <w:r>
        <w:rPr>
          <w:rFonts w:cs="Tahoma" w:ascii="Tahoma" w:hAnsi="Tahoma"/>
          <w:color w:val="000000"/>
          <w:sz w:val="20"/>
          <w:szCs w:val="22"/>
        </w:rPr>
        <w:t>261. El Limón</w:t>
        <w:tab/>
        <w:t xml:space="preserve">262. El Limón </w:t>
      </w:r>
    </w:p>
    <w:p>
      <w:pPr>
        <w:pStyle w:val="Pa8"/>
        <w:tabs>
          <w:tab w:val="clear" w:pos="708"/>
          <w:tab w:val="left" w:pos="5670" w:leader="none"/>
        </w:tabs>
        <w:spacing w:lineRule="auto" w:line="240"/>
        <w:jc w:val="both"/>
        <w:rPr/>
      </w:pPr>
      <w:r>
        <w:rPr>
          <w:rFonts w:cs="Tahoma" w:ascii="Tahoma" w:hAnsi="Tahoma"/>
          <w:color w:val="000000"/>
          <w:sz w:val="20"/>
          <w:szCs w:val="22"/>
        </w:rPr>
        <w:t>263. El Limón</w:t>
        <w:tab/>
        <w:t xml:space="preserve">264. El Mango </w:t>
      </w:r>
    </w:p>
    <w:p>
      <w:pPr>
        <w:pStyle w:val="Pa8"/>
        <w:tabs>
          <w:tab w:val="clear" w:pos="708"/>
          <w:tab w:val="left" w:pos="5670" w:leader="none"/>
        </w:tabs>
        <w:spacing w:lineRule="auto" w:line="240"/>
        <w:jc w:val="both"/>
        <w:rPr/>
      </w:pPr>
      <w:r>
        <w:rPr>
          <w:rFonts w:cs="Tahoma" w:ascii="Tahoma" w:hAnsi="Tahoma"/>
          <w:color w:val="000000"/>
          <w:sz w:val="20"/>
          <w:szCs w:val="22"/>
        </w:rPr>
        <w:t>265. El Mango</w:t>
        <w:tab/>
        <w:t xml:space="preserve">266. El Manguito </w:t>
      </w:r>
    </w:p>
    <w:p>
      <w:pPr>
        <w:pStyle w:val="Pa8"/>
        <w:tabs>
          <w:tab w:val="clear" w:pos="708"/>
          <w:tab w:val="left" w:pos="5670" w:leader="none"/>
        </w:tabs>
        <w:spacing w:lineRule="auto" w:line="240"/>
        <w:jc w:val="both"/>
        <w:rPr/>
      </w:pPr>
      <w:r>
        <w:rPr>
          <w:rFonts w:cs="Tahoma" w:ascii="Tahoma" w:hAnsi="Tahoma"/>
          <w:color w:val="000000"/>
          <w:sz w:val="20"/>
          <w:szCs w:val="22"/>
        </w:rPr>
        <w:t>267. El Mirador</w:t>
        <w:tab/>
        <w:t xml:space="preserve">268. El Mirador </w:t>
      </w:r>
    </w:p>
    <w:p>
      <w:pPr>
        <w:pStyle w:val="Pa8"/>
        <w:tabs>
          <w:tab w:val="clear" w:pos="708"/>
          <w:tab w:val="left" w:pos="5670" w:leader="none"/>
        </w:tabs>
        <w:spacing w:lineRule="auto" w:line="240"/>
        <w:jc w:val="both"/>
        <w:rPr/>
      </w:pPr>
      <w:r>
        <w:rPr>
          <w:rFonts w:cs="Tahoma" w:ascii="Tahoma" w:hAnsi="Tahoma"/>
          <w:color w:val="000000"/>
          <w:sz w:val="20"/>
          <w:szCs w:val="22"/>
        </w:rPr>
        <w:t>269. El Mojón</w:t>
        <w:tab/>
        <w:t xml:space="preserve">270. El Molino </w:t>
      </w:r>
    </w:p>
    <w:p>
      <w:pPr>
        <w:pStyle w:val="Pa8"/>
        <w:tabs>
          <w:tab w:val="clear" w:pos="708"/>
          <w:tab w:val="left" w:pos="5670" w:leader="none"/>
        </w:tabs>
        <w:spacing w:lineRule="auto" w:line="240"/>
        <w:jc w:val="both"/>
        <w:rPr/>
      </w:pPr>
      <w:r>
        <w:rPr>
          <w:rFonts w:cs="Tahoma" w:ascii="Tahoma" w:hAnsi="Tahoma"/>
          <w:color w:val="000000"/>
          <w:sz w:val="20"/>
          <w:szCs w:val="22"/>
        </w:rPr>
        <w:t>271. El Mozotal</w:t>
        <w:tab/>
        <w:t xml:space="preserve">272. El Naranjo </w:t>
      </w:r>
    </w:p>
    <w:p>
      <w:pPr>
        <w:pStyle w:val="Pa8"/>
        <w:tabs>
          <w:tab w:val="clear" w:pos="708"/>
          <w:tab w:val="left" w:pos="5670" w:leader="none"/>
        </w:tabs>
        <w:spacing w:lineRule="auto" w:line="240"/>
        <w:jc w:val="both"/>
        <w:rPr/>
      </w:pPr>
      <w:r>
        <w:rPr>
          <w:rFonts w:cs="Tahoma" w:ascii="Tahoma" w:hAnsi="Tahoma"/>
          <w:color w:val="000000"/>
          <w:sz w:val="20"/>
          <w:szCs w:val="22"/>
        </w:rPr>
        <w:t>273. El Nopalito</w:t>
        <w:tab/>
        <w:t xml:space="preserve">274. El Olimpo </w:t>
      </w:r>
    </w:p>
    <w:p>
      <w:pPr>
        <w:pStyle w:val="Pa8"/>
        <w:tabs>
          <w:tab w:val="clear" w:pos="708"/>
          <w:tab w:val="left" w:pos="5670" w:leader="none"/>
        </w:tabs>
        <w:spacing w:lineRule="auto" w:line="240"/>
        <w:jc w:val="both"/>
        <w:rPr/>
      </w:pPr>
      <w:r>
        <w:rPr>
          <w:rFonts w:cs="Tahoma" w:ascii="Tahoma" w:hAnsi="Tahoma"/>
          <w:color w:val="000000"/>
          <w:sz w:val="20"/>
          <w:szCs w:val="22"/>
        </w:rPr>
        <w:t>275. El Oriente</w:t>
        <w:tab/>
        <w:t xml:space="preserve">276. El Pacayal </w:t>
      </w:r>
    </w:p>
    <w:p>
      <w:pPr>
        <w:pStyle w:val="Pa8"/>
        <w:tabs>
          <w:tab w:val="clear" w:pos="708"/>
          <w:tab w:val="left" w:pos="5670" w:leader="none"/>
        </w:tabs>
        <w:spacing w:lineRule="auto" w:line="240"/>
        <w:jc w:val="both"/>
        <w:rPr/>
      </w:pPr>
      <w:r>
        <w:rPr>
          <w:rFonts w:cs="Tahoma" w:ascii="Tahoma" w:hAnsi="Tahoma"/>
          <w:color w:val="000000"/>
          <w:sz w:val="20"/>
          <w:szCs w:val="22"/>
        </w:rPr>
        <w:t>277. El paraíso</w:t>
        <w:tab/>
        <w:t xml:space="preserve">278. El Paraíso Nuevo Milenio </w:t>
      </w:r>
    </w:p>
    <w:p>
      <w:pPr>
        <w:pStyle w:val="Pa8"/>
        <w:tabs>
          <w:tab w:val="clear" w:pos="708"/>
          <w:tab w:val="left" w:pos="5670" w:leader="none"/>
        </w:tabs>
        <w:spacing w:lineRule="auto" w:line="240"/>
        <w:jc w:val="both"/>
        <w:rPr>
          <w:rFonts w:ascii="Tahoma" w:hAnsi="Tahoma" w:cs="Tahoma"/>
          <w:color w:val="000000"/>
          <w:sz w:val="20"/>
          <w:szCs w:val="22"/>
        </w:rPr>
      </w:pPr>
      <w:r>
        <w:rPr>
          <w:rFonts w:cs="Tahoma" w:ascii="Tahoma" w:hAnsi="Tahoma"/>
          <w:color w:val="000000"/>
          <w:sz w:val="20"/>
          <w:szCs w:val="22"/>
        </w:rPr>
        <w:t>279. El parral</w:t>
        <w:tab/>
        <w:t>280. El Pedregal</w:t>
      </w:r>
    </w:p>
    <w:p>
      <w:pPr>
        <w:pStyle w:val="Pa8"/>
        <w:tabs>
          <w:tab w:val="clear" w:pos="708"/>
          <w:tab w:val="left" w:pos="5670" w:leader="none"/>
        </w:tabs>
        <w:spacing w:lineRule="auto" w:line="240"/>
        <w:jc w:val="both"/>
        <w:rPr/>
      </w:pPr>
      <w:r>
        <w:rPr>
          <w:rFonts w:cs="Tahoma" w:ascii="Tahoma" w:hAnsi="Tahoma"/>
          <w:color w:val="000000"/>
          <w:sz w:val="20"/>
          <w:szCs w:val="22"/>
        </w:rPr>
        <w:t>281. El Pinito</w:t>
        <w:tab/>
        <w:t xml:space="preserve">282. El Pizarrín </w:t>
      </w:r>
    </w:p>
    <w:p>
      <w:pPr>
        <w:pStyle w:val="Pa8"/>
        <w:tabs>
          <w:tab w:val="clear" w:pos="708"/>
          <w:tab w:val="left" w:pos="5670" w:leader="none"/>
        </w:tabs>
        <w:spacing w:lineRule="auto" w:line="240"/>
        <w:jc w:val="both"/>
        <w:rPr/>
      </w:pPr>
      <w:r>
        <w:rPr>
          <w:rFonts w:cs="Tahoma" w:ascii="Tahoma" w:hAnsi="Tahoma"/>
          <w:color w:val="000000"/>
          <w:sz w:val="20"/>
          <w:szCs w:val="22"/>
        </w:rPr>
        <w:t>283. El Platanillo</w:t>
        <w:tab/>
        <w:t xml:space="preserve">284. El Potrerillo </w:t>
      </w:r>
    </w:p>
    <w:p>
      <w:pPr>
        <w:pStyle w:val="Pa8"/>
        <w:tabs>
          <w:tab w:val="clear" w:pos="708"/>
          <w:tab w:val="left" w:pos="5670" w:leader="none"/>
        </w:tabs>
        <w:spacing w:lineRule="auto" w:line="240"/>
        <w:jc w:val="both"/>
        <w:rPr/>
      </w:pPr>
      <w:r>
        <w:rPr>
          <w:rFonts w:cs="Tahoma" w:ascii="Tahoma" w:hAnsi="Tahoma"/>
          <w:color w:val="000000"/>
          <w:sz w:val="20"/>
          <w:szCs w:val="22"/>
        </w:rPr>
        <w:t>285. El Pozolero</w:t>
        <w:tab/>
        <w:t xml:space="preserve">286. El Prado </w:t>
      </w:r>
    </w:p>
    <w:p>
      <w:pPr>
        <w:pStyle w:val="Pa8"/>
        <w:tabs>
          <w:tab w:val="clear" w:pos="708"/>
          <w:tab w:val="left" w:pos="5670" w:leader="none"/>
        </w:tabs>
        <w:spacing w:lineRule="auto" w:line="240"/>
        <w:jc w:val="both"/>
        <w:rPr/>
      </w:pPr>
      <w:r>
        <w:rPr>
          <w:rFonts w:cs="Tahoma" w:ascii="Tahoma" w:hAnsi="Tahoma"/>
          <w:color w:val="000000"/>
          <w:sz w:val="20"/>
          <w:szCs w:val="22"/>
        </w:rPr>
        <w:t>287. El Progreso</w:t>
        <w:tab/>
        <w:t xml:space="preserve">288. El Progreso </w:t>
      </w:r>
    </w:p>
    <w:p>
      <w:pPr>
        <w:pStyle w:val="Pa8"/>
        <w:tabs>
          <w:tab w:val="clear" w:pos="708"/>
          <w:tab w:val="left" w:pos="5670" w:leader="none"/>
        </w:tabs>
        <w:spacing w:lineRule="auto" w:line="240"/>
        <w:jc w:val="both"/>
        <w:rPr/>
      </w:pPr>
      <w:r>
        <w:rPr>
          <w:rFonts w:cs="Tahoma" w:ascii="Tahoma" w:hAnsi="Tahoma"/>
          <w:color w:val="000000"/>
          <w:sz w:val="20"/>
          <w:szCs w:val="22"/>
        </w:rPr>
        <w:t>289. El Recuerdo</w:t>
        <w:tab/>
        <w:t xml:space="preserve">290. El Refugio </w:t>
      </w:r>
    </w:p>
    <w:p>
      <w:pPr>
        <w:pStyle w:val="Pa8"/>
        <w:tabs>
          <w:tab w:val="clear" w:pos="708"/>
          <w:tab w:val="left" w:pos="5670" w:leader="none"/>
        </w:tabs>
        <w:spacing w:lineRule="auto" w:line="240"/>
        <w:jc w:val="both"/>
        <w:rPr/>
      </w:pPr>
      <w:r>
        <w:rPr>
          <w:rFonts w:cs="Tahoma" w:ascii="Tahoma" w:hAnsi="Tahoma"/>
          <w:color w:val="000000"/>
          <w:sz w:val="20"/>
          <w:szCs w:val="22"/>
        </w:rPr>
        <w:t>291. El Relicario</w:t>
        <w:tab/>
        <w:t xml:space="preserve">292. El Remate </w:t>
      </w:r>
    </w:p>
    <w:p>
      <w:pPr>
        <w:pStyle w:val="Pa8"/>
        <w:tabs>
          <w:tab w:val="clear" w:pos="708"/>
          <w:tab w:val="left" w:pos="5670" w:leader="none"/>
        </w:tabs>
        <w:spacing w:lineRule="auto" w:line="240"/>
        <w:jc w:val="both"/>
        <w:rPr/>
      </w:pPr>
      <w:r>
        <w:rPr>
          <w:rFonts w:cs="Tahoma" w:ascii="Tahoma" w:hAnsi="Tahoma"/>
          <w:color w:val="000000"/>
          <w:sz w:val="20"/>
          <w:szCs w:val="22"/>
        </w:rPr>
        <w:t>293. El Retiro</w:t>
        <w:tab/>
        <w:t xml:space="preserve">294. El Retiro </w:t>
      </w:r>
    </w:p>
    <w:p>
      <w:pPr>
        <w:pStyle w:val="Pa8"/>
        <w:tabs>
          <w:tab w:val="clear" w:pos="708"/>
          <w:tab w:val="left" w:pos="5670" w:leader="none"/>
        </w:tabs>
        <w:spacing w:lineRule="auto" w:line="240"/>
        <w:jc w:val="both"/>
        <w:rPr/>
      </w:pPr>
      <w:r>
        <w:rPr>
          <w:rFonts w:cs="Tahoma" w:ascii="Tahoma" w:hAnsi="Tahoma"/>
          <w:color w:val="000000"/>
          <w:sz w:val="20"/>
          <w:szCs w:val="22"/>
        </w:rPr>
        <w:t>295. El Rincon del Bosque</w:t>
        <w:tab/>
        <w:t xml:space="preserve">296. El Rodeo </w:t>
      </w:r>
    </w:p>
    <w:p>
      <w:pPr>
        <w:pStyle w:val="Pa8"/>
        <w:tabs>
          <w:tab w:val="clear" w:pos="708"/>
          <w:tab w:val="left" w:pos="5670" w:leader="none"/>
        </w:tabs>
        <w:spacing w:lineRule="auto" w:line="240"/>
        <w:jc w:val="both"/>
        <w:rPr/>
      </w:pPr>
      <w:r>
        <w:rPr>
          <w:rFonts w:cs="Tahoma" w:ascii="Tahoma" w:hAnsi="Tahoma"/>
          <w:color w:val="000000"/>
          <w:sz w:val="20"/>
          <w:szCs w:val="22"/>
        </w:rPr>
        <w:t>297. El Rosario</w:t>
        <w:tab/>
        <w:t xml:space="preserve">298. El Rosario </w:t>
      </w:r>
    </w:p>
    <w:p>
      <w:pPr>
        <w:pStyle w:val="Pa8"/>
        <w:tabs>
          <w:tab w:val="clear" w:pos="708"/>
          <w:tab w:val="left" w:pos="5670" w:leader="none"/>
        </w:tabs>
        <w:spacing w:lineRule="auto" w:line="240"/>
        <w:jc w:val="both"/>
        <w:rPr/>
      </w:pPr>
      <w:r>
        <w:rPr>
          <w:rFonts w:cs="Tahoma" w:ascii="Tahoma" w:hAnsi="Tahoma"/>
          <w:color w:val="000000"/>
          <w:sz w:val="20"/>
          <w:szCs w:val="22"/>
        </w:rPr>
        <w:t>299. El Rosario (Agua Escondida)</w:t>
        <w:tab/>
        <w:t xml:space="preserve">300. El Rosario Agua Escondida (Heriberto Weda) </w:t>
      </w:r>
    </w:p>
    <w:p>
      <w:pPr>
        <w:pStyle w:val="Pa8"/>
        <w:tabs>
          <w:tab w:val="clear" w:pos="708"/>
          <w:tab w:val="left" w:pos="5670" w:leader="none"/>
        </w:tabs>
        <w:spacing w:lineRule="auto" w:line="240"/>
        <w:jc w:val="both"/>
        <w:rPr/>
      </w:pPr>
      <w:r>
        <w:rPr>
          <w:rFonts w:cs="Tahoma" w:ascii="Tahoma" w:hAnsi="Tahoma"/>
          <w:color w:val="000000"/>
          <w:sz w:val="20"/>
          <w:szCs w:val="22"/>
        </w:rPr>
        <w:t>301. El Toronjil</w:t>
        <w:tab/>
        <w:t xml:space="preserve">302. El Triunfo </w:t>
      </w:r>
    </w:p>
    <w:p>
      <w:pPr>
        <w:pStyle w:val="Pa8"/>
        <w:tabs>
          <w:tab w:val="clear" w:pos="708"/>
          <w:tab w:val="left" w:pos="5670" w:leader="none"/>
        </w:tabs>
        <w:spacing w:lineRule="auto" w:line="240"/>
        <w:jc w:val="both"/>
        <w:rPr/>
      </w:pPr>
      <w:r>
        <w:rPr>
          <w:rFonts w:cs="Tahoma" w:ascii="Tahoma" w:hAnsi="Tahoma"/>
          <w:color w:val="000000"/>
          <w:sz w:val="20"/>
          <w:szCs w:val="22"/>
        </w:rPr>
        <w:t>303. El Tular</w:t>
        <w:tab/>
        <w:t xml:space="preserve">304. El Zapote </w:t>
      </w:r>
    </w:p>
    <w:p>
      <w:pPr>
        <w:pStyle w:val="Pa8"/>
        <w:tabs>
          <w:tab w:val="clear" w:pos="708"/>
          <w:tab w:val="left" w:pos="5670" w:leader="none"/>
        </w:tabs>
        <w:spacing w:lineRule="auto" w:line="240"/>
        <w:jc w:val="both"/>
        <w:rPr/>
      </w:pPr>
      <w:r>
        <w:rPr>
          <w:rFonts w:cs="Tahoma" w:ascii="Tahoma" w:hAnsi="Tahoma"/>
          <w:color w:val="000000"/>
          <w:sz w:val="20"/>
          <w:szCs w:val="22"/>
        </w:rPr>
        <w:t>305. El Zapote</w:t>
        <w:tab/>
        <w:t xml:space="preserve">306. Emiliano Zapata </w:t>
      </w:r>
    </w:p>
    <w:p>
      <w:pPr>
        <w:pStyle w:val="Pa8"/>
        <w:tabs>
          <w:tab w:val="clear" w:pos="708"/>
          <w:tab w:val="left" w:pos="5670" w:leader="none"/>
        </w:tabs>
        <w:spacing w:lineRule="auto" w:line="240"/>
        <w:jc w:val="both"/>
        <w:rPr/>
      </w:pPr>
      <w:r>
        <w:rPr>
          <w:rFonts w:cs="Tahoma" w:ascii="Tahoma" w:hAnsi="Tahoma"/>
          <w:color w:val="000000"/>
          <w:sz w:val="20"/>
          <w:szCs w:val="22"/>
        </w:rPr>
        <w:t>307. España</w:t>
        <w:tab/>
        <w:t xml:space="preserve">308. Etzumu </w:t>
      </w:r>
    </w:p>
    <w:p>
      <w:pPr>
        <w:pStyle w:val="Pa8"/>
        <w:tabs>
          <w:tab w:val="clear" w:pos="708"/>
          <w:tab w:val="left" w:pos="5670" w:leader="none"/>
        </w:tabs>
        <w:spacing w:lineRule="auto" w:line="240"/>
        <w:jc w:val="both"/>
        <w:rPr/>
      </w:pPr>
      <w:r>
        <w:rPr>
          <w:rFonts w:cs="Tahoma" w:ascii="Tahoma" w:hAnsi="Tahoma"/>
          <w:color w:val="000000"/>
          <w:sz w:val="20"/>
          <w:szCs w:val="22"/>
        </w:rPr>
        <w:t>309. Fracción Bellavista</w:t>
        <w:tab/>
        <w:t xml:space="preserve">310. Fracción Reforma </w:t>
      </w:r>
    </w:p>
    <w:p>
      <w:pPr>
        <w:pStyle w:val="Pa8"/>
        <w:tabs>
          <w:tab w:val="clear" w:pos="708"/>
          <w:tab w:val="left" w:pos="5670" w:leader="none"/>
        </w:tabs>
        <w:spacing w:lineRule="auto" w:line="240"/>
        <w:jc w:val="both"/>
        <w:rPr/>
      </w:pPr>
      <w:r>
        <w:rPr>
          <w:rFonts w:cs="Tahoma" w:ascii="Tahoma" w:hAnsi="Tahoma"/>
          <w:color w:val="000000"/>
          <w:sz w:val="20"/>
          <w:szCs w:val="22"/>
        </w:rPr>
        <w:t>311. Fracción San Ramón</w:t>
        <w:tab/>
        <w:t xml:space="preserve">312. Francisco I. Madero </w:t>
      </w:r>
    </w:p>
    <w:p>
      <w:pPr>
        <w:pStyle w:val="Pa8"/>
        <w:tabs>
          <w:tab w:val="clear" w:pos="708"/>
          <w:tab w:val="left" w:pos="5670" w:leader="none"/>
        </w:tabs>
        <w:spacing w:lineRule="auto" w:line="240"/>
        <w:jc w:val="both"/>
        <w:rPr/>
      </w:pPr>
      <w:r>
        <w:rPr>
          <w:rFonts w:cs="Tahoma" w:ascii="Tahoma" w:hAnsi="Tahoma"/>
          <w:color w:val="000000"/>
          <w:sz w:val="20"/>
          <w:szCs w:val="22"/>
        </w:rPr>
        <w:t>313. Galeana</w:t>
        <w:tab/>
        <w:t xml:space="preserve">314. Grano de Oro </w:t>
      </w:r>
    </w:p>
    <w:p>
      <w:pPr>
        <w:pStyle w:val="Pa8"/>
        <w:tabs>
          <w:tab w:val="clear" w:pos="708"/>
          <w:tab w:val="left" w:pos="5670" w:leader="none"/>
        </w:tabs>
        <w:spacing w:lineRule="auto" w:line="240"/>
        <w:jc w:val="both"/>
        <w:rPr/>
      </w:pPr>
      <w:r>
        <w:rPr>
          <w:rFonts w:cs="Tahoma" w:ascii="Tahoma" w:hAnsi="Tahoma"/>
          <w:color w:val="000000"/>
          <w:sz w:val="20"/>
          <w:szCs w:val="22"/>
        </w:rPr>
        <w:t>315. Ignacio Zaragoza</w:t>
        <w:tab/>
        <w:t xml:space="preserve">316. Independencia </w:t>
      </w:r>
    </w:p>
    <w:p>
      <w:pPr>
        <w:pStyle w:val="Pa8"/>
        <w:tabs>
          <w:tab w:val="clear" w:pos="708"/>
          <w:tab w:val="left" w:pos="5670" w:leader="none"/>
        </w:tabs>
        <w:spacing w:lineRule="auto" w:line="240"/>
        <w:jc w:val="both"/>
        <w:rPr/>
      </w:pPr>
      <w:r>
        <w:rPr>
          <w:rFonts w:cs="Tahoma" w:ascii="Tahoma" w:hAnsi="Tahoma"/>
          <w:color w:val="000000"/>
          <w:sz w:val="20"/>
          <w:szCs w:val="22"/>
        </w:rPr>
        <w:t>317. Independencia</w:t>
        <w:tab/>
        <w:t xml:space="preserve">318. Islamapa </w:t>
      </w:r>
    </w:p>
    <w:p>
      <w:pPr>
        <w:pStyle w:val="Pa8"/>
        <w:tabs>
          <w:tab w:val="clear" w:pos="708"/>
          <w:tab w:val="left" w:pos="5670" w:leader="none"/>
        </w:tabs>
        <w:spacing w:lineRule="auto" w:line="240"/>
        <w:jc w:val="both"/>
        <w:rPr/>
      </w:pPr>
      <w:r>
        <w:rPr>
          <w:rFonts w:cs="Tahoma" w:ascii="Tahoma" w:hAnsi="Tahoma"/>
          <w:color w:val="000000"/>
          <w:sz w:val="20"/>
          <w:szCs w:val="22"/>
        </w:rPr>
        <w:t>319. Jicotepec</w:t>
        <w:tab/>
        <w:t xml:space="preserve">320. Jiquilpan </w:t>
      </w:r>
    </w:p>
    <w:p>
      <w:pPr>
        <w:pStyle w:val="Pa8"/>
        <w:tabs>
          <w:tab w:val="clear" w:pos="708"/>
          <w:tab w:val="left" w:pos="5670" w:leader="none"/>
        </w:tabs>
        <w:spacing w:lineRule="auto" w:line="240"/>
        <w:jc w:val="both"/>
        <w:rPr/>
      </w:pPr>
      <w:r>
        <w:rPr>
          <w:rFonts w:cs="Tahoma" w:ascii="Tahoma" w:hAnsi="Tahoma"/>
          <w:color w:val="000000"/>
          <w:sz w:val="20"/>
          <w:szCs w:val="22"/>
        </w:rPr>
        <w:t>321. Jocote</w:t>
        <w:tab/>
        <w:t xml:space="preserve">322. José López Portillo </w:t>
      </w:r>
    </w:p>
    <w:p>
      <w:pPr>
        <w:pStyle w:val="Pa8"/>
        <w:tabs>
          <w:tab w:val="clear" w:pos="708"/>
          <w:tab w:val="left" w:pos="5670" w:leader="none"/>
        </w:tabs>
        <w:spacing w:lineRule="auto" w:line="240"/>
        <w:jc w:val="both"/>
        <w:rPr/>
      </w:pPr>
      <w:r>
        <w:rPr>
          <w:rFonts w:cs="Tahoma" w:ascii="Tahoma" w:hAnsi="Tahoma"/>
          <w:color w:val="000000"/>
          <w:sz w:val="20"/>
          <w:szCs w:val="22"/>
        </w:rPr>
        <w:t>323. Justo Sierra</w:t>
        <w:tab/>
        <w:t xml:space="preserve">324. La Antigua </w:t>
      </w:r>
    </w:p>
    <w:p>
      <w:pPr>
        <w:pStyle w:val="Pa8"/>
        <w:tabs>
          <w:tab w:val="clear" w:pos="708"/>
          <w:tab w:val="left" w:pos="5670" w:leader="none"/>
        </w:tabs>
        <w:spacing w:lineRule="auto" w:line="240"/>
        <w:jc w:val="both"/>
        <w:rPr/>
      </w:pPr>
      <w:r>
        <w:rPr>
          <w:rFonts w:cs="Tahoma" w:ascii="Tahoma" w:hAnsi="Tahoma"/>
          <w:color w:val="000000"/>
          <w:sz w:val="20"/>
          <w:szCs w:val="22"/>
        </w:rPr>
        <w:t>325. La Argentina</w:t>
        <w:tab/>
        <w:t xml:space="preserve">326. La Ceiba </w:t>
      </w:r>
    </w:p>
    <w:p>
      <w:pPr>
        <w:pStyle w:val="Pa8"/>
        <w:tabs>
          <w:tab w:val="clear" w:pos="708"/>
          <w:tab w:val="left" w:pos="5670" w:leader="none"/>
        </w:tabs>
        <w:spacing w:lineRule="auto" w:line="240"/>
        <w:jc w:val="both"/>
        <w:rPr/>
      </w:pPr>
      <w:r>
        <w:rPr>
          <w:rFonts w:cs="Tahoma" w:ascii="Tahoma" w:hAnsi="Tahoma"/>
          <w:color w:val="000000"/>
          <w:sz w:val="20"/>
          <w:szCs w:val="22"/>
        </w:rPr>
        <w:t>327. La Chiquis</w:t>
        <w:tab/>
        <w:t xml:space="preserve">328. La Democracia </w:t>
      </w:r>
    </w:p>
    <w:p>
      <w:pPr>
        <w:pStyle w:val="Pa8"/>
        <w:tabs>
          <w:tab w:val="clear" w:pos="708"/>
          <w:tab w:val="left" w:pos="5670" w:leader="none"/>
        </w:tabs>
        <w:spacing w:lineRule="auto" w:line="240"/>
        <w:jc w:val="both"/>
        <w:rPr/>
      </w:pPr>
      <w:r>
        <w:rPr>
          <w:rFonts w:cs="Tahoma" w:ascii="Tahoma" w:hAnsi="Tahoma"/>
          <w:color w:val="000000"/>
          <w:sz w:val="20"/>
          <w:szCs w:val="22"/>
        </w:rPr>
        <w:t>329. La Esperanza</w:t>
        <w:tab/>
        <w:t xml:space="preserve">330. La Flecha </w:t>
      </w:r>
    </w:p>
    <w:p>
      <w:pPr>
        <w:pStyle w:val="Pa8"/>
        <w:tabs>
          <w:tab w:val="clear" w:pos="708"/>
          <w:tab w:val="left" w:pos="5670" w:leader="none"/>
        </w:tabs>
        <w:spacing w:lineRule="auto" w:line="240"/>
        <w:jc w:val="both"/>
        <w:rPr/>
      </w:pPr>
      <w:r>
        <w:rPr>
          <w:rFonts w:cs="Tahoma" w:ascii="Tahoma" w:hAnsi="Tahoma"/>
          <w:color w:val="000000"/>
          <w:sz w:val="20"/>
          <w:szCs w:val="22"/>
        </w:rPr>
        <w:t>331. La Flor</w:t>
        <w:tab/>
        <w:t xml:space="preserve">332. La Flor </w:t>
      </w:r>
    </w:p>
    <w:p>
      <w:pPr>
        <w:pStyle w:val="Pa8"/>
        <w:tabs>
          <w:tab w:val="clear" w:pos="708"/>
          <w:tab w:val="left" w:pos="5670" w:leader="none"/>
        </w:tabs>
        <w:spacing w:lineRule="auto" w:line="240"/>
        <w:jc w:val="both"/>
        <w:rPr/>
      </w:pPr>
      <w:r>
        <w:rPr>
          <w:rFonts w:cs="Tahoma" w:ascii="Tahoma" w:hAnsi="Tahoma"/>
          <w:color w:val="000000"/>
          <w:sz w:val="20"/>
          <w:szCs w:val="22"/>
        </w:rPr>
        <w:t>333. La Fortuna</w:t>
        <w:tab/>
        <w:t xml:space="preserve">334. La Fortunita </w:t>
      </w:r>
    </w:p>
    <w:p>
      <w:pPr>
        <w:pStyle w:val="Pa8"/>
        <w:tabs>
          <w:tab w:val="clear" w:pos="708"/>
          <w:tab w:val="left" w:pos="5670" w:leader="none"/>
        </w:tabs>
        <w:spacing w:lineRule="auto" w:line="240"/>
        <w:jc w:val="both"/>
        <w:rPr/>
      </w:pPr>
      <w:r>
        <w:rPr>
          <w:rFonts w:cs="Tahoma" w:ascii="Tahoma" w:hAnsi="Tahoma"/>
          <w:color w:val="000000"/>
          <w:sz w:val="20"/>
          <w:szCs w:val="22"/>
        </w:rPr>
        <w:t>335. La Joya</w:t>
        <w:tab/>
        <w:t xml:space="preserve">336. La Joya </w:t>
      </w:r>
    </w:p>
    <w:p>
      <w:pPr>
        <w:pStyle w:val="Pa8"/>
        <w:tabs>
          <w:tab w:val="clear" w:pos="708"/>
          <w:tab w:val="left" w:pos="5670" w:leader="none"/>
        </w:tabs>
        <w:spacing w:lineRule="auto" w:line="240"/>
        <w:jc w:val="both"/>
        <w:rPr/>
      </w:pPr>
      <w:r>
        <w:rPr>
          <w:rFonts w:cs="Tahoma" w:ascii="Tahoma" w:hAnsi="Tahoma"/>
          <w:color w:val="000000"/>
          <w:sz w:val="20"/>
          <w:szCs w:val="22"/>
        </w:rPr>
        <w:t>337. La Juchita</w:t>
        <w:tab/>
        <w:t xml:space="preserve">338. La Laguna </w:t>
      </w:r>
    </w:p>
    <w:p>
      <w:pPr>
        <w:pStyle w:val="Pa8"/>
        <w:tabs>
          <w:tab w:val="clear" w:pos="708"/>
          <w:tab w:val="left" w:pos="5670" w:leader="none"/>
        </w:tabs>
        <w:spacing w:lineRule="auto" w:line="240"/>
        <w:jc w:val="both"/>
        <w:rPr/>
      </w:pPr>
      <w:r>
        <w:rPr>
          <w:rFonts w:cs="Tahoma" w:ascii="Tahoma" w:hAnsi="Tahoma"/>
          <w:color w:val="000000"/>
          <w:sz w:val="20"/>
          <w:szCs w:val="22"/>
        </w:rPr>
        <w:t>339. La Mina</w:t>
        <w:tab/>
        <w:t xml:space="preserve">340. La Nueva Lucha </w:t>
      </w:r>
    </w:p>
    <w:p>
      <w:pPr>
        <w:pStyle w:val="Pa8"/>
        <w:tabs>
          <w:tab w:val="clear" w:pos="708"/>
          <w:tab w:val="left" w:pos="5670" w:leader="none"/>
        </w:tabs>
        <w:spacing w:lineRule="auto" w:line="240"/>
        <w:jc w:val="both"/>
        <w:rPr/>
      </w:pPr>
      <w:r>
        <w:rPr>
          <w:rFonts w:cs="Tahoma" w:ascii="Tahoma" w:hAnsi="Tahoma"/>
          <w:color w:val="000000"/>
          <w:sz w:val="20"/>
          <w:szCs w:val="22"/>
        </w:rPr>
        <w:t>341. La Peñita</w:t>
        <w:tab/>
        <w:t xml:space="preserve">342. La Perla </w:t>
      </w:r>
    </w:p>
    <w:p>
      <w:pPr>
        <w:pStyle w:val="Pa8"/>
        <w:tabs>
          <w:tab w:val="clear" w:pos="708"/>
          <w:tab w:val="left" w:pos="5670" w:leader="none"/>
        </w:tabs>
        <w:spacing w:lineRule="auto" w:line="240"/>
        <w:jc w:val="both"/>
        <w:rPr/>
      </w:pPr>
      <w:r>
        <w:rPr>
          <w:rFonts w:cs="Tahoma" w:ascii="Tahoma" w:hAnsi="Tahoma"/>
          <w:color w:val="000000"/>
          <w:sz w:val="20"/>
          <w:szCs w:val="22"/>
        </w:rPr>
        <w:t>343. La Piñuela</w:t>
        <w:tab/>
        <w:t xml:space="preserve">344. La Reforma </w:t>
      </w:r>
    </w:p>
    <w:p>
      <w:pPr>
        <w:pStyle w:val="Pa8"/>
        <w:tabs>
          <w:tab w:val="clear" w:pos="708"/>
          <w:tab w:val="left" w:pos="5670" w:leader="none"/>
        </w:tabs>
        <w:spacing w:lineRule="auto" w:line="240"/>
        <w:jc w:val="both"/>
        <w:rPr/>
      </w:pPr>
      <w:r>
        <w:rPr>
          <w:rFonts w:cs="Tahoma" w:ascii="Tahoma" w:hAnsi="Tahoma"/>
          <w:color w:val="000000"/>
          <w:sz w:val="20"/>
          <w:szCs w:val="22"/>
        </w:rPr>
        <w:t>345. La Reforma</w:t>
        <w:tab/>
        <w:t xml:space="preserve">346. La Soledad </w:t>
      </w:r>
    </w:p>
    <w:p>
      <w:pPr>
        <w:pStyle w:val="Pa8"/>
        <w:tabs>
          <w:tab w:val="clear" w:pos="708"/>
          <w:tab w:val="left" w:pos="5670" w:leader="none"/>
        </w:tabs>
        <w:spacing w:lineRule="auto" w:line="240"/>
        <w:jc w:val="both"/>
        <w:rPr/>
      </w:pPr>
      <w:r>
        <w:rPr>
          <w:rFonts w:cs="Tahoma" w:ascii="Tahoma" w:hAnsi="Tahoma"/>
          <w:color w:val="000000"/>
          <w:sz w:val="20"/>
          <w:szCs w:val="22"/>
        </w:rPr>
        <w:t>347. La Sombra</w:t>
        <w:tab/>
        <w:t xml:space="preserve">348. La Unión </w:t>
      </w:r>
    </w:p>
    <w:p>
      <w:pPr>
        <w:pStyle w:val="Pa8"/>
        <w:tabs>
          <w:tab w:val="clear" w:pos="708"/>
          <w:tab w:val="left" w:pos="5670" w:leader="none"/>
        </w:tabs>
        <w:spacing w:lineRule="auto" w:line="240"/>
        <w:jc w:val="both"/>
        <w:rPr/>
      </w:pPr>
      <w:r>
        <w:rPr>
          <w:rFonts w:cs="Tahoma" w:ascii="Tahoma" w:hAnsi="Tahoma"/>
          <w:color w:val="000000"/>
          <w:sz w:val="20"/>
          <w:szCs w:val="22"/>
        </w:rPr>
        <w:t>349. La Unión</w:t>
        <w:tab/>
        <w:t xml:space="preserve">350. La Un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oordinación entre la Federación, los Estados y los Municipi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 </w:t>
      </w:r>
      <w:r>
        <w:rPr>
          <w:rFonts w:cs="Tahoma" w:ascii="Tahoma" w:hAnsi="Tahoma"/>
          <w:color w:val="000000"/>
          <w:sz w:val="20"/>
          <w:szCs w:val="22"/>
        </w:rPr>
        <w:t xml:space="preserve">La coordinación en un marco de respeto a las atribuciones entre la Federación, el Estado y el Municipio, será el eje del Sistema Municipal de Seguridad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6.- </w:t>
      </w:r>
      <w:r>
        <w:rPr>
          <w:rFonts w:cs="Tahoma" w:ascii="Tahoma" w:hAnsi="Tahoma"/>
          <w:color w:val="000000"/>
          <w:sz w:val="20"/>
          <w:szCs w:val="22"/>
        </w:rPr>
        <w:t>La coordinación de las instituciones federales, estatales y municipales derivados de los ordenamientos en materia de seguridad pública, se hará con respeto absoluto de las atribuciones constitucionales que tengan las autoridades que intervienen en el Sistema.</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n las operaciones policiales conjuntas para el combate a la criminalidad, se cumplirán sin excepción, los requisitos previstos en los ordenamientos constitucionales y legales aplicable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n aquellas operaciones policiales conjuntas para el combate a la criminalidad, deberá establecerse en los acuerdos respectivos, la autoridad a cuyo mando quedan a cargo, con excepción de los casos de fuerza mayor o alteración grave del orden público, en los que quedará a cargo de la Policía Estatal.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n aquellas operaciones policiales conjuntas de las instituciones de la Policía Municipal, en todos los casos estarán a cargo de la (del) Presidenta (e) Municipal, por conducto de la (del) Directora (or) de la Policía Municipal, sin perjuicio de su ejercicio y mando direc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 </w:t>
      </w:r>
      <w:r>
        <w:rPr>
          <w:rFonts w:cs="Tahoma" w:ascii="Tahoma" w:hAnsi="Tahoma"/>
          <w:color w:val="000000"/>
          <w:sz w:val="20"/>
          <w:szCs w:val="22"/>
        </w:rPr>
        <w:t xml:space="preserve">El Estado y el Municipio integrarán los instrumentos de información del Sistema Estatal, para lo cual se establecerán las bases de datos sobre la seguridad pública, en cuyo desarrollo, ejecución y actualización participarán directamente las y los titulares de los órganos encargados que corresponda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 </w:t>
      </w:r>
      <w:r>
        <w:rPr>
          <w:rFonts w:cs="Tahoma" w:ascii="Tahoma" w:hAnsi="Tahoma"/>
          <w:color w:val="000000"/>
          <w:sz w:val="20"/>
          <w:szCs w:val="22"/>
        </w:rPr>
        <w:t xml:space="preserve">Las Instituciones de la Dirección de la Policía Municipal, deberán coordinarse en el ámbito de sus respectivas competencias, con las instituciones de seguridad pública federales y estatales, conforme los objetivos de coordinación previstos en el artículo 21 de la Constitución Política de los Estados Unidos Mexicanos y en los demás ordenamientos federales, estatales y municipales, aplicables en materia de seguridad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 </w:t>
      </w:r>
      <w:r>
        <w:rPr>
          <w:rFonts w:cs="Tahoma" w:ascii="Tahoma" w:hAnsi="Tahoma"/>
          <w:color w:val="000000"/>
          <w:sz w:val="20"/>
          <w:szCs w:val="22"/>
        </w:rPr>
        <w:t xml:space="preserve">La coordinación comprenderá las materi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rocedimientos e instrumentos de formación, reglas de selección, ingreso, formación, permanencia, evaluación, actualización, reconocimiento, certificación, promoción y retiro de las y los miembros de las instituciones de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istemas disciplinarios, así como estímulos y recompens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riterios uniformes para la organización, administración, operación y modernización tecnológica de las instituciones de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Las propuestas de aplicación de recursos para el funcionamiento de la Dirección de la Policía Municipal, incluido el financiamiento conju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Suministro, intercambio, y sistematización de todo tipo de información sobr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Acciones policiales conjuntas en los términos de la Ley Estatal y el presente Reglam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Regulación y control de los servicios de seguridad privada y otros auxilia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Relaciones con la comunidad y fomento de la cultura de prevención de infracciones y delito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sz w:val="20"/>
        </w:rPr>
      </w:pPr>
      <w:r>
        <w:rPr>
          <w:rFonts w:cs="Tahoma" w:ascii="Tahoma" w:hAnsi="Tahoma"/>
          <w:sz w:val="20"/>
        </w:rPr>
        <w:t>IX. Las relacionadas con las anteriores, que sean necesarias para incrementar la eficacia y eficiencia de las medidas y acciones tendientes a alcanzar los fines de la seguridad pública y comunitaria.</w:t>
      </w:r>
    </w:p>
    <w:p>
      <w:pPr>
        <w:pStyle w:val="Pa12"/>
        <w:spacing w:lineRule="auto" w:line="240"/>
        <w:jc w:val="both"/>
        <w:rPr>
          <w:rFonts w:ascii="Tahoma" w:hAnsi="Tahoma" w:cs="Tahoma"/>
          <w:sz w:val="20"/>
        </w:rPr>
      </w:pPr>
      <w:r>
        <w:rPr>
          <w:rFonts w:cs="Tahoma" w:ascii="Tahoma" w:hAnsi="Tahoma"/>
          <w:sz w:val="20"/>
        </w:rPr>
      </w:r>
    </w:p>
    <w:p>
      <w:pPr>
        <w:pStyle w:val="Pa12"/>
        <w:spacing w:lineRule="auto" w:line="240"/>
        <w:jc w:val="center"/>
        <w:rPr>
          <w:rFonts w:ascii="Tahoma" w:hAnsi="Tahoma" w:cs="Tahoma"/>
          <w:sz w:val="20"/>
        </w:rPr>
      </w:pPr>
      <w:r>
        <w:rPr>
          <w:rFonts w:cs="Tahoma" w:ascii="Tahoma" w:hAnsi="Tahoma"/>
          <w:b/>
          <w:bCs/>
          <w:sz w:val="20"/>
        </w:rPr>
        <w:t>Capítulo VI</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Grados y Jerarquías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 </w:t>
      </w:r>
      <w:r>
        <w:rPr>
          <w:rFonts w:cs="Tahoma" w:ascii="Tahoma" w:hAnsi="Tahoma"/>
          <w:color w:val="000000"/>
          <w:sz w:val="20"/>
          <w:szCs w:val="22"/>
        </w:rPr>
        <w:t xml:space="preserve">La Dirección de la Policía Municipal, se organizará bajo los siguientes grados y jerarquí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irectora (or)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misarias (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Comisaria (o) General;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Comisaria (o) Jefa (e); y,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Comisaria (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Inspectoras (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Inspectora (or) General;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Inspectora (or) Jefe; e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Inspectora (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Oficial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Subinspectora (or);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Oficial; y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Subofi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Escala Básic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Policía Primera (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Policía Segunda (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Policía Tercera (o); y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Policí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 </w:t>
      </w:r>
      <w:r>
        <w:rPr>
          <w:rFonts w:cs="Tahoma" w:ascii="Tahoma" w:hAnsi="Tahoma"/>
          <w:color w:val="000000"/>
          <w:sz w:val="20"/>
          <w:szCs w:val="22"/>
        </w:rPr>
        <w:t xml:space="preserve">Lo establecido en el artículo anterior, podrá estar integrado total o parcialmente de acuerdo a las necesidades del municipio y de acuerdo al presupuesto que éste le asigne en materia de seguridad públic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Segund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Organización y Funcionamiento de los Órganos de Direcc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Direc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22.- </w:t>
      </w:r>
      <w:r>
        <w:rPr>
          <w:rFonts w:cs="Tahoma" w:ascii="Tahoma" w:hAnsi="Tahoma"/>
          <w:color w:val="000000"/>
          <w:sz w:val="20"/>
          <w:szCs w:val="22"/>
        </w:rPr>
        <w:t>La Dirección de la Policía Municipal es una dependencia de la Administración Pública Municipal y el mando directo de ella le corresponde a la (el) Presidenta (e) Municipal, a través de su titular.</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23.- </w:t>
      </w:r>
      <w:r>
        <w:rPr>
          <w:rFonts w:cs="Tahoma" w:ascii="Tahoma" w:hAnsi="Tahoma"/>
          <w:color w:val="000000"/>
          <w:sz w:val="20"/>
          <w:szCs w:val="22"/>
        </w:rPr>
        <w:t xml:space="preserve">La Dirección de la Policía Municipal es el órgano máximo representativo del cuerpo de seguridad pública quien es nombrada (o) y removida (o) por la (el) Presidenta (e) Municipal con aprobación del Ayuntamient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Para el nombramiento y designación de la (del) Directora (or) de la Policía Municipal se estará a lo dispuesto en el presente Reglame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4.- </w:t>
      </w:r>
      <w:r>
        <w:rPr>
          <w:rFonts w:cs="Tahoma" w:ascii="Tahoma" w:hAnsi="Tahoma"/>
          <w:color w:val="000000"/>
          <w:sz w:val="20"/>
          <w:szCs w:val="22"/>
        </w:rPr>
        <w:t xml:space="preserve">La (el) Directora (or) de la Policía Municipal será el responsable directo de la corpor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5.- </w:t>
      </w:r>
      <w:r>
        <w:rPr>
          <w:rFonts w:cs="Tahoma" w:ascii="Tahoma" w:hAnsi="Tahoma"/>
          <w:color w:val="000000"/>
          <w:sz w:val="20"/>
          <w:szCs w:val="22"/>
        </w:rPr>
        <w:t xml:space="preserve">Son atribuciones que se le confieren a la (el) Directora (or) de la Policía Municipal,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ictar las medidas tendientes a prevenir la comisión de infracciones o faltas administrativas y deli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Velar por el mantenimiento y el restablecimiento del orden y la paz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Ordenar y ejecutar vertientes de investigación para obtener, analizar, estudiar y procesar información conducente a la prevención de infracciones o faltas administrativas y deli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lanear, programar, organizar, dirigir, controlar, supervisar y evaluar el desempeño de las actividades de la Dirección en su conju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Proporcionar información requerida por las autoridades competentes que sea necesaria para la evaluación y diseño de la política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Representar a la (el) Presidenta (e) Municipal en reuniones y eventos en materia de seguridad pública, cuando así lo solici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Detectar las necesidades de capacitación, actualización y adiestramiento de las y los elementos operativos y llevar a cabo los trámites para que ingresen a los cursos que brinda el Instituto de Formación Policial del Gobierno del Est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Establecer programas y acciones tendientes a la prevención del delito, en coordinación con organismos públicos, sociales y priv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color w:val="000000"/>
          <w:sz w:val="20"/>
          <w:szCs w:val="22"/>
        </w:rPr>
        <w:t xml:space="preserve">X. Vigilar que las y los elementos operativos actúen con respeto a los derechos human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sz w:val="20"/>
        </w:rPr>
      </w:pPr>
      <w:r>
        <w:rPr>
          <w:rFonts w:cs="Tahoma" w:ascii="Tahoma" w:hAnsi="Tahoma"/>
          <w:sz w:val="20"/>
        </w:rPr>
        <w:t>XI. Promover la superación de las y los elementos operativos otorgándoles estímulos y reconocimientos por su desempeño;</w:t>
      </w:r>
    </w:p>
    <w:p>
      <w:pPr>
        <w:pStyle w:val="Pa12"/>
        <w:spacing w:lineRule="auto" w:line="240"/>
        <w:jc w:val="both"/>
        <w:rPr>
          <w:rFonts w:ascii="Tahoma" w:hAnsi="Tahoma" w:cs="Tahoma"/>
          <w:sz w:val="20"/>
        </w:rPr>
      </w:pPr>
      <w:r>
        <w:rPr>
          <w:rFonts w:cs="Tahoma" w:ascii="Tahoma" w:hAnsi="Tahoma"/>
          <w:sz w:val="20"/>
        </w:rPr>
      </w:r>
    </w:p>
    <w:p>
      <w:pPr>
        <w:pStyle w:val="Pa12"/>
        <w:spacing w:lineRule="auto" w:line="240"/>
        <w:jc w:val="both"/>
        <w:rPr>
          <w:rFonts w:ascii="Tahoma" w:hAnsi="Tahoma" w:cs="Tahoma"/>
          <w:sz w:val="20"/>
        </w:rPr>
      </w:pPr>
      <w:r>
        <w:rPr>
          <w:rFonts w:cs="Tahoma" w:ascii="Tahoma" w:hAnsi="Tahoma"/>
          <w:sz w:val="20"/>
        </w:rPr>
        <w:t xml:space="preserve">XII. Ejecutar los correctivos disciplinarios o sanciones que sean impuestos por la Comisión de Honor y Justicia, en los términos de éste reglamento;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III. Promover y hacer efectiva la participación ciudadana en materia de seguridad públic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IV. Levantar actas administrativas para ser enviadas a la Comisión de Honor y Justici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V. Ordenar y practicar para fines de seguridad pública visitas de verificación, vigilancia e inspección;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VI. Dictar la política operativa, normativa y funcional, así como los programas que debe seguir la Dirección de la Policía Municipal;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VII. Establecer los lineamientos y procedimientos conforme a los cuales deben actuar las y los elementos operativos;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VIII. Vigilar que se dé cumplimiento a las disposiciones del servicio profesional de Carrera Policial;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IX. Nombrar y remover al personal administrativo y operativo, observando los mecanismos establecidos en el presente reglamento;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 Firmar las constancias de grado a las y los elementos operativos de conformidad con lo establecido en el presente reglamento;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I. Implementar y administrar el Sistema de Información de Seguridad Pública Municipal;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II. Asistir a las reuniones de Consejo Municipal e Intermunicipal de Seguridad Pública y cumplir los acuerdos y lineamientos que éstos emitan;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III. Informar periódicamente la (el) Presidenta (e) Municipal sobre el desempeño de las actividades de la Policía Municipal y de los resultados alcanzados, debiendo remitir copia a la Comisión Edilicia de Seguridad Públic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IV. Vigilar que sean puestas a disposición de las autoridades competentes las personas, armas y objetos asegurados por las y los elementos de la Policía Municipal;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V. Promover la realización de eventos con instituciones nacionales e internacionales en la materi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VI. Proponer la celebración de convenios y demás actos jurídicos, así como llevar a cabo todas aquellas actividades directamente relacionadas con el ámbito de competencia de la Policía Municipal;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VII. Elaborar el diagnostico de la corporación para la detección de sus necesidades;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XXVIII. Conocer el estado que guardan las armas, vehículos y demás instrumentos técnicos de apoyo a cargo de la Policía Municipal, vigilando que se les proporcione el debido uso y mantenimiento;</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IX. Ejecutar las políticas, programas y acciones en la prevención del delito y faltas administrativas, disciplina, capacitación y siniestros, así como determinar lineamientos uniformes y congruentes en materia de Policía Preventiv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 Elaborar la cartografía del delito a nivel de Policía Preventiv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I. Ordenar que se realicen periódicamente al personal pruebas toxicológicas y de antidoping, para detectar el consumo de sustancias consideradas como narcóticos;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II. Desarrollar programas de capacitación, así como, elaborar los correspondientes manuales;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III. Promover la formación de personal especializado para la prestación del servicio en las áreas conurbadas y rurales, en coordinación con las autoridades auxiliares municipales;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IV. Supervisar la observancia del Bando de Policía y Buen Gobierno y demás reglamentos en materia de seguridad pública, prevención del delito y participación ciudadan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V. Las demás que le confieran las leyes y Bando de Policía y Buen Gobierno y demá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6.- </w:t>
      </w:r>
      <w:r>
        <w:rPr>
          <w:rFonts w:cs="Tahoma" w:ascii="Tahoma" w:hAnsi="Tahoma"/>
          <w:color w:val="000000"/>
          <w:sz w:val="20"/>
          <w:szCs w:val="22"/>
        </w:rPr>
        <w:t xml:space="preserve">Para ser Directora (or) de la Policía Municipal se requiere cumplir con los requisito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chiapaneca (o) y contar con un año de residencia en el Est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Grado de escolaridad no inferior a secundar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Ser mayor de e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Contar con experiencia en materia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creditar las pruebas de Evaluación de Control y Confianza del órgano facultado para su aplic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Haber cumplido con el Servicio Militar Nacional, en caso de los homb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ntar con Carta de Antecedentes Laborales No Negativos, expedido por el Sistema Nacional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No haber sido condenada (o) por delito dolos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Las demás que señalen otros ordenamiento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De los Órganos de Apoyo Técnico </w:t>
      </w:r>
    </w:p>
    <w:p>
      <w:pPr>
        <w:pStyle w:val="Default"/>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sz w:val="20"/>
        </w:rPr>
        <w:t xml:space="preserve">Artículo 27.- </w:t>
      </w:r>
      <w:r>
        <w:rPr>
          <w:rFonts w:cs="Tahoma" w:ascii="Tahoma" w:hAnsi="Tahoma"/>
          <w:sz w:val="20"/>
        </w:rPr>
        <w:t>Para lograr sus planes y programas de acción, la Dirección tendrá de acuerdo a su presupuesto todas o algunas de las siguientes Unidades de Apoyo Técnico:</w:t>
      </w:r>
    </w:p>
    <w:p>
      <w:pPr>
        <w:pStyle w:val="Pa6"/>
        <w:spacing w:lineRule="auto" w:line="240"/>
        <w:jc w:val="both"/>
        <w:rPr>
          <w:rFonts w:ascii="Tahoma" w:hAnsi="Tahoma" w:cs="Tahoma"/>
          <w:sz w:val="20"/>
        </w:rPr>
      </w:pPr>
      <w:r>
        <w:rPr>
          <w:rFonts w:cs="Tahoma" w:ascii="Tahoma" w:hAnsi="Tahoma"/>
          <w:sz w:val="20"/>
        </w:rPr>
      </w:r>
    </w:p>
    <w:p>
      <w:pPr>
        <w:pStyle w:val="Pa6"/>
        <w:spacing w:lineRule="auto" w:line="240"/>
        <w:jc w:val="both"/>
        <w:rPr/>
      </w:pPr>
      <w:r>
        <w:rPr>
          <w:rFonts w:cs="Tahoma" w:ascii="Tahoma" w:hAnsi="Tahoma"/>
          <w:b/>
          <w:bCs/>
          <w:sz w:val="20"/>
        </w:rPr>
        <w:t xml:space="preserve">I. </w:t>
      </w:r>
      <w:r>
        <w:rPr>
          <w:rFonts w:cs="Tahoma" w:ascii="Tahoma" w:hAnsi="Tahoma"/>
          <w:sz w:val="20"/>
        </w:rPr>
        <w:t xml:space="preserve">Unidad de Análisis e Inteligencia Polici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Unidad de Prevención del Delit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Unidad de Atención a Víctimas del Delit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Unidad Operativ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 xml:space="preserve">Unidad Administrativ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Unidad de Tránsito y Vialidad Municip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Centro de Detención Preventiv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8.- </w:t>
      </w:r>
      <w:r>
        <w:rPr>
          <w:rFonts w:cs="Tahoma" w:ascii="Tahoma" w:hAnsi="Tahoma"/>
          <w:color w:val="000000"/>
          <w:sz w:val="20"/>
          <w:szCs w:val="22"/>
        </w:rPr>
        <w:t xml:space="preserve">La Unidad de Análisis e Inteligencia Policial es el área funcional donde se concentra la información de seguridad pública, mediante el proceso de recolección, clasificación, registro, análisis, evaluación y explotación de la misma, integrando a la operación las capacidades técnicas, estratégicas y logístic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9.- </w:t>
      </w:r>
      <w:r>
        <w:rPr>
          <w:rFonts w:cs="Tahoma" w:ascii="Tahoma" w:hAnsi="Tahoma"/>
          <w:color w:val="000000"/>
          <w:sz w:val="20"/>
          <w:szCs w:val="22"/>
        </w:rPr>
        <w:t>La Unidad de Análisis e Inteligencia Policial depende de la Dirección de la Policía Municipal, es nombrada (o) por la (al) Directora (or) y removido por ésta (e). La (el) titular tendrá nivel de Oficial.</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0.- </w:t>
      </w:r>
      <w:r>
        <w:rPr>
          <w:rFonts w:cs="Tahoma" w:ascii="Tahoma" w:hAnsi="Tahoma"/>
          <w:color w:val="000000"/>
          <w:sz w:val="20"/>
          <w:szCs w:val="22"/>
        </w:rPr>
        <w:t xml:space="preserve">Corresponde a la Unidad de Análisis e Inteligencia Policial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Recabar y procesar la información para generar productos para las distintas áreas de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oporcionar estrategias policiales a las unidades operativas que participen en los dispositivos u operativos que den lugar las denuncias, demandas de auxilio y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Lleva el seguimiento de los distintos planes, programas y proyec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articipa en la Planeación Municipal en Materia de Seguridad Pública junto con la (el) Directora (or)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Verifica el estado y condiciones de los equipos e insumos de uso de las áreas operativ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Asesorar a la (al) Directora (or) de la Policía Municipal en los procesos de ingreso, reclutami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y tiene a su cargo, además, la profesionalización, capacitación, acreditación y evaluación del person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ordinar e intercambiar información policial entre unidades homólogas de policía a nivel nacional y otras autoridades competente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sz w:val="20"/>
        </w:rPr>
        <w:t>VIII. Generar productos primarios de inteligencia, derivados del análisis y explotación de la información obtenida durante la actuación policial, y de otras fuentes y medios de acopio.</w:t>
      </w:r>
      <w:r>
        <w:rPr>
          <w:rFonts w:cs="Tahoma" w:ascii="Tahoma" w:hAnsi="Tahoma"/>
          <w:b/>
          <w:bCs/>
          <w:sz w:val="20"/>
          <w:szCs w:val="20"/>
        </w:rPr>
        <w:t xml:space="preserve"> </w:t>
      </w:r>
    </w:p>
    <w:p>
      <w:pPr>
        <w:pStyle w:val="Pa12"/>
        <w:spacing w:lineRule="auto" w:line="240"/>
        <w:jc w:val="both"/>
        <w:rPr>
          <w:rFonts w:ascii="Tahoma" w:hAnsi="Tahoma" w:cs="Tahoma"/>
          <w:b/>
          <w:b/>
          <w:bCs/>
          <w:sz w:val="20"/>
          <w:szCs w:val="20"/>
        </w:rPr>
      </w:pPr>
      <w:r>
        <w:rPr>
          <w:rFonts w:cs="Tahoma" w:ascii="Tahoma" w:hAnsi="Tahoma"/>
          <w:b/>
          <w:bCs/>
          <w:sz w:val="20"/>
          <w:szCs w:val="20"/>
        </w:rPr>
      </w:r>
    </w:p>
    <w:p>
      <w:pPr>
        <w:pStyle w:val="Pa12"/>
        <w:spacing w:lineRule="auto" w:line="240"/>
        <w:jc w:val="both"/>
        <w:rPr/>
      </w:pPr>
      <w:r>
        <w:rPr>
          <w:rFonts w:cs="Tahoma" w:ascii="Tahoma" w:hAnsi="Tahoma"/>
          <w:b/>
          <w:bCs/>
          <w:sz w:val="20"/>
        </w:rPr>
        <w:t xml:space="preserve">Artículo 31.- </w:t>
      </w:r>
      <w:r>
        <w:rPr>
          <w:rFonts w:cs="Tahoma" w:ascii="Tahoma" w:hAnsi="Tahoma"/>
          <w:sz w:val="20"/>
        </w:rPr>
        <w:t xml:space="preserve">Para realizar la función de Prevención del Delito se crea la Unidad de Prevención del Delito. Su titular tendrá nivel de Ofi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2.- </w:t>
      </w:r>
      <w:r>
        <w:rPr>
          <w:rFonts w:cs="Tahoma" w:ascii="Tahoma" w:hAnsi="Tahoma"/>
          <w:color w:val="000000"/>
          <w:sz w:val="20"/>
          <w:szCs w:val="22"/>
        </w:rPr>
        <w:t xml:space="preserve">La (el) titular de la Unidad de Prevención del Delito es nombrada (o) por la (el) Directora (or)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3.- </w:t>
      </w:r>
      <w:r>
        <w:rPr>
          <w:rFonts w:cs="Tahoma" w:ascii="Tahoma" w:hAnsi="Tahoma"/>
          <w:color w:val="000000"/>
          <w:sz w:val="20"/>
          <w:szCs w:val="22"/>
        </w:rPr>
        <w:t xml:space="preserve">La Unidad de Prevención del Delito tiene las siguientes fun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romover una cultura de Seguridad Ciudadan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Generar programas de desarrollo comunitar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Atender a menores infractoras (es) y el entorno que lo propi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Fortalecer la solidaridad entre las y los vecinos y la atención de las instituciones municipales, estatales y sociales para atender a niñas, niños y jóvenes en abandono famili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Canalizar las actitudes antisociales de las (os) infractoras (es) hacia acciones positiv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Elaborar el Plan Municipal de Prevención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Realizar acciones tendientes a prevenir la violencia contra las mujeres, niñas y niñ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Elaborar el Programa Municipal para Garantizar el Derecho de las Mujeres a una Vida Libre de Violencia en coordinación con la Instancia Municipal para el Desarrollo y Empoderamiento de las Muje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Promover y difundir en el municipio los principios de igualdad jurídica y la equidad de género, el respeto a los derechos humanos, la no discriminación y la libertad de las muje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Realizar acciones para prevenir la trata de person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Coordinar acciones institucionales con dependencias municipales, estatales y federales en materia de prevención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Fomentar reuniones de Comités de vecinas (os) para el intercambio de opiniones y propuestas de solu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Formar redes ciudadanas de prevención y cohesión social que establezcan alianzas sociales para la prevención y la seguridad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Fomentar la cultura de participación ciudadana, legalidad y denuncia ciudadan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color w:val="000000"/>
          <w:sz w:val="20"/>
          <w:szCs w:val="22"/>
        </w:rPr>
        <w:t>XV. Establecer programas enfocados a disminuir los orígenes de la violencia y que propicien el compromiso activo de las y los jóvenes con sus comunidades de origen, la convivencia pacífica y la no violencia;</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Promover campañas y programas de prevención de riesgos de accidentes en jóve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Apoyar en el ejercicio de sus funciones al Consejo Municipal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Dar a conocer los programas de prevención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Diseñar e implementar campañas de sensibilización en materia de prevención del deli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4.- </w:t>
      </w:r>
      <w:r>
        <w:rPr>
          <w:rFonts w:cs="Tahoma" w:ascii="Tahoma" w:hAnsi="Tahoma"/>
          <w:color w:val="000000"/>
          <w:sz w:val="20"/>
          <w:szCs w:val="22"/>
        </w:rPr>
        <w:t xml:space="preserve">En relación a la fracción VIII del artículo anterior, deberán de presentar ante el Consejo Municipal para Garantizar el Derecho de las Mujeres a una Vida Libre de Violencia para su modificación, o en su caso, su aprob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5.- </w:t>
      </w:r>
      <w:r>
        <w:rPr>
          <w:rFonts w:cs="Tahoma" w:ascii="Tahoma" w:hAnsi="Tahoma"/>
          <w:color w:val="000000"/>
          <w:sz w:val="20"/>
          <w:szCs w:val="22"/>
        </w:rPr>
        <w:t xml:space="preserve">Para realizar la función de Protección y Atención a Víctimas del Delito se crea la Unidad de Atención a Víctimas del Delito para el Municipio de Motozintla de Mendoza,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6.- </w:t>
      </w:r>
      <w:r>
        <w:rPr>
          <w:rFonts w:cs="Tahoma" w:ascii="Tahoma" w:hAnsi="Tahoma"/>
          <w:color w:val="000000"/>
          <w:sz w:val="20"/>
          <w:szCs w:val="22"/>
        </w:rPr>
        <w:t xml:space="preserve">La (el) titular de la Unidad de Atención a Víctimas del Delito es nombrada (o) por la (el) Directora (or) de la Policía Municipal. Su titular tendrá nivel de Ofi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7.- </w:t>
      </w:r>
      <w:r>
        <w:rPr>
          <w:rFonts w:cs="Tahoma" w:ascii="Tahoma" w:hAnsi="Tahoma"/>
          <w:color w:val="000000"/>
          <w:sz w:val="20"/>
          <w:szCs w:val="22"/>
        </w:rPr>
        <w:t xml:space="preserve">La Unidad de Atención a Víctimas del Delito le corresponden las funciones de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roponer a la (el) Directora (or) de la Policía Municipal el Plan Anual para la Atención a Víctimas u ofendidos (as)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Asegurar que las víctimas u ofendidas (os) del delito reciban la protección inmediata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rocurar canalizar a las mujeres víctimas de violencia de género o trata de personas y sus hijas (os) a albergues o refugios tempor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ocurar que la víctima no sea obligada a participar en mecanismos de conciliación con su agresora (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Velar porque las mujeres víctimas de violencia sean asistidas en todo tiempo por intérpretes y defensoras (es) sociales que tengan conocimiento de su lengua y cultura, en los casos que se requier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Solicitar a la (al) Directora (or) de la Policía Municipal emita ordenes de emergencia o preventivas de acuerdo al artículo 19 de la Ley de Acceso a una Vida Libre de Violencia para las Mujeres en el Estado de Chiap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Realizar Diagnóstico Municipal sobre las víctimas u ofendidas (os)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VIII. Presentar propuestas para concertar acuerdos institucionales para crear atención integral a las víctimas u ofendidos del delito en este municipio;</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Promover mediante convenios institucionales para que las personas víctimas u ofendidos (as) del delito reciban oportunamente y en forma gratuita los servicios de asistencia jurídica, asistencia médica y psicológica y orientación social desde el inicio de la averiguación previa hasta que termine el procedimiento pen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Realizar campañas de difusión y capacitación sobre los derechos de las víctimas u ofendidos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Coordinar acciones e iniciar trámites para que se expidan y ejecuten las ordenes de protección a que alude el artículo 15 de la Ley de Acceso a una Vida libre de Violencia para las Mujeres en el Estado de Chiap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Realizar difusión de la Unidad de Atención a Víctimas u Ofendidas (os) del Delito mediante los medios posibles para efectos que la ciudadanía busque sus servici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Asegurarse que la Asesoría Jurídica que le brinden promueva la reparación del daño y la coadyuvancia procesal a la víctima u ofendidas (os)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Promover mediante mesas de trabajo institucionales para que en todo momento se respeten los derechos humanos de la víctima u ofendidas (os)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Procurar que se Informe oportunamente a las víctimas u ofendidas (os) sobre sus derechos, las pruebas requeridas y la trascendencia legal de cada una de las actuaciones, desde la integración de la averiguación previa y durante todo el procedimiento pen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Recibir quejas de víctimas u ofendidas (os) del delito sobre violaciones a la Ley para la Protección a Víctimas del Delito en el Estado de Chiapas cometidas por funcionarias (os) municipales, estatales o federales y canalizarlas a donde legalmente corresponda, bajo su inmediata responsabil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Llevar a cabo un Registro Municipal de Personas Extravia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Proporcionar la atención especializada a las víctimas de violencia que garantice un servicio de carácter sensible con apego a lo establecido en los protocolos de actuación y legislación aplicabl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Garantizar la investigación y recopilación de estadísticas y demás información pertinente sobre las causas, consecuencias y frecuencia de la violencia contra las mujeres, con el fin de evaluar la eficacia de las medidas desarrolladas para prevenir y eliminar éste tipo de viol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 Realizar programas de atención especializados para personas víctimas del delito de trata de person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I. Promover cursos de sensibilización para las y los elementos de la policía municipal en materia de violencia de géner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II. Promover la capacitación de los cuerpos de la policía municipal sobre el Protocolo de Actuación Policial en Materia de Violencia de Género que emita la Secretaría de Seguridad Pública Federal; </w:t>
      </w:r>
    </w:p>
    <w:p>
      <w:pPr>
        <w:pStyle w:val="Pa16"/>
        <w:spacing w:lineRule="auto" w:line="240"/>
        <w:jc w:val="both"/>
        <w:rPr>
          <w:rFonts w:ascii="Tahoma" w:hAnsi="Tahoma" w:cs="Tahoma"/>
          <w:color w:val="000000"/>
          <w:sz w:val="20"/>
          <w:szCs w:val="22"/>
        </w:rPr>
      </w:pPr>
      <w:r>
        <w:rPr>
          <w:rFonts w:cs="Tahoma" w:ascii="Tahoma" w:hAnsi="Tahoma"/>
          <w:color w:val="000000"/>
          <w:sz w:val="20"/>
          <w:szCs w:val="22"/>
        </w:rPr>
      </w:r>
    </w:p>
    <w:p>
      <w:pPr>
        <w:pStyle w:val="Pa16"/>
        <w:spacing w:lineRule="auto" w:line="240"/>
        <w:jc w:val="both"/>
        <w:rPr>
          <w:rFonts w:ascii="Tahoma" w:hAnsi="Tahoma" w:cs="Tahoma"/>
          <w:color w:val="000000"/>
          <w:sz w:val="20"/>
          <w:szCs w:val="22"/>
        </w:rPr>
      </w:pPr>
      <w:r>
        <w:rPr>
          <w:rFonts w:cs="Tahoma" w:ascii="Tahoma" w:hAnsi="Tahoma"/>
          <w:color w:val="000000"/>
          <w:sz w:val="20"/>
          <w:szCs w:val="22"/>
        </w:rPr>
        <w:t>XXIII. Procurar que las víctimas de violencia de género reciban un tratamiento psicológico especializado;</w:t>
      </w:r>
    </w:p>
    <w:p>
      <w:pPr>
        <w:pStyle w:val="Pa16"/>
        <w:spacing w:lineRule="auto" w:line="240"/>
        <w:jc w:val="both"/>
        <w:rPr>
          <w:rFonts w:ascii="Tahoma" w:hAnsi="Tahoma" w:cs="Tahoma"/>
          <w:color w:val="000000"/>
          <w:sz w:val="20"/>
          <w:szCs w:val="22"/>
        </w:rPr>
      </w:pPr>
      <w:r>
        <w:rPr>
          <w:rFonts w:cs="Tahoma" w:ascii="Tahoma" w:hAnsi="Tahoma"/>
          <w:color w:val="000000"/>
          <w:sz w:val="20"/>
          <w:szCs w:val="22"/>
        </w:rPr>
      </w:r>
    </w:p>
    <w:p>
      <w:pPr>
        <w:pStyle w:val="Pa16"/>
        <w:spacing w:lineRule="auto" w:line="240"/>
        <w:jc w:val="both"/>
        <w:rPr>
          <w:rFonts w:ascii="Tahoma" w:hAnsi="Tahoma" w:cs="Tahoma"/>
          <w:color w:val="000000"/>
          <w:sz w:val="20"/>
          <w:szCs w:val="22"/>
        </w:rPr>
      </w:pPr>
      <w:r>
        <w:rPr>
          <w:rFonts w:cs="Tahoma" w:ascii="Tahoma" w:hAnsi="Tahoma"/>
          <w:color w:val="000000"/>
          <w:sz w:val="20"/>
          <w:szCs w:val="22"/>
        </w:rPr>
        <w:t xml:space="preserve">XXIV. Promover la cultura de denuncia de la violencia contra las mujeres; </w:t>
      </w:r>
    </w:p>
    <w:p>
      <w:pPr>
        <w:pStyle w:val="Pa16"/>
        <w:spacing w:lineRule="auto" w:line="240"/>
        <w:jc w:val="both"/>
        <w:rPr>
          <w:rFonts w:ascii="Tahoma" w:hAnsi="Tahoma" w:cs="Tahoma"/>
          <w:color w:val="000000"/>
          <w:sz w:val="20"/>
          <w:szCs w:val="22"/>
        </w:rPr>
      </w:pPr>
      <w:r>
        <w:rPr>
          <w:rFonts w:cs="Tahoma" w:ascii="Tahoma" w:hAnsi="Tahoma"/>
          <w:color w:val="000000"/>
          <w:sz w:val="20"/>
          <w:szCs w:val="22"/>
        </w:rPr>
      </w:r>
    </w:p>
    <w:p>
      <w:pPr>
        <w:pStyle w:val="Pa16"/>
        <w:spacing w:lineRule="auto" w:line="240"/>
        <w:jc w:val="both"/>
        <w:rPr>
          <w:rFonts w:ascii="Tahoma" w:hAnsi="Tahoma" w:cs="Tahoma"/>
          <w:color w:val="000000"/>
          <w:sz w:val="20"/>
          <w:szCs w:val="22"/>
        </w:rPr>
      </w:pPr>
      <w:r>
        <w:rPr>
          <w:rFonts w:cs="Tahoma" w:ascii="Tahoma" w:hAnsi="Tahoma"/>
          <w:color w:val="000000"/>
          <w:sz w:val="20"/>
          <w:szCs w:val="22"/>
        </w:rPr>
        <w:t xml:space="preserve">XXV. Las demás que le asignen el Bando de Policía y Buen Gobierno, Reglamentos, Disposiciones Administrativas, Circulares, la (el) Presidenta (e) Municipal, Directora (or) de la Policía Municipal, y demás disposicion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8.- </w:t>
      </w:r>
      <w:r>
        <w:rPr>
          <w:rFonts w:cs="Tahoma" w:ascii="Tahoma" w:hAnsi="Tahoma"/>
          <w:color w:val="000000"/>
          <w:sz w:val="20"/>
          <w:szCs w:val="22"/>
        </w:rPr>
        <w:t xml:space="preserve">Para efectos de la fracción VI y XI del artículo anterior, la Unidad de Atención a Víctimas del delito deberá coordinarse con las autoridades municipales y estatales correspondientes para el trámite de la orden respectiv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39.- </w:t>
      </w:r>
      <w:r>
        <w:rPr>
          <w:rFonts w:cs="Tahoma" w:ascii="Tahoma" w:hAnsi="Tahoma"/>
          <w:color w:val="000000"/>
          <w:sz w:val="20"/>
          <w:szCs w:val="22"/>
        </w:rPr>
        <w:t xml:space="preserve">Para la ejecución de la orden correspondiente, la Unidad de Atención a Víctimas del delito se coordinará con la Unidad Operativa y Especializada y demás Autoridades Estatales Administrativas y Judiciales correspondien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0.- </w:t>
      </w:r>
      <w:r>
        <w:rPr>
          <w:rFonts w:cs="Tahoma" w:ascii="Tahoma" w:hAnsi="Tahoma"/>
          <w:color w:val="000000"/>
          <w:sz w:val="20"/>
          <w:szCs w:val="22"/>
        </w:rPr>
        <w:t xml:space="preserve">La Unidad Operativa depende de la Dirección de la Policía Municipal y al frente está una (un) Oficial de Policía quien será nombrada (o) por la (el) Presidenta (e) Municipal a propuesta de la (del) Directora (or) y podrá ser removida (o) libremente por aque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1.- </w:t>
      </w:r>
      <w:r>
        <w:rPr>
          <w:rFonts w:cs="Tahoma" w:ascii="Tahoma" w:hAnsi="Tahoma"/>
          <w:color w:val="000000"/>
          <w:sz w:val="20"/>
          <w:szCs w:val="22"/>
        </w:rPr>
        <w:t xml:space="preserve">La Dirección de la Policía Municipal para el cumplimiento de sus objetivos de conformidad con lo establecido en las disposiciones legales aplicables en materia de seguridad pública, por medio de ésta Unidad desarrollará las funciones de reacción e investig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2.- </w:t>
      </w:r>
      <w:r>
        <w:rPr>
          <w:rFonts w:cs="Tahoma" w:ascii="Tahoma" w:hAnsi="Tahoma"/>
          <w:color w:val="000000"/>
          <w:sz w:val="20"/>
          <w:szCs w:val="22"/>
        </w:rPr>
        <w:t xml:space="preserve">La (el) titular de la Unidad Operativa deberá reunir los siguientes requisi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r chiapaneca (o) y contar con un año de residencia en el Est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Grado de escolaridad no inferior a secundar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Ser mayor de e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Contar con experiencia en materia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creditar las pruebas de Evaluación de Control y Confianza del órgano facultado para su aplic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Haber cumplido con el Servicio Militar Nacional, en caso de los homb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ntar con Carta de Antecedentes Laborales No Negativos, expedido por el Sistema Nacional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No haber sido condenada (o) por delito dolos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Las demás que señalen los ordenamiento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43.- </w:t>
      </w:r>
      <w:r>
        <w:rPr>
          <w:rFonts w:cs="Tahoma" w:ascii="Tahoma" w:hAnsi="Tahoma"/>
          <w:color w:val="000000"/>
          <w:sz w:val="20"/>
          <w:szCs w:val="22"/>
        </w:rPr>
        <w:t xml:space="preserve">A criterio de la (del) Presidenta (e) Municipal o Directora (or) de la Policía Municipal podrá hacérsele alguna excepción temporal con alguno de los requisitos, siempre y cuando su trayectoria laboral o curricular académico en seguridad pública sea muy necesaria su contratación.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Y esto para que en el transcurso de noventa días acredite el requisito faltante, mientras no se disponga en contrario por alguna ley o lineamie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4.- </w:t>
      </w:r>
      <w:r>
        <w:rPr>
          <w:rFonts w:cs="Tahoma" w:ascii="Tahoma" w:hAnsi="Tahoma"/>
          <w:color w:val="000000"/>
          <w:sz w:val="20"/>
          <w:szCs w:val="22"/>
        </w:rPr>
        <w:t xml:space="preserve">La (el) titular de la Unidad de Operativa tendrá las siguientes obligaciones y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lanear, coordinar y dirigir las acciones y dispositivos operativos que en materia de seguridad, vigilancia e investigación realice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Instrumentar las acciones necesarias para el correcto funcionamiento de la Unidad Oper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iseñar y con aprobación de la Directora (del), llevar a niveles operativos el enlace con las instituciones participantes en auxilio y protección ciudadana, creando los canales idóneos para el intercambio oportuno de inform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Vigilar el funcionamiento operativo, incluyendo la conservación y el uso adecuado de los recursos materiales asignados a la Unidad Operativa, así como, responder al cumplimiento y las acciones del person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cordar con la (el) Directora (or) las acciones para la coordinación con las instituciones que proporcionen auxilio y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En coordinación con el Centro de Radiocomunicaciones, mantener actualizadas las claves operativas y proponer la adecuación de éstas con otras instit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Transformar las decisiones de la (del) Directora (or) en órdenes e instrucciones, verificando su cumplimi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Distribuir al personal operativo en los sectores, así como en las actividades que el servicio requier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Mantener un enlace permanente y contacto personal con las Comandancias de Sector para conocer y evaluar sus necesidades y sus fun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Dictar las medidas necesarias para subsanar las deficiencias que observe en las actividades de los sectores y agrupamientos a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Ejercer en su personal a su cargo las facultades disciplinarias, conforme a lo estipulado en el presente reglamento, pudiendo proponer la remoción de algún elemento cuando exista causa justific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Someter ante la (el) Directora (or) su programa de adiestramiento y capacitación interno para los elementos bajo su man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b/>
          <w:b/>
          <w:bCs/>
          <w:color w:val="000000"/>
          <w:sz w:val="20"/>
          <w:szCs w:val="20"/>
        </w:rPr>
      </w:pPr>
      <w:r>
        <w:rPr>
          <w:rFonts w:cs="Tahoma" w:ascii="Tahoma" w:hAnsi="Tahoma"/>
          <w:color w:val="000000"/>
          <w:sz w:val="20"/>
          <w:szCs w:val="22"/>
        </w:rPr>
        <w:t>XIII. Formular estudios y proyectos relativos a la organización, ubicación y funcionamiento de los módulos de la Policía Municipal;</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Preparar para su acuerdo con la (el) Directora (or), los asuntos e información necesaria para su resolución, sin prejuicio de tratar inmediatamente los de carácter urgente o rendir parte de novedades a la Direc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Proponer al personal que se haga acreedor a ascensos y estímulo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Las demás que le confiera la (el) Presidenta (e) Municipal, la (el) Directora (or), los Acuerdos de Consejo Municipal, y demás ordenamientos jurídico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5.- </w:t>
      </w:r>
      <w:r>
        <w:rPr>
          <w:rFonts w:cs="Tahoma" w:ascii="Tahoma" w:hAnsi="Tahoma"/>
          <w:color w:val="000000"/>
          <w:sz w:val="20"/>
          <w:szCs w:val="22"/>
        </w:rPr>
        <w:t xml:space="preserve">Para el cumplimiento de sus funciones y de acuerdo al presupuesto aprobado a seguridad pública, la Unidad Operativa de la Policía Municipal se integrará co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upervisión Gener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mandancias de Secto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Grupo de Operación y despliegu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Grupo de Reacción (Grupo Táctic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Escuadrón Ciclo Policí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Escuadrón Policía Motoriz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Policía Escola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D.A.R.E. (Educación para Resistir el Abuso de Drogas y Viol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Oficialía de Cuartel;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Los que se acuerden para el funcionamiento operativo y de investig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6.- </w:t>
      </w:r>
      <w:r>
        <w:rPr>
          <w:rFonts w:cs="Tahoma" w:ascii="Tahoma" w:hAnsi="Tahoma"/>
          <w:color w:val="000000"/>
          <w:sz w:val="20"/>
          <w:szCs w:val="22"/>
        </w:rPr>
        <w:t xml:space="preserve">La Supervisión General estará a cargo de una (un) suboficial con perfil de supervisión, quien se dedicará a apoyar a la (al) Jefa (e) de la Unidad Operativa, en la vigilancia del correcto actuar del personal en general, verificarán el pase de lista, así como los servicios de relevancia que se susciten durante su turno, rindiendo al final de éste un informe a la (al) jefa (e) de la Unidad Operativ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7.- </w:t>
      </w:r>
      <w:r>
        <w:rPr>
          <w:rFonts w:cs="Tahoma" w:ascii="Tahoma" w:hAnsi="Tahoma"/>
          <w:color w:val="000000"/>
          <w:sz w:val="20"/>
          <w:szCs w:val="22"/>
        </w:rPr>
        <w:t xml:space="preserve">Las Comandancias de Sector, son instalaciones operativas de la dirección, establecidas y desplegadas en puntos estratégicos del territorio municipal, para garantizar la seguridad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8.- </w:t>
      </w:r>
      <w:r>
        <w:rPr>
          <w:rFonts w:cs="Tahoma" w:ascii="Tahoma" w:hAnsi="Tahoma"/>
          <w:color w:val="000000"/>
          <w:sz w:val="20"/>
          <w:szCs w:val="22"/>
        </w:rPr>
        <w:t xml:space="preserve">Al frente de cada Comandancia de Sector habrá una (un) Policía Primero como titular, quien dependerá directamente de la (del) Jefa (e) de la Unidad Operativa, recibiendo de ésta (e) las disposiciones que normen sus actividades y además tendrá las siguientes obligaciones y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Mantener un enlace permanente con la Unidad Oper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b/>
          <w:b/>
          <w:bCs/>
          <w:color w:val="000000"/>
          <w:sz w:val="20"/>
          <w:szCs w:val="20"/>
        </w:rPr>
      </w:pPr>
      <w:r>
        <w:rPr>
          <w:rFonts w:cs="Tahoma" w:ascii="Tahoma" w:hAnsi="Tahoma"/>
          <w:color w:val="000000"/>
          <w:sz w:val="20"/>
          <w:szCs w:val="22"/>
        </w:rPr>
        <w:t>II. Asesorar a la (al) Jefa (e) de la Unidad Operativa sobre los problemas de su sector;</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ectorizar su área de responsabilidad, de acuerdo a topografía, traza urbana, estrato social, problemática y demás aspectos relevantes, para una mejor prestación del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Vigilar que el personal a sus órdenes cumpla con las disposiciones marcadas en el presente reglamento, en la parte que le correspon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tender las quejas, peticiones y sugerencias de sus subalternas (os), solucionando las que estén a su alcance y transmitiendo a la (al) jefa (e) de la Unidad Operativa las que así proceda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Proponer a la (el) Jefa (e) de la Unidad Operativa el personal que se haga merecedor de ascensos y estímul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Ser el conducto ordinario por el cual se deban tratar todos los asuntos de carácter oficial con la (el) Directora (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Coordinar y controlar las actividades de búsqueda de inform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Proponer al personal que deba recibir cursos de capacitación y vigilar su cumplimiento, una vez que sea autoriz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Administrar los recursos humanos y materiales puestos a su disposición y responsabilizarse del buen funcionamiento de su sect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Rendir Diariamente parte de novedades a la (el) Jefa (e) de Unidad Operativa, sin perjuicio de informar inmediatamente las novedades que por el carácter urgente, deba tener conocimiento inmedia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Las demás que en el ámbito de su competencia se le asigne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49.- </w:t>
      </w:r>
      <w:r>
        <w:rPr>
          <w:rFonts w:cs="Tahoma" w:ascii="Tahoma" w:hAnsi="Tahoma"/>
          <w:color w:val="000000"/>
          <w:sz w:val="20"/>
          <w:szCs w:val="22"/>
        </w:rPr>
        <w:t xml:space="preserve">El Grupo de Operación y Despliegue depende de la Unidad Operativa y está conformada por elementos con perfil de policía, que tendrán a cargo la actividad ordinaria de contacto inminente con la ciudadanía y necesariamente obliga a las y los policías a realizar su función con estricto apego a los principios constitucion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0.- </w:t>
      </w:r>
      <w:r>
        <w:rPr>
          <w:rFonts w:cs="Tahoma" w:ascii="Tahoma" w:hAnsi="Tahoma"/>
          <w:color w:val="000000"/>
          <w:sz w:val="20"/>
          <w:szCs w:val="22"/>
        </w:rPr>
        <w:t xml:space="preserve">El Grupo de Reacción o Grupo Táctico depende de la Unidad Operativa y está compuesta por elementos con perfil de especialización que hace frente a los actos violentos de la delincuencia en operaciones de alto riego, con el propósito de recuperar las condiciones de segur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1.- </w:t>
      </w:r>
      <w:r>
        <w:rPr>
          <w:rFonts w:cs="Tahoma" w:ascii="Tahoma" w:hAnsi="Tahoma"/>
          <w:color w:val="000000"/>
          <w:sz w:val="20"/>
          <w:szCs w:val="22"/>
        </w:rPr>
        <w:t xml:space="preserve">Los escuadrones de Ciclo Policía y Policía Motorizada, su titular será una (un) Policía Primera (o), quien dependerá de la (del) Jefa (e) de la Unidad Operativa y de quien recibirá las órdenes e instrucciones que normen sus actividad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2"/>
        </w:rPr>
        <w:t xml:space="preserve">Artículo 52.- </w:t>
      </w:r>
      <w:r>
        <w:rPr>
          <w:rFonts w:cs="Tahoma" w:ascii="Tahoma" w:hAnsi="Tahoma"/>
          <w:color w:val="000000"/>
          <w:sz w:val="20"/>
          <w:szCs w:val="22"/>
        </w:rPr>
        <w:t>La (el) titular de estos escuadrones tendrá las siguientes obligaciones y atribuciones:</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 Mantener enlace y comunicación permanente con la Unidad Operativa y con las Comandancias de Sector;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Asesorar a la (al) Jefa (e) de la Unidad Operativa en lo relativo a los operativos del escuadrón a su carg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Elaborar programas operativos en materia de seguridad pública en los que deba intervenir el escuadrón a su cargo para responder oportunamente a las demandas de la ciudadaní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Administrar los recursos humanos y materiales puestos a su disposición y responsabilizarse del buen funcionamiento del Escuadr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Intervenir en la selección y adiestramiento del person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Coordinar y controlar todas las actividades que se realicen en el escuadr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Vigilar que el personal cumpla con las disposiciones del reglam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Cumplir y hacer cumplir las directivas particulares giradas por la Unidad Operativa, así como las órdenes e instrucciones de la (del) Directora (or) o la (el) Presidenta (e)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Atender las quejas, peticiones y sugerencias de sus subalternas (os), solucionando las que estén a su alcance y transmitiendo a la (al) Jefe (a) de Unidad Operativa las que requieran la intervención del mismo para su solu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Ser el conducto formal por el que deben tratarse los asuntos de carácter oficial con la Direc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Proponer a la (al) Jefa (e) de Unidad al personal que se haga merecedor de ascensos y estímul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Proponer a la (al) Jefa (e) de la Unidad Operativa, cursos de capacitación y al personal que deba recibirl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Rendir diariamente parte de novedades a la (al) jefa (e) de la Unidad Operativa, sin perjuicio de informar inmediatamente las novedades que por su carácter tienen que ser del conocimiento inmediato del superi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Elaborar propuestas para el mejoramiento de los servicios y dirigirlas a la (al) Jefa (e) de la Unidad Oper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Las demás que en el ámbito de su competencia se le asigne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3.- </w:t>
      </w:r>
      <w:r>
        <w:rPr>
          <w:rFonts w:cs="Tahoma" w:ascii="Tahoma" w:hAnsi="Tahoma"/>
          <w:color w:val="000000"/>
          <w:sz w:val="20"/>
          <w:szCs w:val="22"/>
        </w:rPr>
        <w:t xml:space="preserve">La Oficialía de Cuartel es un órgano que depende de la Unidad Operativa, la cual estará a cargo de una (un) policía segunda (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54.- </w:t>
      </w:r>
      <w:r>
        <w:rPr>
          <w:rFonts w:cs="Tahoma" w:ascii="Tahoma" w:hAnsi="Tahoma"/>
          <w:color w:val="000000"/>
          <w:sz w:val="20"/>
          <w:szCs w:val="22"/>
        </w:rPr>
        <w:t>Oficialía de Cuartel es un servicio interior de la Dirección y el (la) titular que lo desempeñe será designada (o) por la Unidad Operativa de la que dependerá y de la que recibirá las órdenes e instrucciones que debe ejecutar durante el tiempo de su servicio.</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55.- </w:t>
      </w:r>
      <w:r>
        <w:rPr>
          <w:rFonts w:cs="Tahoma" w:ascii="Tahoma" w:hAnsi="Tahoma"/>
          <w:color w:val="000000"/>
          <w:sz w:val="20"/>
          <w:szCs w:val="22"/>
        </w:rPr>
        <w:t xml:space="preserve">Se establece esta Oficialía con el objeto de brindar seguridad, orden y disciplina, así como para coordinar los diversos actos que se lleven a cabo en el interior de la Dirección de la Policía Municipal. Será desempeñado por policías terceras (os) o de inferior jerarquí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6.- </w:t>
      </w:r>
      <w:r>
        <w:rPr>
          <w:rFonts w:cs="Tahoma" w:ascii="Tahoma" w:hAnsi="Tahoma"/>
          <w:color w:val="000000"/>
          <w:sz w:val="20"/>
          <w:szCs w:val="22"/>
        </w:rPr>
        <w:t xml:space="preserve">La (el) Oficial de Cuartel además de lo indicado en el artículo anterior, tendrá las siguientes fun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Vigilar el buen desempeño de los servicios interiores así como que se cumplan las órdenes e instrucciones de la (del) Jefa (e) de la Unidad Oper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Transmitir a la (al) Jefa (e) de la Unidad Operativa las partes de novedades que haya recibido la Alcaldía y demás servicios intern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En caso de atentado en contra de las instalaciones a su cargo, ordenará que la guardia en prevención, personal de los diferentes servicios y en general todo el personal que se encuentre en el interior de las instalaciones, adopte las medidas que correspondan para su defensa e informará inmediatamente de las medidas adopta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Vigilar que el personal que éste a sus órdenes, cumpla con las disposiciones marcadas en este Reglam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En ausencia de sus superiores podrá autorizar permiso por el tiempo mínimo indispensable al personal a sus órde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El servicio de Oficial de Cuartel tendrá una duración de 24 horas, durante las que, quien lo desempeña no podrá separarse de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El relevo del servicio de Oficial de Cuartel se hará al mismo tiempo que el servicio de guardia en prevención. La (el) Oficial que entrega comunicará al que recibe, las órdenes y consignas, ambos rendirán parte de las novedades del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Durante el tiempo de servicio la (el) Oficial de Cuartel usará un brazalete que lo identifica como t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Dependerá del Oficial de Cuartel, la guardia en prevención, la guardia de radiocomunicaciones y todos los servicios que se establezcan en el interior de la Direc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57.- </w:t>
      </w:r>
      <w:r>
        <w:rPr>
          <w:rFonts w:cs="Tahoma" w:ascii="Tahoma" w:hAnsi="Tahoma"/>
          <w:color w:val="000000"/>
          <w:sz w:val="20"/>
          <w:szCs w:val="22"/>
        </w:rPr>
        <w:t xml:space="preserve">El servicio de Guardia en Prevención, es un servicio interior de la Dirección de la Policía Municipal, el personal que lo desempeñe será una (un) policía tercera (o) y nombrada (o) por la Unidad Operativa, dependiendo jerárquicamente de la (el) Oficial del Cuartel, sin perjuicio de recibir y cumplir las órdenes de sus demás superiores y mandos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58.- </w:t>
      </w:r>
      <w:r>
        <w:rPr>
          <w:rFonts w:cs="Tahoma" w:ascii="Tahoma" w:hAnsi="Tahoma"/>
          <w:color w:val="000000"/>
          <w:sz w:val="20"/>
          <w:szCs w:val="22"/>
        </w:rPr>
        <w:t>Este servicio se establece con la finalidad de proporcionar seguridad en las instalaciones de la Dirección de la Policía Municipal, así como asegurar la conservación del orden en las inmediaciones de las mismas.</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59.- </w:t>
      </w:r>
      <w:r>
        <w:rPr>
          <w:rFonts w:cs="Tahoma" w:ascii="Tahoma" w:hAnsi="Tahoma"/>
          <w:color w:val="000000"/>
          <w:sz w:val="20"/>
          <w:szCs w:val="22"/>
        </w:rPr>
        <w:t xml:space="preserve">La (el) Oficial de Guardia en Prevención, además de lo indicado en el artículo anterior, tendrá las siguientes fun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Formular el rol de turnos al que deba sujetarse la (el) personal de guard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Nombrar como consigna al personal a su cargo, en los puntos principales donde la vigilancia deba ser más estricta y en los puntos de interés secundar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erciorarse que el personal cumpla con las consignas que se den para cada pues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ermanecer en su puesto durante el tiempo que dure el servicio y sin distrac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No permitirá la entrada a civiles a lugares u oficinas que no sean de atención al público, ni que se formen grupos en las inmediaciones de la guard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Recibirá a las y los policías que le sean entregados en calidad de arrestados, a quienes no se les permitirá la salida de la guard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Al relevo de la guardia solicitará a la (al) Oficial del Cuartel el permiso correspondiente y deberá entregar los reportes al mismo y la información necesaria de las funciones e instrucciones de superiores a quien le relev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En caso de fallas o atentados en las instalaciones tomará las medidas necesarias y dará aviso inmediato a la (al) Oficial de Cuarte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La (el) Oficial de Guardia siempre usará un distintivo que lo identifique como t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0.- </w:t>
      </w:r>
      <w:r>
        <w:rPr>
          <w:rFonts w:cs="Tahoma" w:ascii="Tahoma" w:hAnsi="Tahoma"/>
          <w:color w:val="000000"/>
          <w:sz w:val="20"/>
          <w:szCs w:val="22"/>
        </w:rPr>
        <w:t xml:space="preserve">El servicio de Guardia de Radiocomunicaciones, es un servicio interior de la Dirección de la Policía Municipal, el personal que lo desempeñe serán policías, nombrado por la (el) Directora (or) y estarán bajo el mando inmediato de la Unidad Operativ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1.- </w:t>
      </w:r>
      <w:r>
        <w:rPr>
          <w:rFonts w:cs="Tahoma" w:ascii="Tahoma" w:hAnsi="Tahoma"/>
          <w:color w:val="000000"/>
          <w:sz w:val="20"/>
          <w:szCs w:val="22"/>
        </w:rPr>
        <w:t xml:space="preserve">Este servicio se establece con la finalidad de proporcionar agilidad en los servicios que preste la Policía Municipal y garantizar la comunicación y la coordinación adecuada entre los diferentes sectores de la seguridad pública en el municip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2.- </w:t>
      </w:r>
      <w:r>
        <w:rPr>
          <w:rFonts w:cs="Tahoma" w:ascii="Tahoma" w:hAnsi="Tahoma"/>
          <w:color w:val="000000"/>
          <w:sz w:val="20"/>
          <w:szCs w:val="22"/>
        </w:rPr>
        <w:t xml:space="preserve">La Guardia en Radiocomunicaciones, además de lo indicado en el artículo anterior, tendrá las siguientes fun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Informar de manera inmediata a su superior correspondiente de la información o solicitud de refuerzos que envíen las unidades operativ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er intermediario entre oficinas centrales y las diferentes Comandancias sectoriales, Grupos de Operación o Grupos Táctic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Informar al personal en actividades de las instrucciones de los Superiores o Mandos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Localizar a personal de la Policía Municipal que sea requerido de manera urgente en oficinas centr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Informar a las Unidades operativas de las solicitudes de apoyo de la ciudadanía para que se atiendan de manera inmediat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Mantener comunicación diaria con las distintas comunidades del municipio con el objetivo de recabar información necesaria para la Unidad Oper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Las demás que le instruya la (el) Presidenta (e) Municipal, la (el) Directora (or), sus superiores jerárquicos, el Bando de Policía y Buen Gobierno, reglamentos municipales, disposiciones administrativas o circular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3.- </w:t>
      </w:r>
      <w:r>
        <w:rPr>
          <w:rFonts w:cs="Tahoma" w:ascii="Tahoma" w:hAnsi="Tahoma"/>
          <w:color w:val="000000"/>
          <w:sz w:val="20"/>
          <w:szCs w:val="22"/>
        </w:rPr>
        <w:t xml:space="preserve">La Unidad Administrativa estará a cargo de una (un) titular quien tendrá el nivel de Oficial de Policía. Ésta (e) será nombrada (o) por la (el) Directora (or)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64.- </w:t>
      </w:r>
      <w:r>
        <w:rPr>
          <w:rFonts w:cs="Tahoma" w:ascii="Tahoma" w:hAnsi="Tahoma"/>
          <w:color w:val="000000"/>
          <w:sz w:val="20"/>
          <w:szCs w:val="22"/>
        </w:rPr>
        <w:t xml:space="preserve">Son atribuciones de la (del) Jefa (e) de la Unidad Administrativa, las siguientes: </w:t>
      </w:r>
    </w:p>
    <w:p>
      <w:pPr>
        <w:pStyle w:val="Default"/>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Establecer criterios para la administración de los recursos humanos, financieros, materiales y de sistemas de la Dirección de la Policía Municipal, de acuerdo a los criterios y normas de la Oficialía Mayor del Ayuntamiento y a los lineamientos de los Sistemas Estatal y Federal en materia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Implementar el Servicio Profesional de Carrera Policial en la corpor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Llevar los procesos de recursos humanos como altas, bajas, pago de salarios y prestaciones del personal, control de asistencias, credencialización y control de los archivos físicos de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Instalar el Sistema de Administración del Servicio Profesional de Carrera Poli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5.- </w:t>
      </w:r>
      <w:r>
        <w:rPr>
          <w:rFonts w:cs="Tahoma" w:ascii="Tahoma" w:hAnsi="Tahoma"/>
          <w:color w:val="000000"/>
          <w:sz w:val="20"/>
          <w:szCs w:val="22"/>
        </w:rPr>
        <w:t xml:space="preserve">Para el cumplimiento de sus funciones la Unidad Administrativa se integrará con recursos humanos y materiales que considere y requiera la (el) Directora (or)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6.- </w:t>
      </w:r>
      <w:r>
        <w:rPr>
          <w:rFonts w:cs="Tahoma" w:ascii="Tahoma" w:hAnsi="Tahoma"/>
          <w:color w:val="000000"/>
          <w:sz w:val="20"/>
          <w:szCs w:val="22"/>
        </w:rPr>
        <w:t xml:space="preserve">Al Personal de la Unidad de Tránsito y Vialidad Municipal, les correspond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Vigilar el tránsito de vehículos de acuerdo al sentido de las calles e impedir que se cometan infracciones de acuerdo a lo establecido en los ordenamientos legales respectiv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olicitar el auxilio de la Unidad Operativa de la Dirección, para evitar toda clase de ruidos, disputas, tumultos, riñas y tropelías que perturben la correcta vialidad y la paz en las calles y vías de comunicación dentro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etener a todo individuo que sea sorprendido tratando de ejecutar o ejecutando actos a que se refiere la fracción anterior, y ponerlo a disposición de la autoridad que correspon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color w:val="000000"/>
          <w:sz w:val="20"/>
          <w:szCs w:val="22"/>
        </w:rPr>
        <w:t>IV. Vigilar que toda aquella persona que maneje un vehículo automotor, cuente con los permisos y licencias necesarios de acuerdo al tipo de vehículo y al uso que se le dé;</w:t>
      </w:r>
      <w:r>
        <w:rPr>
          <w:rFonts w:cs="Tahoma" w:ascii="Tahoma" w:hAnsi="Tahoma"/>
          <w:b/>
          <w:bCs/>
          <w:color w:val="000000"/>
          <w:sz w:val="20"/>
          <w:szCs w:val="20"/>
        </w:rPr>
        <w:t xml:space="preserv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Vigilar el correcto funcionamiento del transporte público dentro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Coordinarse con las instancias de tránsito del Estado para la realización de operativos conju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Sustanciar y supervisar los trámites administrativos de matriculación, verificación, inspección mecánica y control de vehículos; así como de calificación y pago de derechos por servicios al público, previo convenio con las autoridades estatales compet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Imponer infracciones al Reglamento de tránsito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Detener a personas que conduzcan en estado de ebriedad. Para estos efectos deberá solicitar auxilio de la Unidad Operativa para poner al conductor ebrio y su unidad móvil a disposición del Fiscal del Ministerio Públic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Establecer las restricciones para el tránsito de vehículos en la vía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Las demás que determinen los ordenamiento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67.- </w:t>
      </w:r>
      <w:r>
        <w:rPr>
          <w:rFonts w:cs="Tahoma" w:ascii="Tahoma" w:hAnsi="Tahoma"/>
          <w:color w:val="000000"/>
          <w:sz w:val="20"/>
          <w:szCs w:val="22"/>
        </w:rPr>
        <w:t xml:space="preserve">Corresponde a la (al) titular del Centro de Detención Preventiva Municipal, las siguientes funciones: </w:t>
      </w:r>
    </w:p>
    <w:p>
      <w:pPr>
        <w:pStyle w:val="Default"/>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Coordinarse con la (el) Directora (or) de la Policía Municipal para el cumplimiento de sus fi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umplir las disposiciones de arresto y reclusión que determinen las autoridades compet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Organizar y dar mantenimiento de la cárcel pública municipal a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Avisar a las autoridades correspondientes sobre el cumplimiento de las penas impuest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visar a las autoridades correspondientes acerca de los registros y oficio de detención con que se remitan a la cárcel pública las personas arrestadas por cualquier autoridad compet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Informar permanentemente a las autoridades correspondientes sobre las incidencias de la cárcel públic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Llevar a cabo las acciones necesarias para el bienestar de las y los intern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Determinar espacios diferentes para hombres y para muje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En ningún caso y bajo ninguna condición podrá ingresar a menores de edad a los Centros Preventivas Municip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Realizar los operativos necesarios para detectar cualquier tipo de armas u objetos punzocortantes, enervantes u otras sustancias tóxicas y colaborar en los operativos que aplique cualquier otra autoridad competente en los mismos fines en el interior de la cárcel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sz w:val="20"/>
        </w:rPr>
      </w:pPr>
      <w:r>
        <w:rPr>
          <w:rFonts w:cs="Tahoma" w:ascii="Tahoma" w:hAnsi="Tahoma"/>
          <w:sz w:val="20"/>
        </w:rPr>
        <w:t>XI. Las demás que señalen otras disposiciones legales aplicables.</w:t>
      </w:r>
    </w:p>
    <w:p>
      <w:pPr>
        <w:pStyle w:val="Pa12"/>
        <w:spacing w:lineRule="auto" w:line="240"/>
        <w:jc w:val="both"/>
        <w:rPr>
          <w:rFonts w:ascii="Tahoma" w:hAnsi="Tahoma" w:cs="Tahoma"/>
          <w:sz w:val="20"/>
        </w:rPr>
      </w:pPr>
      <w:r>
        <w:rPr>
          <w:rFonts w:cs="Tahoma" w:ascii="Tahoma" w:hAnsi="Tahoma"/>
          <w:sz w:val="20"/>
        </w:rPr>
      </w:r>
    </w:p>
    <w:p>
      <w:pPr>
        <w:pStyle w:val="Pa12"/>
        <w:spacing w:lineRule="auto" w:line="240"/>
        <w:jc w:val="center"/>
        <w:rPr>
          <w:rFonts w:ascii="Tahoma" w:hAnsi="Tahoma" w:cs="Tahoma"/>
          <w:sz w:val="20"/>
        </w:rPr>
      </w:pPr>
      <w:r>
        <w:rPr>
          <w:rFonts w:cs="Tahoma" w:ascii="Tahoma" w:hAnsi="Tahoma"/>
          <w:b/>
          <w:bCs/>
          <w:sz w:val="20"/>
        </w:rPr>
        <w:t>Capítulo III</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t xml:space="preserve">Autoridades Auxiliares de la Policía Municipal </w:t>
      </w:r>
    </w:p>
    <w:p>
      <w:pPr>
        <w:pStyle w:val="Default"/>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8.- </w:t>
      </w:r>
      <w:r>
        <w:rPr>
          <w:rFonts w:cs="Tahoma" w:ascii="Tahoma" w:hAnsi="Tahoma"/>
          <w:color w:val="000000"/>
          <w:sz w:val="20"/>
          <w:szCs w:val="22"/>
        </w:rPr>
        <w:t xml:space="preserve">Son órganos auxiliares de la Dirección de la Policía Municipal, la (el) Juez Calificadora (or), la (el) Médico Legista Municipal, una (un) Agente o Subagente Municipal; todos éstos sujetas (os) en su actuación a los derechos, obligaciones, prohibiciones y sanciones para personal de la Policía Municipal establecidas en este Reglame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69.- </w:t>
      </w:r>
      <w:r>
        <w:rPr>
          <w:rFonts w:cs="Tahoma" w:ascii="Tahoma" w:hAnsi="Tahoma"/>
          <w:color w:val="000000"/>
          <w:sz w:val="20"/>
          <w:szCs w:val="22"/>
        </w:rPr>
        <w:t xml:space="preserve">Corresponde a la (al) Juez Calificadora (or),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Coordinarse con la (el) Secretaria (o) del Ayuntamiento, de quien depende directamente y con la (el) Directora (or) de la Policía Municipal para el cumplimiento de sus fun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Tomar conocimiento de las detenciones realizadas por los elementos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alificar las presuntas faltas administrativas y viales a los reglamentos aplicables, determinando en su caso la sanción aplicable o decretando la libertad correspondient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0.- </w:t>
      </w:r>
      <w:r>
        <w:rPr>
          <w:rFonts w:cs="Tahoma" w:ascii="Tahoma" w:hAnsi="Tahoma"/>
          <w:color w:val="000000"/>
          <w:sz w:val="20"/>
          <w:szCs w:val="22"/>
        </w:rPr>
        <w:t xml:space="preserve">La (el) Juez Calificadora (or) para hacer cumplir sus determinaciones podrá hacer uso, de las siguientes medidas de aprem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Amonestación debidamente fundada y motiv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Arresto hasta por treinta y seis hor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Mult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Auxilio de la Fuerza Pública.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n lo que se refiera al Procedimiento ante el Juzgado Calificador se estará a lo dispuesto por el reglamento respectivo y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1.- </w:t>
      </w:r>
      <w:r>
        <w:rPr>
          <w:rFonts w:cs="Tahoma" w:ascii="Tahoma" w:hAnsi="Tahoma"/>
          <w:color w:val="000000"/>
          <w:sz w:val="20"/>
          <w:szCs w:val="22"/>
        </w:rPr>
        <w:t xml:space="preserve">La (el) Médico Legista Municipal, estará a cargo de una (un) Médico con Cédula Profesional en la materia y tendrá la atribución de elaborar certificados y dictámenes médicos a las personas presentadas por las diferentes áreas operativas de la Dirección, con el propósito de determinar su estado físico y ment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2.- </w:t>
      </w:r>
      <w:r>
        <w:rPr>
          <w:rFonts w:cs="Tahoma" w:ascii="Tahoma" w:hAnsi="Tahoma"/>
          <w:color w:val="000000"/>
          <w:sz w:val="20"/>
          <w:szCs w:val="22"/>
        </w:rPr>
        <w:t xml:space="preserve">Corresponde a la (al) Médico Legista Municipal,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Cubrir la guardia médica en turn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Llevar un control del equipo médico bajo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Realizar los exámenes médicos necesarios a las y los detenidos por la Policí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Elaborar informes de los exámenes médicos realizados a las y los deteni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Notificar a la (al) Directora (or) de las y los detenidas (os) que ameriten atención médica en un nosocomio a fin de evitar un deterioro grave en su estado físic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Brindar atención especializada a personas víctimas de violación, debiendo actuar en apego estricto y bajo su responsabilidad en caso omiso, al Protocolo para la Atención Médica a Personas Violadas, emitido por la Secretaría de Salu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Las demás que le confiera el presente Reglamento y demá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3.- </w:t>
      </w:r>
      <w:r>
        <w:rPr>
          <w:rFonts w:cs="Tahoma" w:ascii="Tahoma" w:hAnsi="Tahoma"/>
          <w:color w:val="000000"/>
          <w:sz w:val="20"/>
          <w:szCs w:val="22"/>
        </w:rPr>
        <w:t xml:space="preserve">Las Agencias y Subagencias municipales, son órganos desconcentrados del Ayuntamiento que estarán a cargo de una (un) agente o Subagente Municipal, respectivamente y que actuarán en sus respectivas jurisdicciones como representantes de los Ayuntamiento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Las y los agentes y subagentes municipales serán nombrados por el Ayuntamiento en el primer año de su gestión, durarán en su encargo el mismo período del Ayuntamiento que los designó, salvo disposición en contrario, y deberán tener su residencia en el poblado que corresponda que no será menos de seis meses, inmediatamente anteriores a la fecha de su nombramiento. Su remoción será determinada por el Ayuntamiento, cuando concurran causas justificada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Los Ayuntamientos, a propuesta de la (del) Presidenta (e) Municipal, deberán crear Agencias Municipales en aquellos poblados que tengan más de mil habitantes, y menos de cinco mil; así como Subagencias Municipales, en los de menos de mil habitantes. El acuerdo del cabildo determinará los límites jurisdiccionales de cada Agencia y Subag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4.- </w:t>
      </w:r>
      <w:r>
        <w:rPr>
          <w:rFonts w:cs="Tahoma" w:ascii="Tahoma" w:hAnsi="Tahoma"/>
          <w:color w:val="000000"/>
          <w:sz w:val="20"/>
          <w:szCs w:val="22"/>
        </w:rPr>
        <w:t xml:space="preserve">Son atribuciones de las y los Agentes y Subagentes Municipales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Cumplir y hacer cumplir las disposiciones legales dentro de la esfera de su compet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jecutar las resoluciones del Ayuntamiento en su correspondiente circunscripción territor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Informar al Ayuntamiento de todos los asuntos relacionados con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Vigilar, mantener y restablecer la tranquilidad, la seguridad y la salub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Cumplir con las disposiciones relativas al Registro del Estado Civil de las person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Practicar en los lugares donde no haya una (un) Juez Municipal, Rural o Agentes del Ministerio Público, las primeras diligencias de Averiguación Previa en los casos de conductas que pudieren configurar algún delito, y procurar la captura en caso de flagrancia de los presuntos responsables; y hacer del conocimiento de la Agencia del Ministerio Público del Distrito Judicial que corresponda en un término no mayor de veinticuatro hor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adyuvar con las autoridades judiciales, cuando sean requeri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Promover el mejoramiento y el establecimiento de nuevos servicios públic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X. Llevar el registro en que los vecinos manifestarán sus propiedades, industria, profesión u ocupación, haciéndolo del conocimiento del Ayuntamiento;</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Actuar como conciliadoras (es) en conflictos que se le presente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Coadyuvar con las autoridades federales, estatales y municipales en el desempeño de su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Colaborar en las campañas de salubridad, alfabetización y en todas aquellas para beneficio de la comun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Promover en general el bienestar de la comun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Las demás que le señale este Reglamento u otras disposiciones legale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Mandos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5.- </w:t>
      </w:r>
      <w:r>
        <w:rPr>
          <w:rFonts w:cs="Tahoma" w:ascii="Tahoma" w:hAnsi="Tahoma"/>
          <w:color w:val="000000"/>
          <w:sz w:val="20"/>
          <w:szCs w:val="22"/>
        </w:rPr>
        <w:t xml:space="preserve">El Mando Supremo de la Policía Municipal lo ejercerá la (el) Gobernadora (or) del Estado de Chiapas, en tanto residiere habitual o transitoriamente en el Municipio de Motozintla de Mendoza,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6.- </w:t>
      </w:r>
      <w:r>
        <w:rPr>
          <w:rFonts w:cs="Tahoma" w:ascii="Tahoma" w:hAnsi="Tahoma"/>
          <w:color w:val="000000"/>
          <w:sz w:val="20"/>
          <w:szCs w:val="22"/>
        </w:rPr>
        <w:t xml:space="preserve">El Alto Mando de la Policía Municipal corresponde a la (al) Presidenta (e) Municipal con las funciones operativas, administrativas y disciplinarias que le son propias, las que ejercerá por conducto de la Dirección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7.- </w:t>
      </w:r>
      <w:r>
        <w:rPr>
          <w:rFonts w:cs="Tahoma" w:ascii="Tahoma" w:hAnsi="Tahoma"/>
          <w:color w:val="000000"/>
          <w:sz w:val="20"/>
          <w:szCs w:val="22"/>
        </w:rPr>
        <w:t xml:space="preserve">El Mando Superior le corresponde a la (al) Directora (or)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8.- </w:t>
      </w:r>
      <w:r>
        <w:rPr>
          <w:rFonts w:cs="Tahoma" w:ascii="Tahoma" w:hAnsi="Tahoma"/>
          <w:color w:val="000000"/>
          <w:sz w:val="20"/>
          <w:szCs w:val="22"/>
        </w:rPr>
        <w:t xml:space="preserve">La (el) Presidenta (e) Municipal podrá designar un mando interino mientras no haya una (un) titular de la Dirección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79.- </w:t>
      </w:r>
      <w:r>
        <w:rPr>
          <w:rFonts w:cs="Tahoma" w:ascii="Tahoma" w:hAnsi="Tahoma"/>
          <w:color w:val="000000"/>
          <w:sz w:val="20"/>
          <w:szCs w:val="22"/>
        </w:rPr>
        <w:t xml:space="preserve">El mando será provisional, cuando se ejerza por orden de la (del) Presidenta (e) Municipal, y en ausencia de la (del) Directora (or) de la Policía Municipal o de quien detente el mando interino, por causas de enfermedad, licencia, vacaciones, comisiones fuera del municipio o cualquier otro motivo que le impida ejercer sus funcion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0.- </w:t>
      </w:r>
      <w:r>
        <w:rPr>
          <w:rFonts w:cs="Tahoma" w:ascii="Tahoma" w:hAnsi="Tahoma"/>
          <w:color w:val="000000"/>
          <w:sz w:val="20"/>
          <w:szCs w:val="22"/>
        </w:rPr>
        <w:t xml:space="preserve">La (el) Directora (or) de la Policía Municipal es responsable de la buena administración y organización de la Policía Municipal, así como del cumplimiento de las disposiciones legales, del mantenimiento de la disciplina y la instrucción del personal a su man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1.- </w:t>
      </w:r>
      <w:r>
        <w:rPr>
          <w:rFonts w:cs="Tahoma" w:ascii="Tahoma" w:hAnsi="Tahoma"/>
          <w:color w:val="000000"/>
          <w:sz w:val="20"/>
          <w:szCs w:val="22"/>
        </w:rPr>
        <w:t xml:space="preserve">Dentro de nuestro municipio, son autoridades en materia de seguridad pública: </w:t>
      </w:r>
    </w:p>
    <w:p>
      <w:pPr>
        <w:pStyle w:val="Pa12"/>
        <w:spacing w:lineRule="auto" w:line="240"/>
        <w:jc w:val="both"/>
        <w:rPr/>
      </w:pPr>
      <w:r>
        <w:rPr>
          <w:rFonts w:cs="Tahoma" w:ascii="Tahoma" w:hAnsi="Tahoma"/>
          <w:b/>
          <w:bCs/>
          <w:color w:val="000000"/>
          <w:sz w:val="20"/>
          <w:szCs w:val="22"/>
        </w:rPr>
        <w:t xml:space="preserve">I. </w:t>
      </w:r>
      <w:r>
        <w:rPr>
          <w:rFonts w:cs="Tahoma" w:ascii="Tahoma" w:hAnsi="Tahoma"/>
          <w:color w:val="000000"/>
          <w:sz w:val="20"/>
          <w:szCs w:val="22"/>
        </w:rPr>
        <w:t xml:space="preserve">La (el) Presidenta (e) de la Repúblic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w:t>
      </w:r>
      <w:r>
        <w:rPr>
          <w:rFonts w:cs="Tahoma" w:ascii="Tahoma" w:hAnsi="Tahoma"/>
          <w:color w:val="000000"/>
          <w:sz w:val="20"/>
          <w:szCs w:val="22"/>
        </w:rPr>
        <w:t xml:space="preserve">La (el) Gobernadora (or) del Estad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w:t>
      </w:r>
      <w:r>
        <w:rPr>
          <w:rFonts w:cs="Tahoma" w:ascii="Tahoma" w:hAnsi="Tahoma"/>
          <w:color w:val="000000"/>
          <w:sz w:val="20"/>
          <w:szCs w:val="22"/>
        </w:rPr>
        <w:t xml:space="preserve">El Ayuntamient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w:t>
      </w:r>
      <w:r>
        <w:rPr>
          <w:rFonts w:cs="Tahoma" w:ascii="Tahoma" w:hAnsi="Tahoma"/>
          <w:color w:val="000000"/>
          <w:sz w:val="20"/>
          <w:szCs w:val="22"/>
        </w:rPr>
        <w:t xml:space="preserve">La (el) Presidenta (e) Municip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w:t>
      </w:r>
      <w:r>
        <w:rPr>
          <w:rFonts w:cs="Tahoma" w:ascii="Tahoma" w:hAnsi="Tahoma"/>
          <w:color w:val="000000"/>
          <w:sz w:val="20"/>
          <w:szCs w:val="22"/>
        </w:rPr>
        <w:t>La (el) Directora (or) de la Policía Municipal;</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b/>
          <w:bCs/>
          <w:color w:val="000000"/>
          <w:sz w:val="20"/>
          <w:szCs w:val="22"/>
        </w:rPr>
        <w:t xml:space="preserve">VI. </w:t>
      </w:r>
      <w:r>
        <w:rPr>
          <w:rFonts w:cs="Tahoma" w:ascii="Tahoma" w:hAnsi="Tahoma"/>
          <w:color w:val="000000"/>
          <w:sz w:val="20"/>
          <w:szCs w:val="22"/>
        </w:rPr>
        <w:t xml:space="preserve">La Comisión del Servicio de Carrera Policial;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 </w:t>
      </w:r>
      <w:r>
        <w:rPr>
          <w:rFonts w:cs="Tahoma" w:ascii="Tahoma" w:hAnsi="Tahoma"/>
          <w:color w:val="000000"/>
          <w:sz w:val="20"/>
          <w:szCs w:val="22"/>
        </w:rPr>
        <w:t xml:space="preserve">La Comisión de Honor y Justi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w:t>
      </w:r>
      <w:r>
        <w:rPr>
          <w:rFonts w:cs="Tahoma" w:ascii="Tahoma" w:hAnsi="Tahoma"/>
          <w:color w:val="000000"/>
          <w:sz w:val="20"/>
          <w:szCs w:val="22"/>
        </w:rPr>
        <w:t xml:space="preserve">El Consejo Municipal de Seguridad Públic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w:t>
      </w:r>
      <w:r>
        <w:rPr>
          <w:rFonts w:cs="Tahoma" w:ascii="Tahoma" w:hAnsi="Tahoma"/>
          <w:color w:val="000000"/>
          <w:sz w:val="20"/>
          <w:szCs w:val="22"/>
        </w:rPr>
        <w:t xml:space="preserve">El Consejo Municipal para Garantizar el Derecho de las Mujeres a una Vida Libre de Violenci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Tercer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Órganos Colegiado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Integración de los Órganos Colegiad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2.- </w:t>
      </w:r>
      <w:r>
        <w:rPr>
          <w:rFonts w:cs="Tahoma" w:ascii="Tahoma" w:hAnsi="Tahoma"/>
          <w:color w:val="000000"/>
          <w:sz w:val="20"/>
          <w:szCs w:val="22"/>
        </w:rPr>
        <w:t xml:space="preserve">Se establecerán instancias colegiadas en las que participen cuando menos, representantes de las unidades de prevención del delito, unidades operativas en Seguridad Pública, Tránsito y Vialidad Municipal, comunicaciones y transportes, unidades de investigación y administración de justicia, para resolver problemas comunes que se presenten en el municipio, en el ámbito de coordinación interinstitucional y llegar acuerdos concretos para disminuir los índices delictivos y lograr acciones más concretas en materia de prevención del deli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3.- </w:t>
      </w:r>
      <w:r>
        <w:rPr>
          <w:rFonts w:cs="Tahoma" w:ascii="Tahoma" w:hAnsi="Tahoma"/>
          <w:color w:val="000000"/>
          <w:sz w:val="20"/>
          <w:szCs w:val="22"/>
        </w:rPr>
        <w:t xml:space="preserve">Son órganos colegiados en materia de Seguridad Pública Municipal, lo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La Comisión del Servicio de Carrera Poli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La Comisión de Honor y Justi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El Consejo Municipal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El Consejo Municipal para Garantizar el Derecho de las Mujeres a una Vida Libre de Viol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4.- </w:t>
      </w:r>
      <w:r>
        <w:rPr>
          <w:rFonts w:cs="Tahoma" w:ascii="Tahoma" w:hAnsi="Tahoma"/>
          <w:color w:val="000000"/>
          <w:sz w:val="20"/>
          <w:szCs w:val="22"/>
        </w:rPr>
        <w:t xml:space="preserve">Las y los integrantes de los órganos colegiados tendrán carácter honorario y deberán guardar reserva de los asuntos que conozcan por su participación en la misma, en caso contrario, serán sujetos de responsabilidad, en los términos de la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5.- </w:t>
      </w:r>
      <w:r>
        <w:rPr>
          <w:rFonts w:cs="Tahoma" w:ascii="Tahoma" w:hAnsi="Tahoma"/>
          <w:color w:val="000000"/>
          <w:sz w:val="20"/>
          <w:szCs w:val="22"/>
        </w:rPr>
        <w:t xml:space="preserve">Son facultades de las (os) secretarias (os) técnicas (os) de los órganos colegiados,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Convocar a sesiones, previa autorización de la (del) Presidenta (e) del Órgano Colegi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laborar, resguardar y archivar la memoria de las actas y constancias de los trabajos del órgano respectivo, velando por el estricto cumplimiento de las formalidades que las rija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II. Preparar la información y documentación necesarias y proveer de ellas a los integrantes del órgano correspondiente, para el oportuno desahogo de los asuntos que deban tratarse durante las sesione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Dar cuenta al órgano, de toda la información y documentación que requiera con motivo de su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Ser la (el) oficial de partes del Órgano Colegiado, habilitado para la recepción de toda clase de documentos y notifica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Ser la (el) escrutadora (or) de las votaciones que desahogue el Órgano Colegiado, informando al Presidente de los result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Asesorar al órgano respectivo en las materias de su compet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6.- </w:t>
      </w:r>
      <w:r>
        <w:rPr>
          <w:rFonts w:cs="Tahoma" w:ascii="Tahoma" w:hAnsi="Tahoma"/>
          <w:color w:val="000000"/>
          <w:sz w:val="20"/>
          <w:szCs w:val="22"/>
        </w:rPr>
        <w:t xml:space="preserve">Las (os) secretarias (os) técnicas (os) de los órganos colegiados tendrán derecho a voz pero no a vo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7.- </w:t>
      </w:r>
      <w:r>
        <w:rPr>
          <w:rFonts w:cs="Tahoma" w:ascii="Tahoma" w:hAnsi="Tahoma"/>
          <w:color w:val="000000"/>
          <w:sz w:val="20"/>
          <w:szCs w:val="22"/>
        </w:rPr>
        <w:t xml:space="preserve">Los miembros de los órganos colegiados que faltaren injustificadamente a las sesiones, hasta por tres ocasiones, se aplicarán las sanciones laborales y administrativas que resulten aplicables conforme a derecho, tratándose del personal de la Dirección de la Policía Municipal; o se proveerá su reemplazo definitivo ante el Ayuntamiento Municipal, tratándose de los vocales ciudadan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8.- </w:t>
      </w:r>
      <w:r>
        <w:rPr>
          <w:rFonts w:cs="Tahoma" w:ascii="Tahoma" w:hAnsi="Tahoma"/>
          <w:color w:val="000000"/>
          <w:sz w:val="20"/>
          <w:szCs w:val="22"/>
        </w:rPr>
        <w:t xml:space="preserve">Sin perjuicio de lo llegue a establecer en su momento en el reglamento interno de cada órgano colegiado respecto de las sesiones y su funcionamiento, se sujetarán a los siguientes lineamiento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 Periodicidad.- </w:t>
      </w:r>
      <w:r>
        <w:rPr>
          <w:rFonts w:cs="Tahoma" w:ascii="Tahoma" w:hAnsi="Tahoma"/>
          <w:color w:val="000000"/>
          <w:sz w:val="20"/>
          <w:szCs w:val="22"/>
        </w:rPr>
        <w:t xml:space="preserve">Sesionarán en forma ordinaria y extraordinaria, según resulte necesario para el desahogo de los asuntos de su competenc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 Convocatoria.- </w:t>
      </w:r>
      <w:r>
        <w:rPr>
          <w:rFonts w:cs="Tahoma" w:ascii="Tahoma" w:hAnsi="Tahoma"/>
          <w:color w:val="000000"/>
          <w:sz w:val="20"/>
          <w:szCs w:val="22"/>
        </w:rPr>
        <w:t xml:space="preserve">Será expedida por la (el) Presidenta (e) Municipal o la (el) Secretaria (o) Técnica (o) a solicitud de aquel, y notificada a sus destinatarias (os) mediante citatorio que contendrá le fecha, hora, sede y orden del día de la sesión convocada. La convocatoria deberá remitirse a sus destinatarias (os) por lo menos tres días hábiles de anticipación a la fecha programada; las sesiones extraordinarias se convocarán al menos con veinticuatro horas de anticipación a la sesión respectiv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II. Sede.- </w:t>
      </w:r>
      <w:r>
        <w:rPr>
          <w:rFonts w:cs="Tahoma" w:ascii="Tahoma" w:hAnsi="Tahoma"/>
          <w:color w:val="000000"/>
          <w:sz w:val="20"/>
          <w:szCs w:val="22"/>
        </w:rPr>
        <w:t xml:space="preserve">Sesionarán ordinariamente en la sede de la Dirección de la Policía Municipal, al efecto en sus instalaciones y extraordinariamente donde lo señale la convocatoria;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V. Quórum de Sesión.- </w:t>
      </w:r>
      <w:r>
        <w:rPr>
          <w:rFonts w:cs="Tahoma" w:ascii="Tahoma" w:hAnsi="Tahoma"/>
          <w:color w:val="000000"/>
          <w:sz w:val="20"/>
          <w:szCs w:val="22"/>
        </w:rPr>
        <w:t xml:space="preserve">Solo sesionarán válidamente con la presencia de la mitad más uno de sus miembros con derecho a voto, incluido siempre la (el) Presidenta (e);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 Reglas de Votación.- </w:t>
      </w:r>
      <w:r>
        <w:rPr>
          <w:rFonts w:cs="Tahoma" w:ascii="Tahoma" w:hAnsi="Tahoma"/>
          <w:color w:val="000000"/>
          <w:sz w:val="20"/>
          <w:szCs w:val="22"/>
        </w:rPr>
        <w:t xml:space="preserve">Toda decisión de los órganos colegiados será adoptada por mayoría absoluta de votos de los miembros presentes. En los casos de empate, la (el) Presidenta (e) ejercerá voto de calidad;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rFonts w:ascii="Tahoma" w:hAnsi="Tahoma" w:cs="Tahoma"/>
          <w:color w:val="000000"/>
          <w:sz w:val="20"/>
          <w:szCs w:val="22"/>
        </w:rPr>
      </w:pPr>
      <w:r>
        <w:rPr>
          <w:rFonts w:cs="Tahoma" w:ascii="Tahoma" w:hAnsi="Tahoma"/>
          <w:b/>
          <w:bCs/>
          <w:color w:val="000000"/>
          <w:sz w:val="20"/>
          <w:szCs w:val="22"/>
        </w:rPr>
        <w:t xml:space="preserve">VI. Documentación de los trabajos.- </w:t>
      </w:r>
      <w:r>
        <w:rPr>
          <w:rFonts w:cs="Tahoma" w:ascii="Tahoma" w:hAnsi="Tahoma"/>
          <w:color w:val="000000"/>
          <w:sz w:val="20"/>
          <w:szCs w:val="22"/>
        </w:rPr>
        <w:t>De cada sesión se firmará un acta que firmará la (el) Presidenta (e) y la (el) vocal secretaria (o), que contendrá el número seriado del acta, la fecha de inicio y término de la sesión, el nombre de las y los integrantes que hubieren asistido, el orden del día y la síntesis de los asuntos tratados y resuelto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pPr>
      <w:r>
        <w:rPr>
          <w:rFonts w:cs="Tahoma" w:ascii="Tahoma" w:hAnsi="Tahoma"/>
          <w:b/>
          <w:bCs/>
          <w:color w:val="000000"/>
          <w:sz w:val="20"/>
          <w:szCs w:val="22"/>
        </w:rPr>
        <w:t xml:space="preserve">VII. Publicidad.- </w:t>
      </w:r>
      <w:r>
        <w:rPr>
          <w:rFonts w:cs="Tahoma" w:ascii="Tahoma" w:hAnsi="Tahoma"/>
          <w:color w:val="000000"/>
          <w:sz w:val="20"/>
          <w:szCs w:val="22"/>
        </w:rPr>
        <w:t xml:space="preserve">Las sesiones de trabajo de los cuerpos colegiados serán privadas, salvo que el propio órgano determine hacerlas públicas; pero las sesiones de las actas podrán publicarse en la Gaceta de la Presidencia o pagina Web en su caso, íntegras o sintetizadas, según lo determine cada órgan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VIII. Desarrollo de la Sesión.- </w:t>
      </w:r>
      <w:r>
        <w:rPr>
          <w:rFonts w:cs="Tahoma" w:ascii="Tahoma" w:hAnsi="Tahoma"/>
          <w:color w:val="000000"/>
          <w:sz w:val="20"/>
          <w:szCs w:val="22"/>
        </w:rPr>
        <w:t xml:space="preserve">Al iniciar la sesión, se procederá con el pase de lista y la verificación del quórum reglamentario. Declarado éste, se dará cuenta del orden del día y del acta de la sesión precedente, que podrá someterse a consideración para posibles correcciones o precisiones, desahogándose enseguida los puntos a tratar, bajo la conducción o moderación de la (del) Presidenta (e) y con el auxilio de la (del) Secretaria (o) Técnica (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IX. Desarrollo de las Intervenciones.- </w:t>
      </w:r>
      <w:r>
        <w:rPr>
          <w:rFonts w:cs="Tahoma" w:ascii="Tahoma" w:hAnsi="Tahoma"/>
          <w:color w:val="000000"/>
          <w:sz w:val="20"/>
          <w:szCs w:val="22"/>
        </w:rPr>
        <w:t xml:space="preserve">Las intervenciones de sus miembros no se sujetarán a formulismo ni solemnidad alguna, pero deberán ser breves y concisas, señalando los antecedentes, argumentos, fundamentos y objeto específico de la propuesta que impliquen. Las intervenciones se realizarán con sujeción a los principios de orden, libertad, respeto y derecho de réplica. La (el) Presidenta (e) gozará de amplias facultades para asegurar el orden de la sesión, que podrá ser suspendida o levantada para garantizarlo;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 Impedimentos.- </w:t>
      </w:r>
      <w:r>
        <w:rPr>
          <w:rFonts w:cs="Tahoma" w:ascii="Tahoma" w:hAnsi="Tahoma"/>
          <w:color w:val="000000"/>
          <w:sz w:val="20"/>
          <w:szCs w:val="22"/>
        </w:rPr>
        <w:t xml:space="preserve">Cuando algún integrante de los órganos colegiados de la corporación, tenga una relación afectiva, familiar o profesional, o una diferencia de carácter personal o de otra índole, con algún policía u otra persona respecto del cual deba tomarse cierta determinación, deberá excusarse ante el propio órgano, quien resolverá lo conducente;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pPr>
      <w:r>
        <w:rPr>
          <w:rFonts w:cs="Tahoma" w:ascii="Tahoma" w:hAnsi="Tahoma"/>
          <w:b/>
          <w:bCs/>
          <w:color w:val="000000"/>
          <w:sz w:val="20"/>
          <w:szCs w:val="22"/>
        </w:rPr>
        <w:t xml:space="preserve">XI. Invitaciones.- </w:t>
      </w:r>
      <w:r>
        <w:rPr>
          <w:rFonts w:cs="Tahoma" w:ascii="Tahoma" w:hAnsi="Tahoma"/>
          <w:color w:val="000000"/>
          <w:sz w:val="20"/>
          <w:szCs w:val="22"/>
        </w:rPr>
        <w:t xml:space="preserve">Podrán invitar a sus sesiones, solo con voz, a personas cuya función, conocimientos, experiencia, opinión o reconocimiento público, ilustren el criterio o contribuyan al mejor desempeño del órgano correspond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Comisión de Carrera Poli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89.- </w:t>
      </w:r>
      <w:r>
        <w:rPr>
          <w:rFonts w:cs="Tahoma" w:ascii="Tahoma" w:hAnsi="Tahoma"/>
          <w:color w:val="000000"/>
          <w:sz w:val="20"/>
          <w:szCs w:val="22"/>
        </w:rPr>
        <w:t xml:space="preserve">La Comisión de Carrera Policial es un órgano colegiado responsable de planear, coordinar, dirigir y supervisar el servicio de carrera policial, a través de conocer y resolver sobre todos los procedimientos administrativos relacionados con el reclutamiento, selección, ingreso, formación, permanencia, desarrollo y promoción, remuneraciones, dotaciones complementarias y estímulos, régimen disciplinario, separación y retiro, así como los recursos interpuestos ante ell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0.- </w:t>
      </w:r>
      <w:r>
        <w:rPr>
          <w:rFonts w:cs="Tahoma" w:ascii="Tahoma" w:hAnsi="Tahoma"/>
          <w:color w:val="000000"/>
          <w:sz w:val="20"/>
          <w:szCs w:val="22"/>
        </w:rPr>
        <w:t xml:space="preserve">La Comisión de Carrera Policial se integrará por los siguientes miembr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Una (un) Presidenta (e), que será la (el) Directora (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iete Vocales, que será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Una (un) Oficial, que será la (el) jefa (e) de la Unidad Operativa de la Direcció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Una (un) Policía de carrera libremente designada (o) por la (el) Directora (or);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Una (un) Regidora (or) integrante de la Comisión de Seguridad Pública del Ayuntamient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D. Dos representantes de la sociedad civil designados por el Ayuntamiento;</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E. Dos representantes del sector académico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Una (un) Secretaria (o) Técnica (o), que será designado libremente por la (el) Presidenta (e)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1.- </w:t>
      </w:r>
      <w:r>
        <w:rPr>
          <w:rFonts w:cs="Tahoma" w:ascii="Tahoma" w:hAnsi="Tahoma"/>
          <w:color w:val="000000"/>
          <w:sz w:val="20"/>
          <w:szCs w:val="22"/>
        </w:rPr>
        <w:t xml:space="preserve">Sin perjuicio de lo establecido por la Ley, la Comisión cuenta con las siguientes atrib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Aprobar y ejecutar todos los procesos y mecanismos derivados de los procedimientos de Reclutamiento; Selección de Aspirantes; Formación Inicial, Ingreso; Formación Continua y Evaluación de la Permanencia, Formación Especializada, Desarrollo y Promoción; Dotaciones Complementarias y Estímulos; Sistema Disciplinario; Separación y Retir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valuar todos los anteriores procedimientos para ver quienes cumplen con los requisitos que se establecen en todos los cas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Verificar el cumplimiento de los requisitos de ingreso y permanencia de las y los elementos de la policía en todo tiemp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Elaborar y publicar las convocatorias de ingreso y promociones, las cuales serán públic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Aprobar directamente los procedimientos y mecanismos para el otorgamiento de Dotaciones complementarias y estímulos a las y los elementos de la policí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Evaluar las propuestas de policías como candidatas (os) a ser distinguidas (os) mediante el otorgamiento de reconocimien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Conocer y resolver sobre el otorgamiento de constancias de gr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Conocer y resolver las controversias que se susciten en materia de Carrera Policial de asuntos que no se encuentren dentro del ámbito de competencia del Consejo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Emitir constancias de separación y retiro del personal de carrera, por causas ordinarias o extraordinarias, conforme a las disposiciones de la legislación aplicable o éste Reglam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Coordinarse con todas las demás autoridades e instituciones, a cuya área de atribuciones y actividades correspondan obligaciones relacionadas con el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Informar al Consejo Estatal de Seguridad Pública toda la información a que se refiere cada uno de los presentes procedimiento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Las demás que establezca este Reglamento y las que resulten necesarias para el cumplimiento de sus atribucion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Comisión de Honor y Justi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2.- </w:t>
      </w:r>
      <w:r>
        <w:rPr>
          <w:rFonts w:cs="Tahoma" w:ascii="Tahoma" w:hAnsi="Tahoma"/>
          <w:color w:val="000000"/>
          <w:sz w:val="20"/>
          <w:szCs w:val="22"/>
        </w:rPr>
        <w:t xml:space="preserve">La Comisión de Honor y Justicia tiene a su cargo velar por la honorabilidad, reputación y justicia en la corporación, por el prestigio de ella en su conjunto y el de sus integrantes en lo individual, investigar y sancionar las faltas imputables al personal de carrera y resolver los recursos que se promuevan en contra de sus propias resoluciones o de las emitidas por la Comisión de Carrera Policial, y se integra por los siguientes miembr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Una (un) Presidenta (e) que será la (el) Presidenta (e) Municipal o quien él design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Una (un) Secretaria (o) Técnica (o) que será la (el) titular de la Secretaría del Ayuntami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Siete Vocales, quienes será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La (el) Regidora (or) encargada (o) de la Comisión de Seguridad Pública del Ayuntamient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La (el) Asesora (or) Jurídico del Ayuntamient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La (el) Síndica (o) Municipal;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La (el) Directora (or) de la Policía Municipal;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E. La (el) Oficial Jefa (e) de la Unidad Operativa de la Direcció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F. Dos representantes de organismos de la sociedad civi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3.- </w:t>
      </w:r>
      <w:r>
        <w:rPr>
          <w:rFonts w:cs="Tahoma" w:ascii="Tahoma" w:hAnsi="Tahoma"/>
          <w:color w:val="000000"/>
          <w:sz w:val="20"/>
          <w:szCs w:val="22"/>
        </w:rPr>
        <w:t xml:space="preserve">La Comisión de Honor y Justicia tendrá las siguientes facultad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Realizar análisis de las violaciones, y faltas cometidas por las y los elementos de la policía, escuchando en todo caso los argumentos de la (del) presunta (o) infractora (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eterminar y graduar la aplicación de sanciones y correcciones disciplinarias a las y los policías infractores, de conformidad con éste reglamento y demás disposiciones leg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Solicitar a la Comisión que emita constancias de separación y retiro, cuando se acredite que un elemento de la policía de carrera ha incumplido con los requisitos de perman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Recibir directamente de las y los ciudadanos quejas o denuncias sobre conducta poli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Resolver sobre los recursos de revocación, rectificación y la inconformidad que interpongan las y los integrantes de la corporación y las y los ciudadanos, según corresponda, y en contra de las resoluciones emitidas por la misma o por la Comis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Consejo Municipal de Seguridad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4.- </w:t>
      </w:r>
      <w:r>
        <w:rPr>
          <w:rFonts w:cs="Tahoma" w:ascii="Tahoma" w:hAnsi="Tahoma"/>
          <w:color w:val="000000"/>
          <w:sz w:val="20"/>
          <w:szCs w:val="22"/>
        </w:rPr>
        <w:t xml:space="preserve">El Consejo Municipal de Seguridad Pública es un órgano municipal que representa la participación de la sociedad y la coordinación interinstitucional en materia de seguridad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5.- </w:t>
      </w:r>
      <w:r>
        <w:rPr>
          <w:rFonts w:cs="Tahoma" w:ascii="Tahoma" w:hAnsi="Tahoma"/>
          <w:color w:val="000000"/>
          <w:sz w:val="20"/>
          <w:szCs w:val="22"/>
        </w:rPr>
        <w:t xml:space="preserve">El Consejo Municipal de Seguridad Pública estará integrado p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 Una (un) Presidenta (e), que será la (el) Presidenta (e) Municipal o quien éste designe;</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Una (un) Secretaria (o) Técnica (o) que será designada (o) por la (el) Presidenta (e) del Conse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iez Representantes vecinales de las localidades que a efecto el Consejo considere pertin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La (el) Regidora (or) responsable de la Comisión de Seguridad Pública del Ayuntami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La (el) Directora (or)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La (el) Oficial Jefa (e) de la Unidad Operativa de la Direc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La (el) encargada (o) de la Unidad de Prevención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La (el) encargada (o) de la Unidad de Atención a Víctimas del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Las (los) titulares de las dependencias de la Administración Pública Municipal cuya función incidan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Una (un) representante de la Secretaría Estatal de Seguridad Pública y Protección Ciudadan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Una (un) representante del Consejo Estatal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Dos ciudadanas (os) de los sectores de comercial e industrial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La (el) Presidenta (e) del Consejo Municipal de Participación Ciudadan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Tres representante de Instituciones educativas que considere el Conse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Dos representantes de organizaciones de la sociedad civil del municip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Las (los) demás que el Consejo Municipal considere necesario invitar.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6.- </w:t>
      </w:r>
      <w:r>
        <w:rPr>
          <w:rFonts w:cs="Tahoma" w:ascii="Tahoma" w:hAnsi="Tahoma"/>
          <w:color w:val="000000"/>
          <w:sz w:val="20"/>
          <w:szCs w:val="22"/>
        </w:rPr>
        <w:t xml:space="preserve">De las atribuciones del Consejo Municipal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Elaborar diagnósticos sobre el estado en que se encuentra la función pública de segur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onocer y analizar informes, estudios y expedientes sobre la situación de la función pública d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Formular políticas o acciones, para la participación ciudadana y vecinal en el servicio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oponer estrategias o acciones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Solicitar la destitución, cese o remoción de los elementos que se alejen del cumplimiento de su debe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VI. Realizar reconocimientos al buen desempeño de las y los elementos de la policía municipal;</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Proponer acciones y políticas para la prevención de adic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Conocer sobre los recursos del servicio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Estructurar un programa y agenda del Conse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Recibir propuestas e iniciativas de la ciudadanía;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Las demás que le señalen otros ordenamientos jurídico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97.- </w:t>
      </w:r>
      <w:r>
        <w:rPr>
          <w:rFonts w:cs="Tahoma" w:ascii="Tahoma" w:hAnsi="Tahoma"/>
          <w:color w:val="000000"/>
          <w:sz w:val="20"/>
          <w:szCs w:val="22"/>
        </w:rPr>
        <w:t xml:space="preserve">Las y los representantes del Consejo podrán nombrar a una (un) suplente quien lo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represente con voz y voto. La participación de las y los miembros del Consejo será honorífic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Consejo Municipal para Garantizar el Derecho de las Mujeres 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Una Vida Libre de Viol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8.- </w:t>
      </w:r>
      <w:r>
        <w:rPr>
          <w:rFonts w:cs="Tahoma" w:ascii="Tahoma" w:hAnsi="Tahoma"/>
          <w:color w:val="000000"/>
          <w:sz w:val="20"/>
          <w:szCs w:val="22"/>
        </w:rPr>
        <w:t xml:space="preserve">El presente Consejo tiene funciones de planeación y coordinación de los modelos de prevención, atención y erradicación de la violencia contra las mujeres, así como para fomentar y gestionar la protección y asistencia de las víctimas en el municipio, según los ordenamientos aplicables a la mater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99.- </w:t>
      </w:r>
      <w:r>
        <w:rPr>
          <w:rFonts w:cs="Tahoma" w:ascii="Tahoma" w:hAnsi="Tahoma"/>
          <w:color w:val="000000"/>
          <w:sz w:val="20"/>
          <w:szCs w:val="22"/>
        </w:rPr>
        <w:t xml:space="preserve">El Consejo estará integrado p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Una (un) Presidenta (e) que será la (el) Presidenta (e) Municipal o quien ésta (e) design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La Directora de la Instancia Municipal para el Desarrollo y Empoderamiento de las Mujeres, quien será la Secretaria Técnica o quien designe la (el) Presidenta (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La (el) representante de la Procuraduría General de Justicia del Est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Una (un) representante de la Secretaría General de Gobierno del Est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Una (un) representante de la Secretaría de Seguridad Pública y Protección Ciudadan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Tres representantes de Instituciones Educativ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Una (un) representante de la Secretaría de Salu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Una (un) representante de la Comisión Nacional para el Desarrollo de los Pueblos Indígen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Una (un) representante de la Secretaría de los Pueblos y Culturas Indígen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Una (un) representante del Sistema Estatal para el Desarrollo Integral de la Famil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XI. Una (un) representante del Sistema Municipal para el Desarrollo Integral de la Familia;</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Una (un) representante de la Secretaría para el Desarrollo y Empoderamiento de las Muje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Una (un) representante del Consejo Estatal de los Derechos Human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Una (un) representante del Poder Judi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Las (os) demás titulares de dependencias municipales, estatales o federales encargadas de aplicar programas a favor de las mujeres en el municip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0.- </w:t>
      </w:r>
      <w:r>
        <w:rPr>
          <w:rFonts w:cs="Tahoma" w:ascii="Tahoma" w:hAnsi="Tahoma"/>
          <w:color w:val="000000"/>
          <w:sz w:val="20"/>
          <w:szCs w:val="22"/>
        </w:rPr>
        <w:t xml:space="preserve">Son atribuciones del Conse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Diseñar, formular y aplicar, en concordancia con el Consejo Estatal, la política municipal orientada a erradicar la violencia contra las muje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articipar con las autoridades estatales en la conformación y consolidación del Sistema Estatal en la mater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apacitar con perspectiva de género al personal del Ayuntamiento y en especial a las personas que asisten a las víctimas de violencia, en coordinación del Consej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Realizar las acciones necesarias para el cumplimiento del Programa Estatal y Municipal en la mater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Fomentar la creación de refugios para la atención de mujeres víctimas de violencia y centros de atención para agresores, de acuerdo con su capacidad presupuestal y financier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Elaborar programas de sensibilización y proyectos culturales que promuevan la equidad de género y contribuyan a eliminar la violencia contra las muje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Promover la participación de organismos públicos, privados y de la sociedad civil en programas y acciones de apoyo a las víctimas de viol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Las demás que el propio Consejo determine necesarias y las que provengan de otras disposiciones legale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Cuart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Desarrollo Polici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sposiciones Gener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1.- </w:t>
      </w:r>
      <w:r>
        <w:rPr>
          <w:rFonts w:cs="Tahoma" w:ascii="Tahoma" w:hAnsi="Tahoma"/>
          <w:color w:val="000000"/>
          <w:sz w:val="20"/>
          <w:szCs w:val="22"/>
        </w:rPr>
        <w:t xml:space="preserve">El desarrollo policial es un conjunto integral de reglas y procesos debidamente estructurados y enlazados entre sí, que integran el servicio profesional de carrera policial, los esquemas de profesionalización y el régimen disciplinario de las y los integrantes de las Institucionales de la Policía Municipal, y tiene por objeto garantizar el desarrollo institucional, la estabilidad, seguridad e igualdad de oportunidades de los mismos; elevar la profesionalización mediante los estudios que realicen en el Instituto de Formación Policial que fomente la vocación al servicio y que garantice el cumplimiento de los principios constitucionales de legalidad, objetividad, eficiencia, profesionalismo, honradez y respeto a los derechos humanos consagrados en los Tratados y Convenciones internacionales que el Estado Mexicano ha suscrito y que han sido ratificados por el Senado de la Re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2.- </w:t>
      </w:r>
      <w:r>
        <w:rPr>
          <w:rFonts w:cs="Tahoma" w:ascii="Tahoma" w:hAnsi="Tahoma"/>
          <w:color w:val="000000"/>
          <w:sz w:val="20"/>
          <w:szCs w:val="22"/>
        </w:rPr>
        <w:t>El desarrollo policial se integra con las instancias, instrumentos, políticas, servicios y acciones tendientes a cumplir con los objetivos y fines del desarrollo policial integral en el municipio.</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3.- </w:t>
      </w:r>
      <w:r>
        <w:rPr>
          <w:rFonts w:cs="Tahoma" w:ascii="Tahoma" w:hAnsi="Tahoma"/>
          <w:color w:val="000000"/>
          <w:sz w:val="20"/>
          <w:szCs w:val="22"/>
        </w:rPr>
        <w:t xml:space="preserve">Las y los integrantes de las instituciones, serán removidas (os) de su cargo, sino cumplen con los requisitos que las disposiciones legales vigentes señalen para permanecer en las mismas, así como en el caso de que incurran en faltas que ameriten el cese, sin que proceda su reinstalación o restitución, cualquiera que sea el juicio o medio de defensa para combatir la remo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4.- </w:t>
      </w:r>
      <w:r>
        <w:rPr>
          <w:rFonts w:cs="Tahoma" w:ascii="Tahoma" w:hAnsi="Tahoma"/>
          <w:color w:val="000000"/>
          <w:sz w:val="20"/>
          <w:szCs w:val="22"/>
        </w:rPr>
        <w:t xml:space="preserve">Para el mejor cumplimiento de los objetivos de las instituciones encargadas de la seguridad pública, éstas deberán contar, acorde a su presupuesto, cuando menos con las siguientes Unidades Operativ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Investigación preventiva, que será la encargada de la investigación a través de sistemas homologados de recolección, clasificación, registro, análisis y evaluación de inform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evención, que será la encargada de la prevención de delitos e infracciones administrativas, realizar las acciones de inspección, vigilancia, tránsito y vialidad en la circunscripción; así mismo, de garantizar, mantener y restablecer el orden y la paz público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Reacción, que será la encargada en proyectos especiales de garantizar, mantener y restablecer el orden y la paz públic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5.- </w:t>
      </w:r>
      <w:r>
        <w:rPr>
          <w:rFonts w:cs="Tahoma" w:ascii="Tahoma" w:hAnsi="Tahoma"/>
          <w:color w:val="000000"/>
          <w:sz w:val="20"/>
          <w:szCs w:val="22"/>
        </w:rPr>
        <w:t xml:space="preserve">El personal en servicio activo es el que presta sus servicios en las instituciones, desempeñándose en el campo de su especial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6.- </w:t>
      </w:r>
      <w:r>
        <w:rPr>
          <w:rFonts w:cs="Tahoma" w:ascii="Tahoma" w:hAnsi="Tahoma"/>
          <w:color w:val="000000"/>
          <w:sz w:val="20"/>
          <w:szCs w:val="22"/>
        </w:rPr>
        <w:t xml:space="preserve">Como personal en servicio activo se considerará al que se encuentr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A disposición, en espera de órdenes para que se le asigne cargo o comis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n situación especial, las y los que por comisión presten sus servicios en otras instituciones o se encuentre realizando estudios en instituciones nacionales o extranjera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on lic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07.- </w:t>
      </w:r>
      <w:r>
        <w:rPr>
          <w:rFonts w:cs="Tahoma" w:ascii="Tahoma" w:hAnsi="Tahoma"/>
          <w:color w:val="000000"/>
          <w:sz w:val="20"/>
          <w:szCs w:val="22"/>
        </w:rPr>
        <w:t xml:space="preserve">Se considerará como personal comisionado a aquellas (os) integrantes de las instituciones, que por orden de autoridades judiciales se encuentren desarrollando actividades en apoyo a otras autoridad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08.- </w:t>
      </w:r>
      <w:r>
        <w:rPr>
          <w:rFonts w:cs="Tahoma" w:ascii="Tahoma" w:hAnsi="Tahoma"/>
          <w:color w:val="000000"/>
          <w:sz w:val="20"/>
          <w:szCs w:val="22"/>
        </w:rPr>
        <w:t>El personal comisionado estará obligado a sujetarse a los lineamientos disciplinarios donde cumpla su comisión, sin que esto lo exima de cumplir con los deberes y normas inherentes a su grado y cargo dentro de las instituciones.</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109.- </w:t>
      </w:r>
      <w:r>
        <w:rPr>
          <w:rFonts w:cs="Tahoma" w:ascii="Tahoma" w:hAnsi="Tahoma"/>
          <w:color w:val="000000"/>
          <w:sz w:val="20"/>
          <w:szCs w:val="22"/>
        </w:rPr>
        <w:t xml:space="preserve">El personal desempeñará su comisión cumpliendo con las normas éticas y obligaciones de las instituciones, debiendo esforzarse en proyectar el profesionalismo y la excelencia de las mismas, el respeto irrestricto a los derechos humanos y el interés superior de las víctimas u ofendidos del deli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0.- </w:t>
      </w:r>
      <w:r>
        <w:rPr>
          <w:rFonts w:cs="Tahoma" w:ascii="Tahoma" w:hAnsi="Tahoma"/>
          <w:color w:val="000000"/>
          <w:sz w:val="20"/>
          <w:szCs w:val="22"/>
        </w:rPr>
        <w:t xml:space="preserve">Las y los integrantes que desempeñen una comisión podrán ser reasignados o retirados de la misma cuando lo determine la (el) titular de la institución policial correspondiente, en los siguientes supuest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or necesidades del servici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Cuando la causa que la motivó se modifique o deje de existir.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1.- </w:t>
      </w:r>
      <w:r>
        <w:rPr>
          <w:rFonts w:cs="Tahoma" w:ascii="Tahoma" w:hAnsi="Tahoma"/>
          <w:color w:val="000000"/>
          <w:sz w:val="20"/>
          <w:szCs w:val="22"/>
        </w:rPr>
        <w:t xml:space="preserve">El Objeto del Servicio Profesional de Carrera Policial 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Garantizar el desarrollo institucional y asegurar la estabilidad en el empleo, con base en un esquema proporcional y equitativo de remuneraciones y prestaciones para las y los integrantes de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omover la responsabilidad, honradez, diligencia, eficiencia y eficacia, en el desempeño de las funciones y en la óptima utilización de los recursos de las institucion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Fomentar la lealtad institucional, el sentido de pertenencia y la vocación de servicio, mediante la motivación y el establecimiento de un adecuado sistema de promociones y estímulos, con base en el mérito y la eficiencia, que permita satisfacer las expectativas de desarrollo profesional de las y los integrantes de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Instrumentar e impulsar la capacitación y profesionalización permanentes de las y los integrantes de las instituciones, a través de planes, programas, cursos, evaluaciones, exámenes y concursos, para lograr la preparación, competencia, capacidad y superación constante del personal en el desarrollo de sus funciones y para asegurar la lealtad institucional de la prestación de los servicio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Las demás que establezcan las disposicion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2.- </w:t>
      </w:r>
      <w:r>
        <w:rPr>
          <w:rFonts w:cs="Tahoma" w:ascii="Tahoma" w:hAnsi="Tahoma"/>
          <w:color w:val="000000"/>
          <w:sz w:val="20"/>
          <w:szCs w:val="22"/>
        </w:rPr>
        <w:t xml:space="preserve">La remuneración de las y los integrantes de la Policía Municipal será acorde con la calidad y riesgo de las funciones en sus rangos y puestos respectivos, así como en las misiones que cumpla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3.- </w:t>
      </w:r>
      <w:r>
        <w:rPr>
          <w:rFonts w:cs="Tahoma" w:ascii="Tahoma" w:hAnsi="Tahoma"/>
          <w:color w:val="000000"/>
          <w:sz w:val="20"/>
          <w:szCs w:val="22"/>
        </w:rPr>
        <w:t xml:space="preserve">El Servicio Profesional de Carrera Policial comprende el grado, la antigüedad, las insignias, las condecoraciones, estímulos y reconocimientos obtenidos, el resultado de los procesos de promoción, así como el registro de las correcciones disciplinarias y sanciones que, en su caso, haya acumulado el integrante. Se regirá por las norm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b/>
          <w:b/>
          <w:bCs/>
          <w:color w:val="000000"/>
          <w:sz w:val="20"/>
          <w:szCs w:val="20"/>
        </w:rPr>
      </w:pPr>
      <w:r>
        <w:rPr>
          <w:rFonts w:cs="Tahoma" w:ascii="Tahoma" w:hAnsi="Tahoma"/>
          <w:color w:val="000000"/>
          <w:sz w:val="20"/>
          <w:szCs w:val="22"/>
        </w:rPr>
        <w:t>I. Las instituciones deberán consultar los antecedentes de cualquier aspirante en el Sistema Estatal de Información, los Registros Municipales y el Sistema Nacional de Información, antes de que se autorice su ingreso a las mismas;</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Todo aspirante deberá tramitar, obtener y mantener actualizado su Certificado Único Policial, del Centro Estatal de Control de Confianza del Est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inguna persona podrá ingresar a las instituciones de seguridad pública municipales, sino ha sido debidamente certificada (o) y registrada (o) en el Sistema Estatal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Solo ingresarán y permanecerán en las instituciones, aquellas (os) aspirantes e integrantes que cursen y aprueben los programas de ingreso, formación, capacitación y profesionalización del Instituto de Formación Policial del Est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La permanencia de las y los integrantes de las instituciones, estará condicionada al cumplimiento de los requisitos que determine la Ley Estatal en Materia de Seguridad Pública, este Reglamento y las demás disposiciones legales aplicab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Los méritos de las y los integrantes de las instituciones serán evaluados por el Centro Estatal de Control de Confianza, encargado de determinar las promociones y verificar que se cumplan los requisitos de perman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Para la promoción de las y los integrantes de las instituciones se deberán considerar por lo menos, los resultados obtenidos en los programas de capacitación y profesionalización, los méritos demostrados en el desempeño de sus funciones y sus aptitudes de mando y lideraz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Las y los elementos de las instituciones y sus derecho habientes gozarán del régimen de estímulos y previsión social que corresponda a sus funciones, previsto en la Ley Estatal, el presente Reglamento y demás disposiciones legales aplicab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Las y los integrantes podrán ser cambiados de adscripción, con base en las necesidades del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El cambio de un integrante de un área operativa a otra de distinta especialidad, sólo podrá ser autorizada en los términos que señala este Reglament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El Instituto de Formación Policial establecerá los procedimientos relativos a cada una de las etapas de la Carrera Poli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4.- </w:t>
      </w:r>
      <w:r>
        <w:rPr>
          <w:rFonts w:cs="Tahoma" w:ascii="Tahoma" w:hAnsi="Tahoma"/>
          <w:color w:val="000000"/>
          <w:sz w:val="20"/>
          <w:szCs w:val="22"/>
        </w:rPr>
        <w:t xml:space="preserve">Las y los titulares de las instituciones policiales podrán designar a las y los integrantes en cargos administrativos de la estructura orgánica de las mismas; asimismo, podrán relevarlas (os) libremente de dichos cargos, respetando su grado policial y derechos inherentes a la Carrera Poli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5.- </w:t>
      </w:r>
      <w:r>
        <w:rPr>
          <w:rFonts w:cs="Tahoma" w:ascii="Tahoma" w:hAnsi="Tahoma"/>
          <w:color w:val="000000"/>
          <w:sz w:val="20"/>
          <w:szCs w:val="22"/>
        </w:rPr>
        <w:t xml:space="preserve">La Carrera Policial es independiente de los nombramientos para desempeñar cargos administrativos en las instituciones. En ningún caso, los derechos adquiridos en la Carrera Policial implicarán inamovilidad en dichos cargos administrativos o de direcc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Selección, Ingreso y Perman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6.- </w:t>
      </w:r>
      <w:r>
        <w:rPr>
          <w:rFonts w:cs="Tahoma" w:ascii="Tahoma" w:hAnsi="Tahoma"/>
          <w:color w:val="000000"/>
          <w:sz w:val="20"/>
          <w:szCs w:val="22"/>
        </w:rPr>
        <w:t xml:space="preserve">La selección, es el proceso que consiste en elegir, de entre las y los aspirantes que hayan aprobado el reclutamiento, a quienes cubran el perfil y la formación requeridos para ingresar a las institucion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7.- </w:t>
      </w:r>
      <w:r>
        <w:rPr>
          <w:rFonts w:cs="Tahoma" w:ascii="Tahoma" w:hAnsi="Tahoma"/>
          <w:color w:val="000000"/>
          <w:sz w:val="20"/>
          <w:szCs w:val="22"/>
        </w:rPr>
        <w:t xml:space="preserve">Este proceso comprende el periodo de los cursos de formación o capacitación y concluye con la resolución sobre las y los aspirantes aceptad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8.- </w:t>
      </w:r>
      <w:r>
        <w:rPr>
          <w:rFonts w:cs="Tahoma" w:ascii="Tahoma" w:hAnsi="Tahoma"/>
          <w:color w:val="000000"/>
          <w:sz w:val="20"/>
          <w:szCs w:val="22"/>
        </w:rPr>
        <w:t xml:space="preserve">El ingreso, es el proceso de integración de las y los candidatos a la estructura institucional y tendrá verificativo al terminar la etapa de formación inicial o capacitación y el período de prácticas correspondiente, previo cumplimiento de los requisitos previstos en la Ley Estatal, éste Reglamento y demá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19.- </w:t>
      </w:r>
      <w:r>
        <w:rPr>
          <w:rFonts w:cs="Tahoma" w:ascii="Tahoma" w:hAnsi="Tahoma"/>
          <w:color w:val="000000"/>
          <w:sz w:val="20"/>
          <w:szCs w:val="22"/>
        </w:rPr>
        <w:t xml:space="preserve">La permanencia, es el resultado del cumplimiento constante de los requisitos establecidos por las disposiciones legales aplicables para continuar en el servicio activo de las institucion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0.- </w:t>
      </w:r>
      <w:r>
        <w:rPr>
          <w:rFonts w:cs="Tahoma" w:ascii="Tahoma" w:hAnsi="Tahoma"/>
          <w:color w:val="000000"/>
          <w:sz w:val="20"/>
          <w:szCs w:val="22"/>
        </w:rPr>
        <w:t xml:space="preserve">Son requisitos de ingreso y permanencia en las instituciones municipales de seguridad pública, los siguientes: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rFonts w:ascii="Tahoma" w:hAnsi="Tahoma" w:cs="Tahoma"/>
          <w:color w:val="000000"/>
          <w:sz w:val="20"/>
          <w:szCs w:val="22"/>
        </w:rPr>
      </w:pPr>
      <w:r>
        <w:rPr>
          <w:rFonts w:cs="Tahoma" w:ascii="Tahoma" w:hAnsi="Tahoma"/>
          <w:b/>
          <w:bCs/>
          <w:color w:val="000000"/>
          <w:sz w:val="20"/>
          <w:szCs w:val="22"/>
        </w:rPr>
        <w:t xml:space="preserve">A. De Ingres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 Ser ciudadana (o) Chiapaneca (o), en pleno ejercicio de sus derechos políticos y civil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I. No haber sido condenada (o) por sentencia irrevocable por delito doloso, ni estar sujeto a proceso penal;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II. Tener acreditado el Servicio Militar Nacional, en caso de los hombr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V. Acreditar que ha concluido al menos, los siguientes estudios: </w:t>
      </w:r>
    </w:p>
    <w:p>
      <w:pPr>
        <w:pStyle w:val="Pa18"/>
        <w:spacing w:lineRule="auto" w:line="240"/>
        <w:jc w:val="both"/>
        <w:rPr>
          <w:rFonts w:ascii="Tahoma" w:hAnsi="Tahoma" w:cs="Tahoma"/>
          <w:color w:val="000000"/>
          <w:sz w:val="20"/>
          <w:szCs w:val="22"/>
        </w:rPr>
      </w:pPr>
      <w:r>
        <w:rPr>
          <w:rFonts w:cs="Tahoma" w:ascii="Tahoma" w:hAnsi="Tahoma"/>
          <w:color w:val="000000"/>
          <w:sz w:val="20"/>
          <w:szCs w:val="22"/>
        </w:rPr>
      </w:r>
    </w:p>
    <w:p>
      <w:pPr>
        <w:pStyle w:val="Pa18"/>
        <w:spacing w:lineRule="auto" w:line="240"/>
        <w:jc w:val="both"/>
        <w:rPr>
          <w:rFonts w:ascii="Tahoma" w:hAnsi="Tahoma" w:cs="Tahoma"/>
          <w:color w:val="000000"/>
          <w:sz w:val="20"/>
          <w:szCs w:val="22"/>
        </w:rPr>
      </w:pPr>
      <w:r>
        <w:rPr>
          <w:rFonts w:cs="Tahoma" w:ascii="Tahoma" w:hAnsi="Tahoma"/>
          <w:color w:val="000000"/>
          <w:sz w:val="20"/>
          <w:szCs w:val="22"/>
        </w:rPr>
        <w:t xml:space="preserve">a) En el caso de aspirantes a las áreas de investigación, enseñanza superior o equivalente; </w:t>
      </w:r>
    </w:p>
    <w:p>
      <w:pPr>
        <w:pStyle w:val="Pa18"/>
        <w:spacing w:lineRule="auto" w:line="240"/>
        <w:jc w:val="both"/>
        <w:rPr>
          <w:rFonts w:ascii="Tahoma" w:hAnsi="Tahoma" w:cs="Tahoma"/>
          <w:color w:val="000000"/>
          <w:sz w:val="20"/>
          <w:szCs w:val="22"/>
        </w:rPr>
      </w:pPr>
      <w:r>
        <w:rPr>
          <w:rFonts w:cs="Tahoma" w:ascii="Tahoma" w:hAnsi="Tahoma"/>
          <w:color w:val="000000"/>
          <w:sz w:val="20"/>
          <w:szCs w:val="22"/>
        </w:rPr>
      </w:r>
    </w:p>
    <w:p>
      <w:pPr>
        <w:pStyle w:val="Pa18"/>
        <w:spacing w:lineRule="auto" w:line="240"/>
        <w:jc w:val="both"/>
        <w:rPr>
          <w:rFonts w:ascii="Tahoma" w:hAnsi="Tahoma" w:cs="Tahoma"/>
          <w:color w:val="000000"/>
          <w:sz w:val="20"/>
          <w:szCs w:val="22"/>
        </w:rPr>
      </w:pPr>
      <w:r>
        <w:rPr>
          <w:rFonts w:cs="Tahoma" w:ascii="Tahoma" w:hAnsi="Tahoma"/>
          <w:color w:val="000000"/>
          <w:sz w:val="20"/>
          <w:szCs w:val="22"/>
        </w:rPr>
        <w:t xml:space="preserve">b) Tratándose de las áreas de prevención, enseñanza media superior o equivalente; </w:t>
      </w:r>
    </w:p>
    <w:p>
      <w:pPr>
        <w:pStyle w:val="Pa18"/>
        <w:spacing w:lineRule="auto" w:line="240"/>
        <w:jc w:val="both"/>
        <w:rPr>
          <w:rFonts w:ascii="Tahoma" w:hAnsi="Tahoma" w:cs="Tahoma"/>
          <w:color w:val="000000"/>
          <w:sz w:val="20"/>
          <w:szCs w:val="22"/>
        </w:rPr>
      </w:pPr>
      <w:r>
        <w:rPr>
          <w:rFonts w:cs="Tahoma" w:ascii="Tahoma" w:hAnsi="Tahoma"/>
          <w:color w:val="000000"/>
          <w:sz w:val="20"/>
          <w:szCs w:val="22"/>
        </w:rPr>
      </w:r>
    </w:p>
    <w:p>
      <w:pPr>
        <w:pStyle w:val="Pa18"/>
        <w:spacing w:lineRule="auto" w:line="240"/>
        <w:jc w:val="both"/>
        <w:rPr>
          <w:rFonts w:ascii="Tahoma" w:hAnsi="Tahoma" w:cs="Tahoma"/>
          <w:color w:val="000000"/>
          <w:sz w:val="20"/>
          <w:szCs w:val="22"/>
        </w:rPr>
      </w:pPr>
      <w:r>
        <w:rPr>
          <w:rFonts w:cs="Tahoma" w:ascii="Tahoma" w:hAnsi="Tahoma"/>
          <w:color w:val="000000"/>
          <w:sz w:val="20"/>
          <w:szCs w:val="22"/>
        </w:rPr>
        <w:t xml:space="preserve">c) En caso de aspirantes a las áreas operativas, los estudios correspondientes a educación secundari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V. Aprobar el concurso de ingreso y los cursos de formació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VI. Contar con los requisitos de edad y el perfil físico, médico y de personalidad que exijan las disposiciones aplicabl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VII. Aprobar los procesos de evaluación de control de confianz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VIII. No estar suspendido o inhabilitado, ni haber sido destituido por resolución firme como servidora (or) pública (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b/>
          <w:b/>
          <w:bCs/>
          <w:color w:val="000000"/>
          <w:sz w:val="20"/>
          <w:szCs w:val="20"/>
        </w:rPr>
      </w:pPr>
      <w:r>
        <w:rPr>
          <w:rFonts w:cs="Tahoma" w:ascii="Tahoma" w:hAnsi="Tahoma"/>
          <w:color w:val="000000"/>
          <w:sz w:val="20"/>
          <w:szCs w:val="22"/>
        </w:rPr>
        <w:t>IX. Cumplir con los deberes establecidos en las disposiciones aplicables;</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X. Las demás establecidas legalmente. </w:t>
      </w:r>
    </w:p>
    <w:p>
      <w:pPr>
        <w:pStyle w:val="Pa12"/>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12"/>
        <w:spacing w:lineRule="auto" w:line="240"/>
        <w:jc w:val="both"/>
        <w:rPr>
          <w:rFonts w:ascii="Tahoma" w:hAnsi="Tahoma" w:cs="Tahoma"/>
          <w:color w:val="000000"/>
          <w:sz w:val="20"/>
          <w:szCs w:val="22"/>
        </w:rPr>
      </w:pPr>
      <w:r>
        <w:rPr>
          <w:rFonts w:cs="Tahoma" w:ascii="Tahoma" w:hAnsi="Tahoma"/>
          <w:b/>
          <w:bCs/>
          <w:color w:val="000000"/>
          <w:sz w:val="20"/>
          <w:szCs w:val="22"/>
        </w:rPr>
        <w:t xml:space="preserve">B. De Permanenci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 No haber sido condenada (o) por sentencia irrevocable por delito dolos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I. Mantener actualizado su Certificado Único Policial;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II. No haber alcanzado la edad máxima correspondiente a su jerarquía, de acuerdo con el artícul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136 de este Reglament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V. Acreditar que ha concluido al menos, los estudios siguientes: </w:t>
      </w:r>
    </w:p>
    <w:p>
      <w:pPr>
        <w:pStyle w:val="Pa18"/>
        <w:spacing w:lineRule="auto" w:line="240"/>
        <w:jc w:val="both"/>
        <w:rPr>
          <w:rFonts w:ascii="Tahoma" w:hAnsi="Tahoma" w:cs="Tahoma"/>
          <w:color w:val="000000"/>
          <w:sz w:val="20"/>
          <w:szCs w:val="22"/>
        </w:rPr>
      </w:pPr>
      <w:r>
        <w:rPr>
          <w:rFonts w:cs="Tahoma" w:ascii="Tahoma" w:hAnsi="Tahoma"/>
          <w:color w:val="000000"/>
          <w:sz w:val="20"/>
          <w:szCs w:val="22"/>
        </w:rPr>
      </w:r>
    </w:p>
    <w:p>
      <w:pPr>
        <w:pStyle w:val="Pa18"/>
        <w:spacing w:lineRule="auto" w:line="240"/>
        <w:jc w:val="both"/>
        <w:rPr>
          <w:rFonts w:ascii="Tahoma" w:hAnsi="Tahoma" w:cs="Tahoma"/>
          <w:color w:val="000000"/>
          <w:sz w:val="20"/>
          <w:szCs w:val="22"/>
        </w:rPr>
      </w:pPr>
      <w:r>
        <w:rPr>
          <w:rFonts w:cs="Tahoma" w:ascii="Tahoma" w:hAnsi="Tahoma"/>
          <w:color w:val="000000"/>
          <w:sz w:val="20"/>
          <w:szCs w:val="22"/>
        </w:rPr>
        <w:t xml:space="preserve">a) En el caso de aspirantes a las áreas de investigación, enseñanza superior o equivalente; </w:t>
      </w:r>
    </w:p>
    <w:p>
      <w:pPr>
        <w:pStyle w:val="Pa18"/>
        <w:spacing w:lineRule="auto" w:line="240"/>
        <w:jc w:val="both"/>
        <w:rPr>
          <w:rFonts w:ascii="Tahoma" w:hAnsi="Tahoma" w:cs="Tahoma"/>
          <w:color w:val="000000"/>
          <w:sz w:val="20"/>
          <w:szCs w:val="22"/>
        </w:rPr>
      </w:pPr>
      <w:r>
        <w:rPr>
          <w:rFonts w:cs="Tahoma" w:ascii="Tahoma" w:hAnsi="Tahoma"/>
          <w:color w:val="000000"/>
          <w:sz w:val="20"/>
          <w:szCs w:val="22"/>
        </w:rPr>
      </w:r>
    </w:p>
    <w:p>
      <w:pPr>
        <w:pStyle w:val="Pa18"/>
        <w:spacing w:lineRule="auto" w:line="240"/>
        <w:jc w:val="both"/>
        <w:rPr>
          <w:rFonts w:ascii="Tahoma" w:hAnsi="Tahoma" w:cs="Tahoma"/>
          <w:color w:val="000000"/>
          <w:sz w:val="20"/>
          <w:szCs w:val="22"/>
        </w:rPr>
      </w:pPr>
      <w:r>
        <w:rPr>
          <w:rFonts w:cs="Tahoma" w:ascii="Tahoma" w:hAnsi="Tahoma"/>
          <w:color w:val="000000"/>
          <w:sz w:val="20"/>
          <w:szCs w:val="22"/>
        </w:rPr>
        <w:t xml:space="preserve">b) Tratándose de aspirantes a las áreas de prevención, enseñanza media superior o equivalente; </w:t>
      </w:r>
    </w:p>
    <w:p>
      <w:pPr>
        <w:pStyle w:val="Pa18"/>
        <w:spacing w:lineRule="auto" w:line="240"/>
        <w:jc w:val="both"/>
        <w:rPr>
          <w:rFonts w:ascii="Tahoma" w:hAnsi="Tahoma" w:cs="Tahoma"/>
          <w:color w:val="000000"/>
          <w:sz w:val="20"/>
          <w:szCs w:val="22"/>
        </w:rPr>
      </w:pPr>
      <w:r>
        <w:rPr>
          <w:rFonts w:cs="Tahoma" w:ascii="Tahoma" w:hAnsi="Tahoma"/>
          <w:color w:val="000000"/>
          <w:sz w:val="20"/>
          <w:szCs w:val="22"/>
        </w:rPr>
      </w:r>
    </w:p>
    <w:p>
      <w:pPr>
        <w:pStyle w:val="Pa18"/>
        <w:spacing w:lineRule="auto" w:line="240"/>
        <w:jc w:val="both"/>
        <w:rPr>
          <w:rFonts w:ascii="Tahoma" w:hAnsi="Tahoma" w:cs="Tahoma"/>
          <w:color w:val="000000"/>
          <w:sz w:val="20"/>
          <w:szCs w:val="22"/>
        </w:rPr>
      </w:pPr>
      <w:r>
        <w:rPr>
          <w:rFonts w:cs="Tahoma" w:ascii="Tahoma" w:hAnsi="Tahoma"/>
          <w:color w:val="000000"/>
          <w:sz w:val="20"/>
          <w:szCs w:val="22"/>
        </w:rPr>
        <w:t xml:space="preserve">c) En caso de aspirantes a las áreas operativas, los estudios correspondientes a Nivel Secundari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V. Aprobar los cursos de formación, capacitación y profesionalizació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VI. Aprobar los procesos de Evaluación de Control de Confianz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VII. Aprobar las evaluaciones de desempeñ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VIII. Participar en los procesos de promoción o ascenso que se convoque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IX. No estar suspendida (o) o inhabilitada (o), ni haber sido destituida (o) por resolución firme como servidora (or) pública (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X. No ausentarse del servicio, sin causa justificada, por un periodo de tres días consecutivos, o de cinco días dentro de un término de treinta días naturales; y,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XI. Los demás que establezcan las disposiciones legale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Regimen de Estímul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1.- </w:t>
      </w:r>
      <w:r>
        <w:rPr>
          <w:rFonts w:cs="Tahoma" w:ascii="Tahoma" w:hAnsi="Tahoma"/>
          <w:color w:val="000000"/>
          <w:sz w:val="20"/>
          <w:szCs w:val="22"/>
        </w:rPr>
        <w:t xml:space="preserve">El régimen de estímulos, es el mecanismo por el cual las instituciones otorgan el reconocimiento público a sus integrantes por actos de servicio meritorios o por su trayectoria ejemplar, para fomentar la calidad y efectividad en el desempeño del servicio, incrementar las actividades de promoción y desarrollo de las y los integrantes, así como fortalecer su identidad institucion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2.- </w:t>
      </w:r>
      <w:r>
        <w:rPr>
          <w:rFonts w:cs="Tahoma" w:ascii="Tahoma" w:hAnsi="Tahoma"/>
          <w:color w:val="000000"/>
          <w:sz w:val="20"/>
          <w:szCs w:val="22"/>
        </w:rPr>
        <w:t xml:space="preserve">Todo estímulo otorgado por las instituciones será acompañado de una constancia que acredite el otorgamiento del mismo, la cual deberá ser integrada al expediente de las y los elementos y, en su caso, con la autorización de portación de condecoración o distintivo correspond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Condecoraciones y Reconocimient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3.- </w:t>
      </w:r>
      <w:r>
        <w:rPr>
          <w:rFonts w:cs="Tahoma" w:ascii="Tahoma" w:hAnsi="Tahoma"/>
          <w:color w:val="000000"/>
          <w:sz w:val="20"/>
          <w:szCs w:val="22"/>
        </w:rPr>
        <w:t xml:space="preserve">La (el) Presidenta (e) Municipal manifestará públicamente el reconocimiento a las personas que siendo o no elementos de las instituciones, sean un ejemplo positivo de comportamiento y trabajo en beneficio de la seguridad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4.- </w:t>
      </w:r>
      <w:r>
        <w:rPr>
          <w:rFonts w:cs="Tahoma" w:ascii="Tahoma" w:hAnsi="Tahoma"/>
          <w:color w:val="000000"/>
          <w:sz w:val="20"/>
          <w:szCs w:val="22"/>
        </w:rPr>
        <w:t xml:space="preserve">Los reconocimientos se otorgan en nombre del Honorable Ayuntamiento, por la (el) Presidenta (e) Municipal, o por la Persona que design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5.- </w:t>
      </w:r>
      <w:r>
        <w:rPr>
          <w:rFonts w:cs="Tahoma" w:ascii="Tahoma" w:hAnsi="Tahoma"/>
          <w:color w:val="000000"/>
          <w:sz w:val="20"/>
          <w:szCs w:val="22"/>
        </w:rPr>
        <w:t xml:space="preserve">Los reconocimientos serán lo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Medall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iplom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artas laudatori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Otros reconocimientos y estímulos que determine la Comisión del Servicio de Carrera Polici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6.- </w:t>
      </w:r>
      <w:r>
        <w:rPr>
          <w:rFonts w:cs="Tahoma" w:ascii="Tahoma" w:hAnsi="Tahoma"/>
          <w:color w:val="000000"/>
          <w:sz w:val="20"/>
          <w:szCs w:val="22"/>
        </w:rPr>
        <w:t xml:space="preserve">Las medallas podrán ser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Medalla de Heroísmo, se otorga por el gran valor demostrado, ya sea a una (o) o varias (os) elementos de las instituciones, por su acción coordinada al exponer su vida o integridad física al rescatar a personas de peligros graves o en siniestr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Se requiere solicitud escrita dirigida a la Comisión del Servicio de Carrera Policial por parte de quien desee promoverla, debiendo contener los relatos o testimoniales del suceso. Se otorga a las y los integrantes de la Dirección de la Policía Municipal en cualquiera de sus jerarquí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Medalla de Honor, se otorga a elementos de las instituciones, por el constante y ejemplar comportamiento durante el servicio, que lo hace ser digno de confianza, así como por haber participado en situaciones hostiles o adversas donde la magnitud de dichas situaciones haya sido mayor que los recursos disponibles para hacerle frente. Se requiere solicitud escrita a la Comisión del Servicio de Carrera Policial por parte de quien desee promoverla, debiendo contener los relatos o testimoniales del suceso. Se otorga a las y los integrantes de la Dirección de la Policía Municipal en cualquiera de sus jerarquí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Medalla a la Perseverancia, se otorga a elementos de las instituciones con dos años o más de servicio que en el desarrollo de su trabajo, se advierta claramente en el área de su jurisdicción, la disminución de hechos delictivos. Corresponde al superior jerárquico iniciar el procedimiento por medio de escrito dirigido a la Comisión de Servicio de Carrera Policial;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Medalla de Servicio Distinguido, se otorga a las y los oficiales con más de cinco años en puestos de mando y que siendo poseedores de la Medalla de la Eficiencia, han mantenido en forma destacada el índice de aprovechamiento eficaz y la calidad del servicio en el área de su jurisdic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El promovente será el superior de quien hará la petición por escrito dirigida a la Comisión del Servicio de Carrera Policial, y adjuntará las constancias necesarias para efecto de su evalu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7.- </w:t>
      </w:r>
      <w:r>
        <w:rPr>
          <w:rFonts w:cs="Tahoma" w:ascii="Tahoma" w:hAnsi="Tahoma"/>
          <w:color w:val="000000"/>
          <w:sz w:val="20"/>
          <w:szCs w:val="22"/>
        </w:rPr>
        <w:t xml:space="preserve">El Honorable Ayuntamiento, otorgará una medalla a nombre del Municipio de Motozintla de Mendoza, Chiapas a personas que no son miembros de la Dirección de la Policía Municipal pero que han realizado acciones concretas, para hacer posible la prestación de un mejor servicio por parte de las mismas. La propuesta es presentada por las y los titulares de las instituciones municipales a la (al) Presidenta (e) Municipal, y se le denomina Medalla de Gratitu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8.- </w:t>
      </w:r>
      <w:r>
        <w:rPr>
          <w:rFonts w:cs="Tahoma" w:ascii="Tahoma" w:hAnsi="Tahoma"/>
          <w:color w:val="000000"/>
          <w:sz w:val="20"/>
          <w:szCs w:val="22"/>
        </w:rPr>
        <w:t xml:space="preserve">Las diplomas se entregaran con motivo de acciones sobresalientes o meritorias que enaltezcan a las instituciones municipales en la materia, tales como espíritu de servicio, triunfos deportivos, y todas aquellas que a juicio de la Comisión del Servicio de Carrera Policial, sean meritorias de reconocer mediante ésta prese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29.- </w:t>
      </w:r>
      <w:r>
        <w:rPr>
          <w:rFonts w:cs="Tahoma" w:ascii="Tahoma" w:hAnsi="Tahoma"/>
          <w:color w:val="000000"/>
          <w:sz w:val="20"/>
          <w:szCs w:val="22"/>
        </w:rPr>
        <w:t xml:space="preserve">Las Cartas Laudatorias, consisten en una carta en donde se describe en forma breve y elocuente el mérito alcanzado y es firmada por la (el) Presidenta (e) Municipal y por el titular de la institución a que pertenezca el elemento; se entregará a las y los elementos de las instituciones de seguridad pública municipal, cualquiera que sea su jerarquía, en reconocimiento a una actividad específica que haya contribuido a la ejecución de una misión importante o ejemplar por su entrega y determinación, además será acreedora (or) a un estímulo económico. Se entregará por la Comisión del Servicio de Carrera Policial, y se le denominará Ganadora (or) Elemento del M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Promo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0.- </w:t>
      </w:r>
      <w:r>
        <w:rPr>
          <w:rFonts w:cs="Tahoma" w:ascii="Tahoma" w:hAnsi="Tahoma"/>
          <w:color w:val="000000"/>
          <w:sz w:val="20"/>
          <w:szCs w:val="22"/>
        </w:rPr>
        <w:t xml:space="preserve">La Promoción, es el acto mediante el cual se otorga a las y los integrantes de las instituciones el grado inmediato superior al que ostentan, dentro del orden jerárquico previsto en las disposiciones legales aplicable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color w:val="000000"/>
          <w:sz w:val="20"/>
          <w:szCs w:val="22"/>
        </w:rPr>
        <w:t xml:space="preserve">Las promociones sólo podrán conferirse cuando exista una vacante, previo cumplimiento de los requisitos establecidos por la Ley Estatal, el presente Reglamento y demás disposiciones legales aplicable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Al personal que sea promovido le será entregada una Constancia correspondiente a su nuevo gra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1.- </w:t>
      </w:r>
      <w:r>
        <w:rPr>
          <w:rFonts w:cs="Tahoma" w:ascii="Tahoma" w:hAnsi="Tahoma"/>
          <w:color w:val="000000"/>
          <w:sz w:val="20"/>
          <w:szCs w:val="22"/>
        </w:rPr>
        <w:t xml:space="preserve">La Escala de Rangos, es la relación de todos los integrantes de las instituciones, ordenados en forma descendiente de acuerdo a su categoría, jerarquía, división, servicio, antigüedad y demás elementos pertinent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Antigüe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2.- </w:t>
      </w:r>
      <w:r>
        <w:rPr>
          <w:rFonts w:cs="Tahoma" w:ascii="Tahoma" w:hAnsi="Tahoma"/>
          <w:color w:val="000000"/>
          <w:sz w:val="20"/>
          <w:szCs w:val="22"/>
        </w:rPr>
        <w:t xml:space="preserve">La Antigüedad se clasificará y se computará para cada uno de las y los integrantes de la Dirección de la Policía Municipal, de la siguiente form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Antigüedad en el Servicio, a partir de la fecha de su ingreso a las institucione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Antigüedad en el Grado, a partir de la fecha señalada en la constancia de grado correspondient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3.- </w:t>
      </w:r>
      <w:r>
        <w:rPr>
          <w:rFonts w:cs="Tahoma" w:ascii="Tahoma" w:hAnsi="Tahoma"/>
          <w:color w:val="000000"/>
          <w:sz w:val="20"/>
          <w:szCs w:val="22"/>
        </w:rPr>
        <w:t xml:space="preserve">La antigüedad contará hasta el momento en que ésta calidad deba determinarse para los efectos de la Carrera Polici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Conclusion en el Servic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4.- </w:t>
      </w:r>
      <w:r>
        <w:rPr>
          <w:rFonts w:cs="Tahoma" w:ascii="Tahoma" w:hAnsi="Tahoma"/>
          <w:color w:val="000000"/>
          <w:sz w:val="20"/>
          <w:szCs w:val="22"/>
        </w:rPr>
        <w:t xml:space="preserve">La conclusión del servicio de una (un) integrante, es la terminación de su nombramiento o la cesación de sus efectos laborales por las siguientes caus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Separación por incumplimiento a cualquiera de los requisitos de permanencia, o cuando en los procesos de promoción concurran las siguientes circunstancia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Si hubiere sido convocado a tres procesos consecutivos de promoción sin que haya participado en los mismos, o que habiendo participado en dichos procesos, no hubiese obtenido el grado inmediato superior que le correspondería, por causas imputables a él o ell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Que haya alcanzado la edad máxima correspondiente a su jerarquía, de acuerdo con el artículo 136;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Que del expediente del integrante no se desprendan méritos suficientes para conservar su perman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Remoción por incurrir en responsabilidad en el desempeño de sus funciones o incumplimiento de sus obligaciones y deberes, de conformidad con las disposiciones relativas al régimen disciplinario, 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Baja por renuncia, jubilación, retiro, incapacidad permanente o muert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5.- </w:t>
      </w:r>
      <w:r>
        <w:rPr>
          <w:rFonts w:cs="Tahoma" w:ascii="Tahoma" w:hAnsi="Tahoma"/>
          <w:color w:val="000000"/>
          <w:sz w:val="20"/>
          <w:szCs w:val="22"/>
        </w:rPr>
        <w:t xml:space="preserve">Al concluir el servicio, la (el) integrante de la Dirección de la Policía Municipal o sus sucesoras (es) deberán entregar al funcionaria (o) designado para tal efecto, toda la información, documentación, armamento y equipo, identificaciones y valores u otros recursos que hayan sido puestos bajo su responsabilidad o custodia, mediante acta de entrega recep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6.- </w:t>
      </w:r>
      <w:r>
        <w:rPr>
          <w:rFonts w:cs="Tahoma" w:ascii="Tahoma" w:hAnsi="Tahoma"/>
          <w:color w:val="000000"/>
          <w:sz w:val="20"/>
          <w:szCs w:val="22"/>
        </w:rPr>
        <w:t xml:space="preserve">La edad límite para la permanencia en el servicio del personal operativo de las instituciones de Seguridad Pública Municipal es de sesenta y cinco años de e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7.- </w:t>
      </w:r>
      <w:r>
        <w:rPr>
          <w:rFonts w:cs="Tahoma" w:ascii="Tahoma" w:hAnsi="Tahoma"/>
          <w:color w:val="000000"/>
          <w:sz w:val="20"/>
          <w:szCs w:val="22"/>
        </w:rPr>
        <w:t xml:space="preserve">Las y los integrantes de la Dirección de la Policía Municipal que hayan alcanzado la edad límite para su permanencia, o que la instancia médica municipal competente les dictamine incapacidad parcial permanente, podrán ser reubicados en otras áreas de los servicios de la propia Dirección de acuerdo a sus aptitudes, conservando los derechos adquiridos u observando respeto a su grado jerárquico, y a sus igu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8.- </w:t>
      </w:r>
      <w:r>
        <w:rPr>
          <w:rFonts w:cs="Tahoma" w:ascii="Tahoma" w:hAnsi="Tahoma"/>
          <w:color w:val="000000"/>
          <w:sz w:val="20"/>
          <w:szCs w:val="22"/>
        </w:rPr>
        <w:t xml:space="preserve">Las y los integrantes de la Dirección de la Policía Municipal podrán ser removidas (os) de su cargo si no cumplen con los requisitos que las disposiciones vigentes en el momento de la remoción señalen para permanecer en las mismas, así como en el caso de que incurran en faltas que ameriten el cese, sin que proceda su reinstalación o restitución, cualquiera que sea el juicio o medio de defensa para combatir la remoción.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n el caso de las y los integrantes de la Dirección de la Policía Municipal que sean o hayan sido sujetas (os) a un proceso penal por delito doloso, bastará que exista una resolución judicial que los vincule con la comisión de dicho delito, para suspenderle del servicio hasta que culmine el procedimiento penal correspondient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Certific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39.- </w:t>
      </w:r>
      <w:r>
        <w:rPr>
          <w:rFonts w:cs="Tahoma" w:ascii="Tahoma" w:hAnsi="Tahoma"/>
          <w:color w:val="000000"/>
          <w:sz w:val="20"/>
          <w:szCs w:val="22"/>
        </w:rPr>
        <w:t xml:space="preserve">La certificación es el proceso mediante el cual las y los integrantes de la Dirección de la Policía Municipal se someten a las evaluaciones periódicas, para comprobar el cumplimiento de los perfiles de personalidad, éticos, socioeconómicos y médicos, en los procedimientos de ingreso, promoción y perman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0.- </w:t>
      </w:r>
      <w:r>
        <w:rPr>
          <w:rFonts w:cs="Tahoma" w:ascii="Tahoma" w:hAnsi="Tahoma"/>
          <w:color w:val="000000"/>
          <w:sz w:val="20"/>
          <w:szCs w:val="22"/>
        </w:rPr>
        <w:t xml:space="preserve">La Dirección de la Policía Municipal contratará únicamente al personal que cuente con los requisitos de certificación expedido por el Centro Estatal de Control de Confianza o quienes sean enviados por el Ayuntamiento y acrediten el proceso de Control de Confianz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1.- </w:t>
      </w:r>
      <w:r>
        <w:rPr>
          <w:rFonts w:cs="Tahoma" w:ascii="Tahoma" w:hAnsi="Tahoma"/>
          <w:color w:val="000000"/>
          <w:sz w:val="20"/>
          <w:szCs w:val="22"/>
        </w:rPr>
        <w:t xml:space="preserve">La certificación tiene por obje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Reconocer habilidades, destrezas, actitudes, conocimientos generales y específicos para desempeñar sus funciones, conforme a los perfiles aprob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Identificar los factores de riesgo que interfieran, repercutan o pongan en peligro el desempeño de las funciones, con el fin de garantizar la calidad de los servicios, enfocándose a los siguientes aspectos de las y los integrantes de la Dirección de la Policía Municipal: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Cumplimiento de los requisitos de edad y el perfil físico, médico y de personalidad que exijan las disposiciones aplicable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Observancia de un desarrollo patrimonial justificado, en el que sus egresos guarden adecuada proporción con sus ingres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El no uso de sustancias psicotrópicas, estupefacientes u otras que produzcan efectos similares, y ausencia del alcoholism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Inexistencia de vínculos con organizaciones delictiva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e) Notoria buena conducta;</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f) No haber sido condenada (o) por sentencia irrevocable por delito doloso y no estar suspendida (o) por resolución firme como servidora (or) pública (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g) Cuando la (el) servidora (or) pública (o) esté sujeta (o) a proceso penal, su relación de trabajo únicamente se suspenderá hasta en tanto dicho proceso se resuelva definitivamente; y,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h) Las demás que señalen otros ordenamientos jurídicos aplicab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X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Profesionaliz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2.- </w:t>
      </w:r>
      <w:r>
        <w:rPr>
          <w:rFonts w:cs="Tahoma" w:ascii="Tahoma" w:hAnsi="Tahoma"/>
          <w:color w:val="000000"/>
          <w:sz w:val="20"/>
          <w:szCs w:val="22"/>
        </w:rPr>
        <w:t xml:space="preserve">La Profesionalización, es el proceso permanente y progresivo que se integra por las etapas de formación inicial, actualización, promoción, especialización y alta dirección, para desarrollar al máximo las competencias, capacidades y habilidades de las y los integrantes de la Dirección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3.- </w:t>
      </w:r>
      <w:r>
        <w:rPr>
          <w:rFonts w:cs="Tahoma" w:ascii="Tahoma" w:hAnsi="Tahoma"/>
          <w:color w:val="000000"/>
          <w:sz w:val="20"/>
          <w:szCs w:val="22"/>
        </w:rPr>
        <w:t xml:space="preserve">Los planes de estudio para la profesionalización, se integrarán por el conjunto de contenidos estructurados en unidades didácticas de enseñanza-aprendizaje, que estarán comprendidos en los programas que elabore el Instituto de Formación Polici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Homologación Salarial de las y los Integrantes de l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rección de la Polici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4.- </w:t>
      </w:r>
      <w:r>
        <w:rPr>
          <w:rFonts w:cs="Tahoma" w:ascii="Tahoma" w:hAnsi="Tahoma"/>
          <w:color w:val="000000"/>
          <w:sz w:val="20"/>
          <w:szCs w:val="22"/>
        </w:rPr>
        <w:t xml:space="preserve">El salario y las demás percepciones y prestaciones de las y los integrantes de las instituciones, serán homologados al salario y las demás percepciones y prestaciones que perciban los miembros de las diversas instituciones de la Dirección de la Policía Municipal, con el alcance que permitan las posibilidades presupuestarias de cada una de estas institucion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Prevision Social de las y los Integrantes de la Dirección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5.- </w:t>
      </w:r>
      <w:r>
        <w:rPr>
          <w:rFonts w:cs="Tahoma" w:ascii="Tahoma" w:hAnsi="Tahoma"/>
          <w:color w:val="000000"/>
          <w:sz w:val="20"/>
          <w:szCs w:val="22"/>
        </w:rPr>
        <w:t xml:space="preserve">Las y los integrantes de los diferentes cuerpos de la Dirección de la Policía Municipal gozarán del régimen de seguridad social que establece la ley Estatal, el Presente Reglamento y demás disposiciones legales aplicables, y comprend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Fortalecimiento de seguro de vida e incapac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éstamos de corto plaz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Servicio Médico Integr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Becas educativ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V. Apoyo para el ejercicio de la maternidad y la paternidad;</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Pago de defunción y, en su caso, ayuda económica a los dependientes de los caídos en servici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l municipio será obligado a otorgar éstas prestaciones a las y los integrantes de las instituciones, en la medida de sus posibilidades económic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6.- </w:t>
      </w:r>
      <w:r>
        <w:rPr>
          <w:rFonts w:cs="Tahoma" w:ascii="Tahoma" w:hAnsi="Tahoma"/>
          <w:color w:val="000000"/>
          <w:sz w:val="20"/>
          <w:szCs w:val="22"/>
        </w:rPr>
        <w:t xml:space="preserve">El personal operativo de la Dirección de la Policía Municipal obtendrá su jubilación completa al cumplir veinticinco años de servicio, o de forma parcial cuando por causas derivadas de su función, la instancia médica municipal competente, les dictamine incapacidad total permanente.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La pensión se establecerá conforme a los años de servicio prestados que correspondan al tabulador base por pensión de jubilados del Reglamento Municipal de Jubilaciones aplicabl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7.- </w:t>
      </w:r>
      <w:r>
        <w:rPr>
          <w:rFonts w:cs="Tahoma" w:ascii="Tahoma" w:hAnsi="Tahoma"/>
          <w:color w:val="000000"/>
          <w:sz w:val="20"/>
          <w:szCs w:val="22"/>
        </w:rPr>
        <w:t xml:space="preserve">El personal operativo de la Dirección de la Policía Municipal, que les falten cinco o menos años para adquirir su jubilación completa, podrán formar parte de los instructores de los diferentes programas de prevención que se imparten en los diferentes sectores de la sociedad o bien, dentro de la unidad administrativa, si las circunstancias lo permite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8.- </w:t>
      </w:r>
      <w:r>
        <w:rPr>
          <w:rFonts w:cs="Tahoma" w:ascii="Tahoma" w:hAnsi="Tahoma"/>
          <w:color w:val="000000"/>
          <w:sz w:val="20"/>
          <w:szCs w:val="22"/>
        </w:rPr>
        <w:t xml:space="preserve">El personal operativo de las instituciones que por causas derivadas de su función, la instancia médica municipal competente les dictamine incapacidad parcial permanente, podrán ser reubicados en otras áreas de los servicios de la propia Dirección, de acuerdo con sus aptitudes y conservando los derechos adquiridos y observando respeto a su grado jerárquic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X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Uniformes, Equipo e Imagen de las y los Integrantes de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la Dirección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49.- </w:t>
      </w:r>
      <w:r>
        <w:rPr>
          <w:rFonts w:cs="Tahoma" w:ascii="Tahoma" w:hAnsi="Tahoma"/>
          <w:color w:val="000000"/>
          <w:sz w:val="20"/>
          <w:szCs w:val="22"/>
        </w:rPr>
        <w:t xml:space="preserve">El personal operativo de la Dirección de la Policía Municipal en el desempeño de sus funciones debe portar y exhibir la identificación oficial que las y los acredite como elementos adscritos a la misma. Los uniformes, insignias, divisas y equipo deben ser permanentemente diferentes, o distintos a los que utiliza en Ejército o Fuerzas Armadas de Méxic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0.- </w:t>
      </w:r>
      <w:r>
        <w:rPr>
          <w:rFonts w:cs="Tahoma" w:ascii="Tahoma" w:hAnsi="Tahoma"/>
          <w:color w:val="000000"/>
          <w:sz w:val="20"/>
          <w:szCs w:val="22"/>
        </w:rPr>
        <w:t xml:space="preserve">Las y los elementos de la Dirección de la Policía Municipal, utilizarán con responsabilidad, prudencia y eficacia los instrumentos y materiales puestos a su disposición como armas, vehículos, equipos y herramient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1.- </w:t>
      </w:r>
      <w:r>
        <w:rPr>
          <w:rFonts w:cs="Tahoma" w:ascii="Tahoma" w:hAnsi="Tahoma"/>
          <w:color w:val="000000"/>
          <w:sz w:val="20"/>
          <w:szCs w:val="22"/>
        </w:rPr>
        <w:t xml:space="preserve">Las y los elementos de las instituciones de la Dirección de la Policía Municipal tienen la obligación de portar los uniformes, insignias, divisas en las que se establezca nombre, número de placa, grado y equipo reglamentario correspondiente exclusivamente durante la prestación del servici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Se considera además, que las y los elementos de la Dirección de la Policía Municipal están en servicio cuando acudan a actos oficiales, ceremoniales y protocolarios, en calidad de miembros de la institución a que pertenezcan, aún cuando los actos estén fuera del horario de servic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2.- </w:t>
      </w:r>
      <w:r>
        <w:rPr>
          <w:rFonts w:cs="Tahoma" w:ascii="Tahoma" w:hAnsi="Tahoma"/>
          <w:color w:val="000000"/>
          <w:sz w:val="20"/>
          <w:szCs w:val="22"/>
        </w:rPr>
        <w:t xml:space="preserve">Tratándose de operativos preventivos especiales, la (el) Directora (or) o la (el) jefa (e) de la Unidad Operativa, determinarán en cuales las y los elementos desempeñaran sus funciones de manera encubierta, o sin portar el uniforme reglamentario. Debiendo señalar mediante oficio, el lugar, término y horario del operativo, así como el nombre o los nombres de las y los agentes participan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3.- </w:t>
      </w:r>
      <w:r>
        <w:rPr>
          <w:rFonts w:cs="Tahoma" w:ascii="Tahoma" w:hAnsi="Tahoma"/>
          <w:color w:val="000000"/>
          <w:sz w:val="20"/>
          <w:szCs w:val="22"/>
        </w:rPr>
        <w:t xml:space="preserve">En relación con la portación de uniformes, insignias, divisas y equipo reglamentario, queda terminantemente prohibido a las y los elementos de la Dirección de la Policía Municipal, lo sigu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ortarlos fuera del horario de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ortarlos para asistir a espectáculos públicos o a establecimientos donde se expendan bebidas alcohólicas, tales como, bares, cantinas, centros de apuestas o juegos, u otros centros de éste tipo, sino media orden expresa para el desempeño de funciones o en caso de flagra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Combinarlos con ropa inadecu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ortar equipo diferente al que proporciona la Dirección de la Policía Municip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Utilizar uniformes diferentes, o distintos al reglamentario, con excepción de que la (el) elemento sea asignado mediante oficio, en operativos preventivos especi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4.- </w:t>
      </w:r>
      <w:r>
        <w:rPr>
          <w:rFonts w:cs="Tahoma" w:ascii="Tahoma" w:hAnsi="Tahoma"/>
          <w:color w:val="000000"/>
          <w:sz w:val="20"/>
          <w:szCs w:val="22"/>
        </w:rPr>
        <w:t xml:space="preserve">El personal Operativo de la Dirección de la Policía Municipal debe proyectar una imagen pulcra y digna, propia al servicio que prestan, y para tal efecto se ajustarán a las disposicione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Mantenerse aseados y el calzado debidamente lustr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l personal masculino debe mantener su cabello en natural obscuro en corte tipo militar, y las mujeres deben recogerlo o bien usarlo cor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Abstenerse de usar cualquier tipo de joyas, a excepción del reloj de puls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No usar tatuajes; y,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5.- </w:t>
      </w:r>
      <w:r>
        <w:rPr>
          <w:rFonts w:cs="Tahoma" w:ascii="Tahoma" w:hAnsi="Tahoma"/>
          <w:color w:val="000000"/>
          <w:sz w:val="20"/>
          <w:szCs w:val="22"/>
        </w:rPr>
        <w:t xml:space="preserve">El equipo que portan las y los elementos de la Dirección de la Policía Municipal deben mantenerlo limpio y en buenas condiciones, debiendo reportar de inmediato cualquier falla o descompostura del mismo al departamento que corresponda; de la misma manera procederán con los vehículos que utilicen en su servic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6.- </w:t>
      </w:r>
      <w:r>
        <w:rPr>
          <w:rFonts w:cs="Tahoma" w:ascii="Tahoma" w:hAnsi="Tahoma"/>
          <w:color w:val="000000"/>
          <w:sz w:val="20"/>
          <w:szCs w:val="22"/>
        </w:rPr>
        <w:t>La unidades Administrativa de la Dirección debe proporcionar al personal operativo, el uniforme y equipo de trabajo necesario consistente por lo menos en pantalón, camisa, chamarra, calzado, cinturón, insignias y divisas; arma de fuego en su caso, radio comunicador, fornitura, tolete, gas lacrimógeno, lámpara interna, dotación de municiones, guante de látex, y en su caso, chaleco antibalas.</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7.- </w:t>
      </w:r>
      <w:r>
        <w:rPr>
          <w:rFonts w:cs="Tahoma" w:ascii="Tahoma" w:hAnsi="Tahoma"/>
          <w:color w:val="000000"/>
          <w:sz w:val="20"/>
          <w:szCs w:val="22"/>
        </w:rPr>
        <w:t xml:space="preserve">Los vehículos de motor que se utilicen para el cumplimiento de las funciones del personal operativo deberán dotarse con accesorios consistentes en sistema de radiocomunicación, sirena, altavoz, y torretas con luces intermitentes. Las sirenas o accesorios que emitan sonidos deben cumplir con lo establecido en la Norma Oficial Mexicana y demás ordenamientos legales aplicables.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También, deben tener en forma clara y visible, el número de identificación respectivo, el escudo y la indicación de la corporación a que pertenecen y demás leyendas o datos que determinen los lineamientos del Sistema Estatal de Seguridad Públic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Quint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Procedimientos Policial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Únic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Uso de la Fuerza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Artículo 158.-</w:t>
      </w:r>
      <w:r>
        <w:rPr>
          <w:rFonts w:cs="Tahoma" w:ascii="Tahoma" w:hAnsi="Tahoma"/>
          <w:color w:val="000000"/>
          <w:sz w:val="20"/>
          <w:szCs w:val="22"/>
        </w:rPr>
        <w:t xml:space="preserve">La fuerza pública es el instrumento legítimo mediante el cual las y los integrantes hacen frente a las situaciones, actos y hechos que afectan o ponen en peligro la preservación de la libertad, el orden y la paz públicos, así como la integridad y derechos de las personas, a fin de mantener los conceptos de seguridad pública, que aseguren la vigencia de la legalidad y el respeto a la Constitución Política de los Estados Unidos Mexicanos y a los Derechos humanos consagrados en mism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59.- </w:t>
      </w:r>
      <w:r>
        <w:rPr>
          <w:rFonts w:cs="Tahoma" w:ascii="Tahoma" w:hAnsi="Tahoma"/>
          <w:color w:val="000000"/>
          <w:sz w:val="20"/>
          <w:szCs w:val="22"/>
        </w:rPr>
        <w:t xml:space="preserve">El uso de la fuerza pública será ejercido contra individuos o grupos que sean sorprendidos violando la ley y que requieran acciones concretas de las instituciones para detenerlas (os) y presentarlas (os) ante la autoridad correspondiente, con el fin primordial de garantizar la integridad de las personas, preservar el orden y la paz públic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0.- </w:t>
      </w:r>
      <w:r>
        <w:rPr>
          <w:rFonts w:cs="Tahoma" w:ascii="Tahoma" w:hAnsi="Tahoma"/>
          <w:color w:val="000000"/>
          <w:sz w:val="20"/>
          <w:szCs w:val="22"/>
        </w:rPr>
        <w:t xml:space="preserve">Las y los integrantes encargados de hacer cumplir la ley podrán usar la fuerza pública sólo cuando sea estrictamente necesario y en la medida que lo requiera el desempeño de sus tare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1.- </w:t>
      </w:r>
      <w:r>
        <w:rPr>
          <w:rFonts w:cs="Tahoma" w:ascii="Tahoma" w:hAnsi="Tahoma"/>
          <w:color w:val="000000"/>
          <w:sz w:val="20"/>
          <w:szCs w:val="22"/>
        </w:rPr>
        <w:t xml:space="preserve">En el desempeño de sus funciones, las y los integrantes de la policía municipal utilizarán en la medida de lo posible medios no violentos antes de recurrir al empleo de la fuerza y de armas de fuego. Podrán utilizar la fuerza y armas de fuego solamente cuando otros medios resulten ineficaces o no garanticen de ninguna manera el logro del resultado previst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l empleo de armas de fuego por elementos de la policía municipal se efectuará únicamente bajo autorización expresa del Consejo Estatal de Seguridad Pública, de la Secretaría de Seguridad Pública y Protección Ciudadana y a quienes sean acreditados por el Centro Estatal de Control de Confianza. </w:t>
      </w:r>
    </w:p>
    <w:p>
      <w:pPr>
        <w:pStyle w:val="Pa6"/>
        <w:spacing w:lineRule="auto" w:line="240"/>
        <w:jc w:val="both"/>
        <w:rPr/>
      </w:pPr>
      <w:r>
        <w:rPr>
          <w:rFonts w:cs="Tahoma" w:ascii="Tahoma" w:hAnsi="Tahoma"/>
          <w:b/>
          <w:bCs/>
          <w:color w:val="000000"/>
          <w:sz w:val="20"/>
          <w:szCs w:val="22"/>
        </w:rPr>
        <w:t xml:space="preserve">Artículo 162.- </w:t>
      </w:r>
      <w:r>
        <w:rPr>
          <w:rFonts w:cs="Tahoma" w:ascii="Tahoma" w:hAnsi="Tahoma"/>
          <w:color w:val="000000"/>
          <w:sz w:val="20"/>
          <w:szCs w:val="22"/>
        </w:rPr>
        <w:t xml:space="preserve">Cuando el empleo de las armas de fuego sea inevitable, los funcionarios encargados de hacer cumplir la le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Ejercerán moderación y actuarán en proporción a la gravedad del delito y al objetivo legítimo que se persig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Reducirán al mínimo los daños y lesiones, asimismo respetarán y protegerán la vida human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II. Procederán de modo que se presten lo antes posible asistencia y servicios médicos a las personas heridas o afectadas; y,</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rocurarán notificar lo sucedido, a la menor brevedad posible, a los familiares de las personas heridas o afecta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Todo elemento tiene derecho a la protección de su vida e integridad física, al respeto a su dignidad como ser humano y autoridad, por parte de sus superiores y de la ciudadanía, por lo que podrá portar, mostrar, y en caso necesario, hacer uso de sus armas en forma racional y proporcional para asegurar la defensa oportuna de las personas o derechos de terceros o de los propi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3.- </w:t>
      </w:r>
      <w:r>
        <w:rPr>
          <w:rFonts w:cs="Tahoma" w:ascii="Tahoma" w:hAnsi="Tahoma"/>
          <w:color w:val="000000"/>
          <w:sz w:val="20"/>
          <w:szCs w:val="22"/>
        </w:rPr>
        <w:t xml:space="preserve">La Dirección de la Policía Municipal desarrollará en el ámbito de su respectiva competencia, los métodos para el empleo de la fuerza pública en las distintas áreas de investigación, prevención y reacción, en los términos del presente títul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Primer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sus Objetiv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4.- </w:t>
      </w:r>
      <w:r>
        <w:rPr>
          <w:rFonts w:cs="Tahoma" w:ascii="Tahoma" w:hAnsi="Tahoma"/>
          <w:color w:val="000000"/>
          <w:sz w:val="20"/>
          <w:szCs w:val="22"/>
        </w:rPr>
        <w:t xml:space="preserve">Los objetivos del uso de la fuerza pública son lo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Hacer cumplir la le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vitar la violación y garantizar el restablecimiento de los derechos humanos de las person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Mantener la vigencia del Estado de Derech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Salvaguardar el orden y la paz públic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Evitar la toma, destrozo o incendio de la propiedad pública o privada y de instalaciones o infraestructura destinados a los servicios públic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Garantizar el normal funcionamiento de servicios públicos y el libre tránsito de personas y biene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Disuadir a personas que participan de manera violenta en conflictos que comprometen el mantenimiento del orden públic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5.- </w:t>
      </w:r>
      <w:r>
        <w:rPr>
          <w:rFonts w:cs="Tahoma" w:ascii="Tahoma" w:hAnsi="Tahoma"/>
          <w:color w:val="000000"/>
          <w:sz w:val="20"/>
          <w:szCs w:val="22"/>
        </w:rPr>
        <w:t xml:space="preserve">En caso de agresión ilegítima, real, actual o inminente, el derecho de legítima defensa faculta al personal de la Dirección de la Policía Municipal a hacer uso de la fuerza proporcional a la amenaza, a adoptar medidas de protección activa o pasiva y defensa de sus personas o de las de otros, incluyendo el empleo de su armame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6.- </w:t>
      </w:r>
      <w:r>
        <w:rPr>
          <w:rFonts w:cs="Tahoma" w:ascii="Tahoma" w:hAnsi="Tahoma"/>
          <w:color w:val="000000"/>
          <w:sz w:val="20"/>
          <w:szCs w:val="22"/>
        </w:rPr>
        <w:t xml:space="preserve">En el uso de la fuerza pública, las y los integrantes de la policía municipal deberán apegarse a los siguientes principi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Neces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oporcional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II. Racionalidad; y,</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Oportun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7.- </w:t>
      </w:r>
      <w:r>
        <w:rPr>
          <w:rFonts w:cs="Tahoma" w:ascii="Tahoma" w:hAnsi="Tahoma"/>
          <w:color w:val="000000"/>
          <w:sz w:val="20"/>
          <w:szCs w:val="22"/>
        </w:rPr>
        <w:t xml:space="preserve">Solo cuando sea estrictamente necesario, las y los integrantes de la policía municipal emplearan la fuerza para impedir la perturbación del orden públic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8.- </w:t>
      </w:r>
      <w:r>
        <w:rPr>
          <w:rFonts w:cs="Tahoma" w:ascii="Tahoma" w:hAnsi="Tahoma"/>
          <w:color w:val="000000"/>
          <w:sz w:val="20"/>
          <w:szCs w:val="22"/>
        </w:rPr>
        <w:t xml:space="preserve">El uso de la fuerza será adecuado y en proporción a la resistencia del infractor o agresión recibida, atendiendo a su intensidad, duración y magnitu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69.- </w:t>
      </w:r>
      <w:r>
        <w:rPr>
          <w:rFonts w:cs="Tahoma" w:ascii="Tahoma" w:hAnsi="Tahoma"/>
          <w:color w:val="000000"/>
          <w:sz w:val="20"/>
          <w:szCs w:val="22"/>
        </w:rPr>
        <w:t xml:space="preserve">Conforme al principio de proporcionalidad, no se debe actuar con todo el potencial de una unidad si las personas contra las que se usa la fuerza se encuentran en una situación cuantitativa y cualitativa inferior; la fuerza empleada debe ser prudente y limitada, sólo para alcanzar la neutralización de la agresión, en directa relación con los medios que emplean las personas que participan en la agresión, su número y grado de hostil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0.- </w:t>
      </w:r>
      <w:r>
        <w:rPr>
          <w:rFonts w:cs="Tahoma" w:ascii="Tahoma" w:hAnsi="Tahoma"/>
          <w:color w:val="000000"/>
          <w:sz w:val="20"/>
          <w:szCs w:val="22"/>
        </w:rPr>
        <w:t xml:space="preserve">La racionalidad en el uso de la fuerza implica que ésta será empleada de acuerdo a la reflexión y lógica con relación a la situación hostil que se presenta a efecto de valorar el objetivo que se persigue, las circunstancias del caso y las capacidades, tanto del sujeto a controlar como la de los propios integran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1.- </w:t>
      </w:r>
      <w:r>
        <w:rPr>
          <w:rFonts w:cs="Tahoma" w:ascii="Tahoma" w:hAnsi="Tahoma"/>
          <w:color w:val="000000"/>
          <w:sz w:val="20"/>
          <w:szCs w:val="22"/>
        </w:rPr>
        <w:t xml:space="preserve">El empleo de armas de fuego sólo será justificable en situaciones de extrema necesidad y como último recurso cuando fracasen todos los medios de negociación y persuasión y se empleará únicamente en las situacione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En defensa propia o de otras personas, en caso de peligro inminente de muerte o lesiones grav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ara detener a una persona que representa peligro y oponga resistencia o para impedir su fug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ara impedir la toma de instalaciones que se encuentren bajo su custodia, salvo orden en contrario por sus superio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ara evitar ser desarmados o impedir la captura del armament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Para impedir que personas, con su accionar, traten de dificultar o evitar a las unidades cumplir su misión constitucion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gunda Sección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Procedimiento Sistemático Operativ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Empleo de la Fuerza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2.- </w:t>
      </w:r>
      <w:r>
        <w:rPr>
          <w:rFonts w:cs="Tahoma" w:ascii="Tahoma" w:hAnsi="Tahoma"/>
          <w:color w:val="000000"/>
          <w:sz w:val="20"/>
          <w:szCs w:val="22"/>
        </w:rPr>
        <w:t xml:space="preserve">Para el empleo de las armas de fuego, las y los elementos de la Policía Municipal, de ser factible, conforme a las circunstancias de cada caso, utilizando el buen criterio, raciocinio y experiencia, y evitando que al hacerlo se pusieran indebidamente en peligro, se creará riesgo de muerte o daños graves a otras personas o resultará evidentemente inadecuado o inútil, deberá observar, las siguientes regl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Planificar, preparar y movilizar medios humanos, materiales y técnicos, en directa relación con el principio de proporcionalidad, identificándose como personal de instituciones policiales, dar una clara advertencia de su intención de emplear armas de fue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jecutar disparos al aire;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Si la amenaza continúa, ejecutar disparos, tomando precauciones para evitar daños a las personas no comprometidas en el conflict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n todo caso, se tendrá en cuenta que el empleo de armas de fuego debe basarse en el mínimo necesario, dirigido y controlado por quien ejerza el man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3.- </w:t>
      </w:r>
      <w:r>
        <w:rPr>
          <w:rFonts w:cs="Tahoma" w:ascii="Tahoma" w:hAnsi="Tahoma"/>
          <w:color w:val="000000"/>
          <w:sz w:val="20"/>
          <w:szCs w:val="22"/>
        </w:rPr>
        <w:t xml:space="preserve">En términos del artículo anterior, después de cesar el peligro, deben adoptarse las siguientes medi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Médicas. Todas las personas heridas deben recibir los primeros auxilios en el menor tiempo posible, siempre que dicha asistencia no ponga en peligro la vida de las y los socorrista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Informes. El informe de la relación de los hechos, elaborado a la brevedad posible, que incluya los siguientes aspect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Fecha, hora y lugar donde se efectuaron los dispar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Unidad que participa;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c) Causas de la acció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d) Motivo por el cual el personal abrió fuego;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e) Tipo de armas empleadas y cantidad de cartuchos y disparad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f) Las consecuencias aparentes de los disparos;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g) Un diagrama de la escena del incidente; y,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h) Los demás datos que resulten relevan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4.- </w:t>
      </w:r>
      <w:r>
        <w:rPr>
          <w:rFonts w:cs="Tahoma" w:ascii="Tahoma" w:hAnsi="Tahoma"/>
          <w:color w:val="000000"/>
          <w:sz w:val="20"/>
          <w:szCs w:val="22"/>
        </w:rPr>
        <w:t xml:space="preserve">Las y los elementos de la Dirección de la Policía Municipal recibirán la capacitación y adiestramientos necesarios para el empleo de armas de fuego, previa aprobación de los exámenes aplicados conforme al protocolo de evaluación y control de confianza correspondiente. El personal que deba portar arma de fuego deberá estar autorizado para hacerlo sólo tras haber finalizado la capacitación especializada en su empleo.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En la capacitación del personal encargado de hacer cumplir la ley, se prestará especial atención a las cuestiones de ética policial y derechos humanos, especialmente en el proceso de indagación, a los medios que puedan sustituir el empleo de la fuerza y de armas de fueg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Tercer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Responsabilidad del Uso Ilícito de la Fuerza Públ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5.- </w:t>
      </w:r>
      <w:r>
        <w:rPr>
          <w:rFonts w:cs="Tahoma" w:ascii="Tahoma" w:hAnsi="Tahoma"/>
          <w:color w:val="000000"/>
          <w:sz w:val="20"/>
          <w:szCs w:val="22"/>
        </w:rPr>
        <w:t xml:space="preserve">En caso de que el personal haya incurrido en un ilícito en el uso de la fuerza y de armas de fuego, y no adopten todas las medidas a su disposición para impedir, eliminar o denunciar ese uso, serán acreedoras (es) de acuerdo a su participación, a la responsabilidad a que diere lugar, sea administrativa civil o pen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6.- </w:t>
      </w:r>
      <w:r>
        <w:rPr>
          <w:rFonts w:cs="Tahoma" w:ascii="Tahoma" w:hAnsi="Tahoma"/>
          <w:color w:val="000000"/>
          <w:sz w:val="20"/>
          <w:szCs w:val="22"/>
        </w:rPr>
        <w:t xml:space="preserve">El personal no podrá alegar obediencia de órdenes superiores, si tenía conocimiento de que la orden de emplear la fuerza o armas de fuego, a raíz de la cual se ha ocasionado la muerte o heridas graves a una persona, era manifiestamente ilícita y tuvo una oportunidad razonable de negarse a cumplirla.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También serán responsables las y los superiores que dieron las órdenes ilícita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Cuart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Registro Administrativo de Detencion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7.- </w:t>
      </w:r>
      <w:r>
        <w:rPr>
          <w:rFonts w:cs="Tahoma" w:ascii="Tahoma" w:hAnsi="Tahoma"/>
          <w:color w:val="000000"/>
          <w:sz w:val="20"/>
          <w:szCs w:val="22"/>
        </w:rPr>
        <w:t xml:space="preserve">Las y los agentes policiales que realicen detenciones, deberán dar aviso administrativo de inmediato al Centro Nacional de Información, de la detención, a través del Informe Policial Homologa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8.- </w:t>
      </w:r>
      <w:r>
        <w:rPr>
          <w:rFonts w:cs="Tahoma" w:ascii="Tahoma" w:hAnsi="Tahoma"/>
          <w:color w:val="000000"/>
          <w:sz w:val="20"/>
          <w:szCs w:val="22"/>
        </w:rPr>
        <w:t xml:space="preserve">El registro administrativo de la detención deberá contener, al menos, los dato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Nombre, y en su caso, apodo de la (del) detenida (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Descripción física de la (del) detenida (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Motivo, circunstancias generales, lugar y hora en que se haya practicado la deten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Nombre de quien o quienes hayan intervenido en la detención. En su caso, rango y área de adscripción;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Lugar a donde será trasladada (o) la (el) detenida (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79.- </w:t>
      </w:r>
      <w:r>
        <w:rPr>
          <w:rFonts w:cs="Tahoma" w:ascii="Tahoma" w:hAnsi="Tahoma"/>
          <w:color w:val="000000"/>
          <w:sz w:val="20"/>
          <w:szCs w:val="22"/>
        </w:rPr>
        <w:t xml:space="preserve">La información capturada en el registro administrativo de las detenciones será confidencial y reservada. A la información contenida en el registro sólo podrán tener acces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Las autoridades competentes en materia de investigación y persecución del delito, para los fines que se prevean en los ordenamientos legales aplicables;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Las y los probables responsables, estrictamente para la rectificación de sus datos personales y para solicitar que se asiente en el mismo el resultado del procedimiento penal, en términos de las disposiciones legal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0.- </w:t>
      </w:r>
      <w:r>
        <w:rPr>
          <w:rFonts w:cs="Tahoma" w:ascii="Tahoma" w:hAnsi="Tahoma"/>
          <w:color w:val="000000"/>
          <w:sz w:val="20"/>
          <w:szCs w:val="22"/>
        </w:rPr>
        <w:t xml:space="preserve">Bajo ninguna circunstancia se podrá proporcionar información contenida en el registro a terceros. El registro no podrá ser utilizado como base de discriminación, vulneración de la dignidad, intimidad, privacidad u honra de persona algun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1.- </w:t>
      </w:r>
      <w:r>
        <w:rPr>
          <w:rFonts w:cs="Tahoma" w:ascii="Tahoma" w:hAnsi="Tahoma"/>
          <w:color w:val="000000"/>
          <w:sz w:val="20"/>
          <w:szCs w:val="22"/>
        </w:rPr>
        <w:t xml:space="preserve">La (el) servidora (or) pública (o) que quebrante la reserva del registro o proporcione información sobre el mismo, se le sujetará al procedimiento de responsabilidad administrativa o penal, según correspond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sz w:val="20"/>
        </w:rPr>
        <w:t xml:space="preserve">Artículo 182.- </w:t>
      </w:r>
      <w:r>
        <w:rPr>
          <w:rFonts w:cs="Tahoma" w:ascii="Tahoma" w:hAnsi="Tahoma"/>
          <w:sz w:val="20"/>
        </w:rPr>
        <w:t>Las instituciones serán responsables de la administración, guarda y custodia de los datos que integran éste registro; su violación será sancionada de acuerdo con las disposiciones previstas en la legislación penal del Estado.</w:t>
      </w:r>
    </w:p>
    <w:p>
      <w:pPr>
        <w:pStyle w:val="Pa6"/>
        <w:spacing w:lineRule="auto" w:line="240"/>
        <w:jc w:val="both"/>
        <w:rPr>
          <w:rFonts w:ascii="Tahoma" w:hAnsi="Tahoma" w:cs="Tahoma"/>
          <w:sz w:val="20"/>
        </w:rPr>
      </w:pPr>
      <w:r>
        <w:rPr>
          <w:rFonts w:cs="Tahoma" w:ascii="Tahoma" w:hAnsi="Tahoma"/>
          <w:sz w:val="20"/>
        </w:rPr>
      </w:r>
    </w:p>
    <w:p>
      <w:pPr>
        <w:pStyle w:val="Pa6"/>
        <w:spacing w:lineRule="auto" w:line="240"/>
        <w:jc w:val="center"/>
        <w:rPr>
          <w:rFonts w:ascii="Tahoma" w:hAnsi="Tahoma" w:cs="Tahoma"/>
          <w:sz w:val="20"/>
        </w:rPr>
      </w:pPr>
      <w:r>
        <w:rPr>
          <w:rFonts w:cs="Tahoma" w:ascii="Tahoma" w:hAnsi="Tahoma"/>
          <w:b/>
          <w:bCs/>
          <w:sz w:val="20"/>
        </w:rPr>
        <w:t>Título Sexto</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Órganos del Servicio Profesional de Carrera Polici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isposiciones Gener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3.- </w:t>
      </w:r>
      <w:r>
        <w:rPr>
          <w:rFonts w:cs="Tahoma" w:ascii="Tahoma" w:hAnsi="Tahoma"/>
          <w:color w:val="000000"/>
          <w:sz w:val="20"/>
          <w:szCs w:val="22"/>
        </w:rPr>
        <w:t xml:space="preserve">El municipio administrará el Servicio Profesional de Carrera Policial y el régimen disciplinario de sus integrantes a través de las comisiones del Servicio Profesional de Carrera Policial y de Honor y Justicia, a que se refiere éste reglamento, que se integrarán y funcionarán en la forma y con las atribuciones señaladas en el mism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4.- </w:t>
      </w:r>
      <w:r>
        <w:rPr>
          <w:rFonts w:cs="Tahoma" w:ascii="Tahoma" w:hAnsi="Tahoma"/>
          <w:color w:val="000000"/>
          <w:sz w:val="20"/>
          <w:szCs w:val="22"/>
        </w:rPr>
        <w:t xml:space="preserve">El Instituto de Formación Policial del Estado de Chiapas será el encargado de la formación, capacitación y profesionalización de las y los elementos de la Dirección de la Policía Municipal, en sus diferentes sector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5.- </w:t>
      </w:r>
      <w:r>
        <w:rPr>
          <w:rFonts w:cs="Tahoma" w:ascii="Tahoma" w:hAnsi="Tahoma"/>
          <w:color w:val="000000"/>
          <w:sz w:val="20"/>
          <w:szCs w:val="22"/>
        </w:rPr>
        <w:t xml:space="preserve">El Centro Estatal de Control de Confianza, encargado de dirigir, coordinar, operar y calificar los procesos de evaluación de las y los integrantes de la Dirección de la Policía Municipal, aplicará también evaluaciones tanto en procesos de selección de aspirantes, como en la evaluación de la permanencia, el desarrollo y la promoción de las (os) mismas (o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Régimen Disciplinar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6.- </w:t>
      </w:r>
      <w:r>
        <w:rPr>
          <w:rFonts w:cs="Tahoma" w:ascii="Tahoma" w:hAnsi="Tahoma"/>
          <w:color w:val="000000"/>
          <w:sz w:val="20"/>
          <w:szCs w:val="22"/>
        </w:rPr>
        <w:t xml:space="preserve">La disciplina, comprende el aprecio de sí mismo, la pulcritud, los buenos modales, el rechazo a los vicios, la puntualidad en el servicio, la exactitud en la obediencia, el escrupuloso respeto a las leyes y los reglamentos, así como a los derechos fundament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7.- </w:t>
      </w:r>
      <w:r>
        <w:rPr>
          <w:rFonts w:cs="Tahoma" w:ascii="Tahoma" w:hAnsi="Tahoma"/>
          <w:color w:val="000000"/>
          <w:sz w:val="20"/>
          <w:szCs w:val="22"/>
        </w:rPr>
        <w:t xml:space="preserve">La disciplina es la base del funcionamiento y organización de las instituciones, por lo que sus integrantes deberán sujetar su conducta a la observancia de las leyes, órdenes y jerarquías, así como a la obediencia y al alto concepto del honor, de la justicia y de la étic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8.- </w:t>
      </w:r>
      <w:r>
        <w:rPr>
          <w:rFonts w:cs="Tahoma" w:ascii="Tahoma" w:hAnsi="Tahoma"/>
          <w:color w:val="000000"/>
          <w:sz w:val="20"/>
          <w:szCs w:val="22"/>
        </w:rPr>
        <w:t xml:space="preserve">La disciplina demanda respeto y consideración mutua entre quien ostenta un mando y sus subordinadas (os), y respecto de las y los elementos de la Policía Municipal.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89.- </w:t>
      </w:r>
      <w:r>
        <w:rPr>
          <w:rFonts w:cs="Tahoma" w:ascii="Tahoma" w:hAnsi="Tahoma"/>
          <w:color w:val="000000"/>
          <w:sz w:val="20"/>
          <w:szCs w:val="22"/>
        </w:rPr>
        <w:t xml:space="preserve">La Dirección de la Policía Municipal exigirá de sus integrantes el más estricto cumplimiento del deber, a efecto de salvaguardar la integridad y los derechos de las personas, prevenir la comisión de delitos, realizar la investigación de los mismos y preservar las libertades, el orden y la paz público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0.- </w:t>
      </w:r>
      <w:r>
        <w:rPr>
          <w:rFonts w:cs="Tahoma" w:ascii="Tahoma" w:hAnsi="Tahoma"/>
          <w:color w:val="000000"/>
          <w:sz w:val="20"/>
          <w:szCs w:val="22"/>
        </w:rPr>
        <w:t xml:space="preserve">El régimen disciplinario se ajustará a los principios constitucionales, y a los establecidos en la Ley Estatal, al presente Reglamento, y demás ordenamientos legales aplicables, y comprenderá las obligaciones y deberes, las correcciones disciplinarias, las sanciones y los procedimientos para su aplic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rFonts w:ascii="Tahoma" w:hAnsi="Tahoma" w:cs="Tahoma"/>
          <w:color w:val="000000"/>
          <w:sz w:val="20"/>
          <w:szCs w:val="22"/>
        </w:rPr>
      </w:pPr>
      <w:r>
        <w:rPr>
          <w:rFonts w:cs="Tahoma" w:ascii="Tahoma" w:hAnsi="Tahoma"/>
          <w:b/>
          <w:bCs/>
          <w:color w:val="000000"/>
          <w:sz w:val="20"/>
          <w:szCs w:val="22"/>
        </w:rPr>
        <w:t xml:space="preserve">Artículo 191.- </w:t>
      </w:r>
      <w:r>
        <w:rPr>
          <w:rFonts w:cs="Tahoma" w:ascii="Tahoma" w:hAnsi="Tahoma"/>
          <w:color w:val="000000"/>
          <w:sz w:val="20"/>
          <w:szCs w:val="22"/>
        </w:rPr>
        <w:t>La aplicación de las sanciones se hará una vez acreditados los hechos, y valorados conforme a derecho, los medios probatorios aportados al procedimiento respectivo. En todo caso, deberán registrarse en el expediente personal de la (del) infractora (or) la sanción que se le aplique.</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pPr>
      <w:r>
        <w:rPr>
          <w:rFonts w:cs="Tahoma" w:ascii="Tahoma" w:hAnsi="Tahoma"/>
          <w:b/>
          <w:bCs/>
          <w:color w:val="000000"/>
          <w:sz w:val="20"/>
          <w:szCs w:val="22"/>
        </w:rPr>
        <w:t xml:space="preserve">Artículo 192.- </w:t>
      </w:r>
      <w:r>
        <w:rPr>
          <w:rFonts w:cs="Tahoma" w:ascii="Tahoma" w:hAnsi="Tahoma"/>
          <w:color w:val="000000"/>
          <w:sz w:val="20"/>
          <w:szCs w:val="22"/>
        </w:rPr>
        <w:t xml:space="preserve">La imposición de las sanciones disciplinarias se hará con independencia de la responsabilidad civil, penal o administrativa, en que incurran los integrantes de las instituciones, de conformidad con la legislación aplicable. </w:t>
      </w:r>
    </w:p>
    <w:p>
      <w:pPr>
        <w:pStyle w:val="Pa6"/>
        <w:spacing w:lineRule="auto" w:line="240"/>
        <w:jc w:val="both"/>
        <w:rPr/>
      </w:pPr>
      <w:r>
        <w:rPr>
          <w:rFonts w:cs="Tahoma" w:ascii="Tahoma" w:hAnsi="Tahoma"/>
          <w:b/>
          <w:bCs/>
          <w:color w:val="000000"/>
          <w:sz w:val="20"/>
          <w:szCs w:val="22"/>
        </w:rPr>
        <w:t xml:space="preserve">Artículo 193.- </w:t>
      </w:r>
      <w:r>
        <w:rPr>
          <w:rFonts w:cs="Tahoma" w:ascii="Tahoma" w:hAnsi="Tahoma"/>
          <w:color w:val="000000"/>
          <w:sz w:val="20"/>
          <w:szCs w:val="22"/>
        </w:rPr>
        <w:t xml:space="preserve">Las sanciones que se apliquen por infracciones cometidas por los integrantes de las instituciones, será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Amonestación: Que se entenderá como el acto por el cual se advierte al integrante sobre la acción u omisión indebida que cometió en el incumplimiento de sus debe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uspensión;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a) La suspensión se entiende, como la privación temporal, para el integrante de la institución de ejercer cualquier tipo de actividad relacionada con su cargo o comisión, que desarrollaba antes de ser impuesta la sanción, por un periodo de hasta treinta y seis horas; y, </w:t>
      </w:r>
    </w:p>
    <w:p>
      <w:pPr>
        <w:pStyle w:val="Pa5"/>
        <w:spacing w:lineRule="auto" w:line="240"/>
        <w:jc w:val="both"/>
        <w:rPr>
          <w:rFonts w:ascii="Tahoma" w:hAnsi="Tahoma" w:cs="Tahoma"/>
          <w:color w:val="000000"/>
          <w:sz w:val="20"/>
          <w:szCs w:val="22"/>
        </w:rPr>
      </w:pPr>
      <w:r>
        <w:rPr>
          <w:rFonts w:cs="Tahoma" w:ascii="Tahoma" w:hAnsi="Tahoma"/>
          <w:color w:val="000000"/>
          <w:sz w:val="20"/>
          <w:szCs w:val="22"/>
        </w:rPr>
      </w:r>
    </w:p>
    <w:p>
      <w:pPr>
        <w:pStyle w:val="Pa5"/>
        <w:spacing w:lineRule="auto" w:line="240"/>
        <w:jc w:val="both"/>
        <w:rPr>
          <w:rFonts w:ascii="Tahoma" w:hAnsi="Tahoma" w:cs="Tahoma"/>
          <w:color w:val="000000"/>
          <w:sz w:val="20"/>
          <w:szCs w:val="22"/>
        </w:rPr>
      </w:pPr>
      <w:r>
        <w:rPr>
          <w:rFonts w:cs="Tahoma" w:ascii="Tahoma" w:hAnsi="Tahoma"/>
          <w:color w:val="000000"/>
          <w:sz w:val="20"/>
          <w:szCs w:val="22"/>
        </w:rPr>
        <w:t xml:space="preserve">b) La suspensión podrá ser preventiva, durante el tiempo que dure el procedimiento disciplinario, administrativo o penal, cuando así lo determine la comisión de honor y justi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Remoción: La remoción implica la terminación de la relación jurídica entre el municipio y el infractor, sin importar la jerarquía del cargo que ejerce, cuando incurra en responsabilidad en el desempeño de sus funciones o incumpla sus deberes, quedará privado del desempeño o ejercicio del cargo que ocupa, e implica la separación definitiva del servic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4.- </w:t>
      </w:r>
      <w:r>
        <w:rPr>
          <w:rFonts w:cs="Tahoma" w:ascii="Tahoma" w:hAnsi="Tahoma"/>
          <w:color w:val="000000"/>
          <w:sz w:val="20"/>
          <w:szCs w:val="22"/>
        </w:rPr>
        <w:t xml:space="preserve">Cuando con una sola conducta la (él) elemento cometa varias infracciones, se impondrá la que tenga sanción mayor.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5.- </w:t>
      </w:r>
      <w:r>
        <w:rPr>
          <w:rFonts w:cs="Tahoma" w:ascii="Tahoma" w:hAnsi="Tahoma"/>
          <w:color w:val="000000"/>
          <w:sz w:val="20"/>
          <w:szCs w:val="22"/>
        </w:rPr>
        <w:t xml:space="preserve">Cuando con diversas conductas que se verifiquen en la misma ocasión, el (la) elemento cometa varias infracciones, se acumularán las fracciones aplicab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6.- </w:t>
      </w:r>
      <w:r>
        <w:rPr>
          <w:rFonts w:cs="Tahoma" w:ascii="Tahoma" w:hAnsi="Tahoma"/>
          <w:color w:val="000000"/>
          <w:sz w:val="20"/>
          <w:szCs w:val="22"/>
        </w:rPr>
        <w:t xml:space="preserve">En el caso de que un elemento sancionado, cometa otra infracción de la misma especie, sin que hayan transcurrido treinta días naturales contados a partir de la fecha en que cometió la primera, se le aplicará la sanción inmediata superior a la que se le impuso en la ocasión anterior.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Amonest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7.- </w:t>
      </w:r>
      <w:r>
        <w:rPr>
          <w:rFonts w:cs="Tahoma" w:ascii="Tahoma" w:hAnsi="Tahoma"/>
          <w:color w:val="000000"/>
          <w:sz w:val="20"/>
          <w:szCs w:val="22"/>
        </w:rPr>
        <w:t xml:space="preserve">La amonestación deberá constar por escri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8.- </w:t>
      </w:r>
      <w:r>
        <w:rPr>
          <w:rFonts w:cs="Tahoma" w:ascii="Tahoma" w:hAnsi="Tahoma"/>
          <w:color w:val="000000"/>
          <w:sz w:val="20"/>
          <w:szCs w:val="22"/>
        </w:rPr>
        <w:t xml:space="preserve">La amonestación se aplicará al personal operativo de la Dirección de la Policía Municipal que incurra en alguna de las conduct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Omitir firmar el registro de asist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resentarse con retardo al registro de asist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Presentarse al servicio o comisión sin útiles o materiales necesarios que le hayan sido asign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Alterar las características del uniforme o usar prendas ajenas a éste, con excepción de que el elemento sea asignado mediante oficio, en operativos preventivos especi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Carecer de limpieza en su persona, uniforme, equipo e instalaciones asign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No tener la atención y consideración a la jerarquía de la (del) superiora (or) al dirigirse al mism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No dar curso o atención a las solicitudes de las y los subordinadas (os) a su man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Cambiar escolta o permitir los cambios de escolta sin la autorización correspond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Hacer uso indebido de bienes muebles utilizados para su transpor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Haber sido localizado con la unidad motorizada a su cargo, abandonada momentáneam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Permitir que elementos de la corporación ajenos al servicio o comisión que desempeñe aborden los vehículos ofici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Circular con la unidad motorizada sin luces por la noche o sin el código correspondiente durante emergenci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Cubrir un servicio de patrullaje motorizado sin estar ajustado en horas de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No apegarse al uso del alfabeto fonético y claves autorizadas en los medios de comunicación policial, cuando se dirija a sus compañeras (os), superiores o subordinadas (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No realizar el saludo militar y civil, según se porte o no el uniforme, para con la bandera nacional y sus superiores jerárquic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No dar aviso de inmediato y por escrito, a la Dirección o unidad administrativa de los cambios de domicil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No rendir su declaración policial en tiempo, cuando le sea solicit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No actualizar su carta de no antecedentes penales cada añ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Las demás conductas que atenten contra la disciplina y no ameriten la suspens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Suspensión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Primer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Suspensión de Doce Hor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199.- </w:t>
      </w:r>
      <w:r>
        <w:rPr>
          <w:rFonts w:cs="Tahoma" w:ascii="Tahoma" w:hAnsi="Tahoma"/>
          <w:color w:val="000000"/>
          <w:sz w:val="20"/>
          <w:szCs w:val="22"/>
        </w:rPr>
        <w:t xml:space="preserve">Será sancionada (o) con suspensión de doce horas, el personal operativo de la policía municipal que incurra en cualquiera de las siguientes falt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 No informar oportunamente a los superiores de la inasistencia o abandono del servicio de sus subordinadas (o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Permitir que sin causa justificada algún elemento no asista a la form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Ausentarse durante la lectura del orden del dí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No guardar y hacer las debidas demostraciones de respeto a sus superio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No usar el cabello corto, la barba rasurada, el bigote recortado, hasta la comisura de los labios. El personal femenino uniformado deberá traer el cabello recogi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Ceñirse exageradamente el uniform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Fumar, masticar chicle o escupir ante el superior;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Practicar algún juego dentro de las instalaciones de la Dirección o Unidad a que pertenezca durante el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Sacar del municipio el vehículo oficial sin la respectiva autoriz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Autorizar la salida del perímetro sin informar a la (al) jefa (e) de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Entrar o permanecer en la cabina de radio, exceptuando oficiales y demás superio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Entrar sin autorización al área de barandilla, celdas o hacerlo arm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Hacer uso de los teléfonos designados para mandos superiores o alarm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No llevar al taller para el mantenimiento preventivo la unidad a su cargo;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Conducir los vehículos oficiales sin el uso del cinturón de seguridad.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Segund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Suspensión de Veinticuatro Hor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0.- </w:t>
      </w:r>
      <w:r>
        <w:rPr>
          <w:rFonts w:cs="Tahoma" w:ascii="Tahoma" w:hAnsi="Tahoma"/>
          <w:color w:val="000000"/>
          <w:sz w:val="20"/>
          <w:szCs w:val="22"/>
        </w:rPr>
        <w:t xml:space="preserve">Será sancionada (o) con suspensión de veinticuatro horas, el personal operativo de la Dirección de la Policía Municipal que incurra en cualquiera de las siguientes falt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Relajar la disciplina o separarse sin la autorización estando en fil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Encontrarse fuera del sector asignado sin causa justificada u orden ofi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No desempeñar el servicio o comisión en la forma en que fue ordenado por la superiori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Desempeñar un servicio o comisión que no le haya sido ordenado, salvo en el caso de flagrante del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Cubrir sin autorización el servicio o comisión asignado a otro elem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VI. Actuar sin la diligencia y oportunidad requeridas en el servicio o comisión;</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No decir su número de placa, ocultar o no mostrar su identidad al ciudadano que lo solici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No informar oportunamente al superior jerárquico de las novedades que incurran durante el servicio a su términ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Omitir información a la superioridad o dar órdenes fals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No inscribir las detenciones en el registro administrativo de detenciones conforme a las disposiciones aplicables o de remisión al momento de ingresar al detenido en cel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Alterar o asentar datos incorrectos en las hojas de servicio o roles de firm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Alterar el rol de guardias o bitácor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Desconocer las jerarquías superiores, en la forma en que está organizada la institución a que pertenez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Faltar al respeto a compañeras (os) o superio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Tratar con familiaridad a los superiores o subordinadas (os), o emitir palabras o señales impropias u obscen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Manifestar disgusto, desprecio o indiferencia hacia las amonestaciones u observaciones superior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Dictar órdenes que lesionen la dignidad y decoro de los subordinadas (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Aplicar erróneamente las disposiciones administrativas de su compete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Obstaculizar el desempeño de las funciones encomendadas a otro elemen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 No presentar la licencia médica que ampare una incapacidad dentro de las setenta y dos horas siguientes a su expedición; y,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I. No atender en forma diligente a la ciudadanía.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Sección Tercera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Suspensión de Treinta y Seis Hor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1.- </w:t>
      </w:r>
      <w:r>
        <w:rPr>
          <w:rFonts w:cs="Tahoma" w:ascii="Tahoma" w:hAnsi="Tahoma"/>
          <w:color w:val="000000"/>
          <w:sz w:val="20"/>
          <w:szCs w:val="22"/>
        </w:rPr>
        <w:t xml:space="preserve">Será sancionado con suspensión de treinta y seis horas, la (el) personal operativo de la Policía Municipal que incurra en cualquiera de las siguientes falt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Haber acumulado cinco amonestaciones en un año de calendar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Saltar jerarquías al tratar asuntos ofici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Actuar negligentemente en el servicio o comis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IV. Actuar con negligencia en el empleo, uso o manejo de armamento;</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 No abastecer oportunamente el arma que se encuentra a su cargo, en los lugares indicad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Salir a servicio sin portar el arma reglamentaria o el equipo. De igual manera será responsable el comandante de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Utilizar en servicio armamento que no se encuentre a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No utilizar debidamente los implementos o equipo destinados para el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Haber extraviado el uniforme, armamento, equipo de trabajo o documentos que estén a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No entregar oportunamente al depósito correspondiente, el equipo a su carg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Permitir que personas ajenas a las instituciones aborden vehículos oficiales sin motivo justific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Permitir que su unidad motorizada o bicicleta la utilice otra (o) compañera (o) o elemento extraño sin autoriza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Hacer mal uso de sirenas, luces y similares de la unidad motorizada a su cargo, así como de aparatos de comunicación policial;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No reportar a las y los elementos que hagan mal uso del radio cuando se tenga conocimiento de ell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Utilizar sin autorización la jerarquía o cargo de un superior para transmitir o comunicar una orde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Dañar muebles e inmueb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Negarse a recibir la notificación de una san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No poner de inmediato a disposición de los superiores jerárquicos, a los elementos que alteren el orden o cometan un ilícit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No reportar por radio la detención de un vehículo, el traslado o la remisión de personas que se encuentren a bordo de las unidades motorizada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 No elaborar cuando proceda, boleta de infracción o citatorio en el lugar de los hecho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I. Efectuar arrastres o traslados de vehículos particulares sin la autorización correspond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II. Utilizar vehículos particulares para la prestación del servicio de seguridad públic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III. Utilizar o portar armas que le fueron asignadas, en horario distinto al de servicio;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XXIV. Ocasionar un accidente por no tener precaución en el abastecimiento o desabastecimiento del arma a su cargo;</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V. No participar en operativos y mecanismos de coordinación con otras instituciones de seguridad pública, sean estatales o federales, así como negarles en su caso, en apoyo que legalmente proced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VI. Ordenar o realizar la detención de personas sin cumplir con los requisitos previstos en los ordenamientos constitucionales y legales aplicables;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VII. No cumplir y hacer cumplir con diligencia las órdenes que reciba con motivo del desempeño de sus funciones, evitando todo acto u omisión que produzca deficiencia en su cumplimiento;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VIII. No utilizar los protocolos de investigación, de detención y de cadena de custodia, adoptados por las instituciones de seguridad pública federal;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IX. No permanecer en el servicio o comisión que se le asigne hasta que llegue su relevo u obtenga autorización superior de retirarse de su punto;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 Abandonar o separarse temporalmente del servicio, comisión o acuartelamiento, sin autorización o causa justificad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I. Ostentar una jerarquía que no le corresponda;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II. Portar el uniforme fuera de servicio o comisión correspondiente;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III. Facilitar el uniforme, equipo, placas, identificaciones u otros implementos del uniforme, propios o ajenos, para que los utilice otro elemento o persona ajena a la corporación;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IV. Maltratar, insultar, vejar o faltar al respeto en forma verbal o física a la (al) superior o subordinada (o); y, </w:t>
      </w:r>
    </w:p>
    <w:p>
      <w:pPr>
        <w:pStyle w:val="Pa15"/>
        <w:spacing w:lineRule="auto" w:line="240"/>
        <w:jc w:val="both"/>
        <w:rPr>
          <w:rFonts w:ascii="Tahoma" w:hAnsi="Tahoma" w:cs="Tahoma"/>
          <w:color w:val="000000"/>
          <w:sz w:val="20"/>
          <w:szCs w:val="22"/>
        </w:rPr>
      </w:pPr>
      <w:r>
        <w:rPr>
          <w:rFonts w:cs="Tahoma" w:ascii="Tahoma" w:hAnsi="Tahoma"/>
          <w:color w:val="000000"/>
          <w:sz w:val="20"/>
          <w:szCs w:val="22"/>
        </w:rPr>
      </w:r>
    </w:p>
    <w:p>
      <w:pPr>
        <w:pStyle w:val="Pa15"/>
        <w:spacing w:lineRule="auto" w:line="240"/>
        <w:jc w:val="both"/>
        <w:rPr>
          <w:rFonts w:ascii="Tahoma" w:hAnsi="Tahoma" w:cs="Tahoma"/>
          <w:color w:val="000000"/>
          <w:sz w:val="20"/>
          <w:szCs w:val="22"/>
        </w:rPr>
      </w:pPr>
      <w:r>
        <w:rPr>
          <w:rFonts w:cs="Tahoma" w:ascii="Tahoma" w:hAnsi="Tahoma"/>
          <w:color w:val="000000"/>
          <w:sz w:val="20"/>
          <w:szCs w:val="22"/>
        </w:rPr>
        <w:t xml:space="preserve">XXXV. Escandalizar en la vía pública o dentro de las instalaciones de la Dirección de la Policía Municipal.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V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Remo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2.- </w:t>
      </w:r>
      <w:r>
        <w:rPr>
          <w:rFonts w:cs="Tahoma" w:ascii="Tahoma" w:hAnsi="Tahoma"/>
          <w:color w:val="000000"/>
          <w:sz w:val="20"/>
          <w:szCs w:val="22"/>
        </w:rPr>
        <w:t xml:space="preserve">Son faltas por las que podrán ser removidos las y los integrantes de las instituciones de la Dirección de la Policía Municipal, las siguient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 Incurrir en faltas de probidad y honradez;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 Asistir uniformado a bares, cantinas, centro de apuestas, u otros centros de éste tipo, sino media orden expresa para el desempeño de funciones o en casos de flagranci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II. Disparar el arma de fuego sin causa justificad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V. Poner en peligro a los particulares o a sus compañeras (os) por causa de imprudencia, descuido, negligencia, pánico o abandono del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V. Por desacuerdo injustificado a las órdenes de sus superiores;</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 Sustraer, ocultar, alterar, o dañar información o bienes en perjuicio de las instituciones municip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 Dar a conocer por cualquier medio a quien no tenga derecho, documentos, registros, imágenes, constancias, estadísticas, reportes o cualquier otra información reservada o confidencial de la que tenga conocimiento, en ejercicio o con motivo de su empleo cargo o comis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VIII. Presentar documentación alterada o informes alejados de la verdad o realidad de los hechos de los que tenga conocimiento o se le hayan encomendad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IX. Obligar o sugerir a sus subordinadas (os) a entregarles dinero o cualquier otro tipo de dádivas a cambio de permitirles el goce de las prestaciones a que todo elemento tiene derech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 Poner en libertad injustificadamente a las y los presuntos responsables de un delito o falta administra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 Apropiarse de cualquier objeto que forme parte de la escena del crimen, o bien de aquellos objetos que hubieren sido decomisados en alguna detención;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 Tomar parte activa en manifestaciones, mítines, u otras reuniones de carácter político estando en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II. Sustraer, ocultar o dañar los bienes que le han sido entregados para el desempeño de su actividad en perjuicio de la institución a que pertenezca, así como dañar información que hubiere obtenido con motivo de su función en perjuicio de la mism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V. Introducir o consumir en las instalaciones de la Dirección de la Policía Municipal bebidas embriagantes, sustancias psicotrópicas, estupefacientes u otras sustancias adictivas de carácter ilegal, prohibido o controlado, salvo en los casos que el consumo de los medicamentos controlados sea autorizado mediante prescripción médica, avalada por los servicios médicos municip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 Asistir a las labores en estado de ebriedad;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 Realizar conductas que desacrediten su persona o la imagen de las instituciones dentro o fuera del servicio;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 No preservar, conforme a las disposiciones aplicables, las pruebas o indicios de probables hechos delictivos o de faltas administrativas de forma que no pierdan su calidad probatoria y se facilite la correcta aplicación del procedimiento correspondi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VIII. No someterse a evaluaciones periódicas para acreditar el cumplimiento de sus requisitos de permanencia, así como obtener y mantener vigente la certificación respectiva;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IX. Infligir o tolerar actos de tortura, aún cuando se trate de una orden superior o se argumenten circunstancias especiales;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 Solicitar o aceptar compensaciones, pagos o gratificaciones distintas a las previstas legalmente; </w:t>
      </w:r>
    </w:p>
    <w:p>
      <w:pPr>
        <w:pStyle w:val="Pa12"/>
        <w:spacing w:lineRule="auto" w:line="240"/>
        <w:jc w:val="both"/>
        <w:rPr>
          <w:rFonts w:ascii="Tahoma" w:hAnsi="Tahoma" w:cs="Tahoma"/>
          <w:color w:val="000000"/>
          <w:sz w:val="20"/>
          <w:szCs w:val="22"/>
        </w:rPr>
      </w:pPr>
      <w:r>
        <w:rPr>
          <w:rFonts w:cs="Tahoma" w:ascii="Tahoma" w:hAnsi="Tahoma"/>
          <w:color w:val="000000"/>
          <w:sz w:val="20"/>
          <w:szCs w:val="22"/>
        </w:rPr>
      </w:r>
    </w:p>
    <w:p>
      <w:pPr>
        <w:pStyle w:val="Pa12"/>
        <w:spacing w:lineRule="auto" w:line="240"/>
        <w:jc w:val="both"/>
        <w:rPr>
          <w:rFonts w:ascii="Tahoma" w:hAnsi="Tahoma" w:cs="Tahoma"/>
          <w:color w:val="000000"/>
          <w:sz w:val="20"/>
          <w:szCs w:val="22"/>
        </w:rPr>
      </w:pPr>
      <w:r>
        <w:rPr>
          <w:rFonts w:cs="Tahoma" w:ascii="Tahoma" w:hAnsi="Tahoma"/>
          <w:color w:val="000000"/>
          <w:sz w:val="20"/>
          <w:szCs w:val="22"/>
        </w:rPr>
        <w:t xml:space="preserve">XXI. Por falta grave a sus obligaciones y deberes.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Séptim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l Procedimiento Disciplinari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 Comisión de Honor y Justi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3.- </w:t>
      </w:r>
      <w:r>
        <w:rPr>
          <w:rFonts w:cs="Tahoma" w:ascii="Tahoma" w:hAnsi="Tahoma"/>
          <w:color w:val="000000"/>
          <w:sz w:val="20"/>
          <w:szCs w:val="22"/>
        </w:rPr>
        <w:t xml:space="preserve">Una vez recibida la solicitud fundada y motivada dirigida a la (al) Presidenta (e) de la Comisión de Honor y Justicia, remitiendo para tal efecto el expediente de la (del) presunta (o) infractora (or), iniciará el procedimiento disciplinari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4.- </w:t>
      </w:r>
      <w:r>
        <w:rPr>
          <w:rFonts w:cs="Tahoma" w:ascii="Tahoma" w:hAnsi="Tahoma"/>
          <w:color w:val="000000"/>
          <w:sz w:val="20"/>
          <w:szCs w:val="22"/>
        </w:rPr>
        <w:t xml:space="preserve">La (el) presidenta (e) de la Comisión resolverá si existen elementos para instaurar el procedimiento ordinario, y si el caso da lugar a la suspensión preventiva del presunto infractor, así lo determinará; en caso contrario, devolverá el expediente a la Dirección remitent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5.- </w:t>
      </w:r>
      <w:r>
        <w:rPr>
          <w:rFonts w:cs="Tahoma" w:ascii="Tahoma" w:hAnsi="Tahoma"/>
          <w:color w:val="000000"/>
          <w:sz w:val="20"/>
          <w:szCs w:val="22"/>
        </w:rPr>
        <w:t xml:space="preserve">Los debates y las resoluciones sobre dichos procedimientos se desarrollarán en audiencias que se regirán por los principios de publicidad, transparencia, oralidad, contradicción, inmediación y continu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6.- </w:t>
      </w:r>
      <w:r>
        <w:rPr>
          <w:rFonts w:cs="Tahoma" w:ascii="Tahoma" w:hAnsi="Tahoma"/>
          <w:color w:val="000000"/>
          <w:sz w:val="20"/>
          <w:szCs w:val="22"/>
        </w:rPr>
        <w:t xml:space="preserve">La resolución que emita la (el) Presidenta (e) de la Comisión respecto a la no procedencia del inicio del procedimiento disciplinario podrá ser impugnada por la Dirección solicitante mediante el recurso de reclamación interpuesto ante la Comisión, dentro del término de cinco días contados a partir de la notificación y recepción del expediente respectiv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7.- </w:t>
      </w:r>
      <w:r>
        <w:rPr>
          <w:rFonts w:cs="Tahoma" w:ascii="Tahoma" w:hAnsi="Tahoma"/>
          <w:color w:val="000000"/>
          <w:sz w:val="20"/>
          <w:szCs w:val="22"/>
        </w:rPr>
        <w:t xml:space="preserve">En la formulación del recurso de reclamación, la Dirección promovente hará valer los argumentos de procedencia del procedimiento y las pruebas que lo acrediten. El pleno de la Comisión resolverá en un término no mayor a cinco dí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8.- </w:t>
      </w:r>
      <w:r>
        <w:rPr>
          <w:rFonts w:cs="Tahoma" w:ascii="Tahoma" w:hAnsi="Tahoma"/>
          <w:color w:val="000000"/>
          <w:sz w:val="20"/>
          <w:szCs w:val="22"/>
        </w:rPr>
        <w:t xml:space="preserve">Resuelto el inicio del término disciplinario, el (la) Secretario (a) de la Comisión convocará a las y los miembros de ésta y citará a la (al) probable infractora (or) a una audiencia haciéndole saber los hechos que se le imputan, el lugar, el día y la hora en que tendrá verificativo dicha audiencia y su derecho a ofrecer pruebas y formular alegatos, por sí o asistida (o) de una (un) defensora (or).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09.- </w:t>
      </w:r>
      <w:r>
        <w:rPr>
          <w:rFonts w:cs="Tahoma" w:ascii="Tahoma" w:hAnsi="Tahoma"/>
          <w:color w:val="000000"/>
          <w:sz w:val="20"/>
          <w:szCs w:val="22"/>
        </w:rPr>
        <w:t xml:space="preserve">La audiencia se celebrará en un plazo no menor de cinco ni mayor de veinte días naturales, posteriores a la recepción del expediente por la (el) Presidenta (e) de la Comis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0.- </w:t>
      </w:r>
      <w:r>
        <w:rPr>
          <w:rFonts w:cs="Tahoma" w:ascii="Tahoma" w:hAnsi="Tahoma"/>
          <w:color w:val="000000"/>
          <w:sz w:val="20"/>
          <w:szCs w:val="22"/>
        </w:rPr>
        <w:t xml:space="preserve">La notificación se realizará en el domicilio oficial del probable infractor, en el último que hubiera reportado o en el lugar que se encuentre físicamente y se le hará saber que queda a disposición de la unidad administrativa, en tanto se dicte la resolución definitiva respectiva. </w:t>
      </w:r>
    </w:p>
    <w:p>
      <w:pPr>
        <w:pStyle w:val="Pa6"/>
        <w:spacing w:lineRule="auto" w:line="240"/>
        <w:jc w:val="both"/>
        <w:rPr>
          <w:rFonts w:ascii="Tahoma" w:hAnsi="Tahoma" w:cs="Tahoma"/>
          <w:color w:val="000000"/>
          <w:sz w:val="20"/>
          <w:szCs w:val="22"/>
        </w:rPr>
      </w:pPr>
      <w:r>
        <w:rPr>
          <w:rFonts w:cs="Tahoma" w:ascii="Tahoma" w:hAnsi="Tahoma"/>
          <w:color w:val="000000"/>
          <w:sz w:val="20"/>
          <w:szCs w:val="22"/>
        </w:rPr>
      </w:r>
    </w:p>
    <w:p>
      <w:pPr>
        <w:pStyle w:val="Pa6"/>
        <w:spacing w:lineRule="auto" w:line="240"/>
        <w:jc w:val="both"/>
        <w:rPr>
          <w:rFonts w:ascii="Tahoma" w:hAnsi="Tahoma" w:cs="Tahoma"/>
          <w:color w:val="000000"/>
          <w:sz w:val="20"/>
          <w:szCs w:val="22"/>
        </w:rPr>
      </w:pPr>
      <w:r>
        <w:rPr>
          <w:rFonts w:cs="Tahoma" w:ascii="Tahoma" w:hAnsi="Tahoma"/>
          <w:color w:val="000000"/>
          <w:sz w:val="20"/>
          <w:szCs w:val="22"/>
        </w:rPr>
        <w:t xml:space="preserve">Asimismo, el probable infractor deberá señalar domicilio para oír y recibir notificaciones dentro del lugar de residencia de la Comisión que conozca del asunto, apercibiéndolo que en caso de no hacerlo, las subsecuentes notificaciones, aún las de carácter personal, se realizarán en un lugar visible al público dentro de las instalaciones de la Comisión; del mismo modo, se le apercibirá que en caso de no ofrecer pruebas y defensas, la imputación se tendrá por consentida y aceptad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1.- </w:t>
      </w:r>
      <w:r>
        <w:rPr>
          <w:rFonts w:cs="Tahoma" w:ascii="Tahoma" w:hAnsi="Tahoma"/>
          <w:color w:val="000000"/>
          <w:sz w:val="20"/>
          <w:szCs w:val="22"/>
        </w:rPr>
        <w:t xml:space="preserve">El día y hora señalados para la comparecencia de la (del) probable infractora (or), la (el) Presidenta (e) de la Comisión declarará formalmente abierta la audiencia y enseguida la (el) Secretaria (o) tomará las generales de aquél y de su defensora (or), protestando al primero conducirse con verdad y discerniéndole el cargo al segundo. Acto seguido, procederá a dar lectura a las constancias relativas a la imputación y datos de cargo, con la finalidad de hacer saber a la (al) probable infractora (or) los hechos que se le atribuye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2.- </w:t>
      </w:r>
      <w:r>
        <w:rPr>
          <w:rFonts w:cs="Tahoma" w:ascii="Tahoma" w:hAnsi="Tahoma"/>
          <w:color w:val="000000"/>
          <w:sz w:val="20"/>
          <w:szCs w:val="22"/>
        </w:rPr>
        <w:t xml:space="preserve">La (el) presidenta (e) de la Comisión concederá el uso de la palabra a la (al) probable infractora (or) y a su defensora (or), para que expongan en forma concreta y específica lo que a su derecho convenga; así mismo, conducirá la audiencia, moderará las intervenciones y preservará el orden de las mism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3.- </w:t>
      </w:r>
      <w:r>
        <w:rPr>
          <w:rFonts w:cs="Tahoma" w:ascii="Tahoma" w:hAnsi="Tahoma"/>
          <w:color w:val="000000"/>
          <w:sz w:val="20"/>
          <w:szCs w:val="22"/>
        </w:rPr>
        <w:t xml:space="preserve">Los miembros de la Comisión están facultados para cuestionar al compareciente, solicitar informes u otros elementos de prueba por conducto de la (del) Secretaria (o), con la finalidad de allegarse de datos necesarios para el esclarecimiento del asunt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4.- </w:t>
      </w:r>
      <w:r>
        <w:rPr>
          <w:rFonts w:cs="Tahoma" w:ascii="Tahoma" w:hAnsi="Tahoma"/>
          <w:color w:val="000000"/>
          <w:sz w:val="20"/>
          <w:szCs w:val="22"/>
        </w:rPr>
        <w:t xml:space="preserve">Las pruebas que sean presentadas por las partes serán debidamente analizadas y ponderadas, resolviendo cuales se admiten y cuales son desechadas dentro de la misma audi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5.- </w:t>
      </w:r>
      <w:r>
        <w:rPr>
          <w:rFonts w:cs="Tahoma" w:ascii="Tahoma" w:hAnsi="Tahoma"/>
          <w:color w:val="000000"/>
          <w:sz w:val="20"/>
          <w:szCs w:val="22"/>
        </w:rPr>
        <w:t xml:space="preserve">Si la (el) Presidenta (e) de la Comisión lo considera necesario, por lo extenso o particular de las pruebas presentadas, suspenderá la audiencia, levantando el acta correspondiente y estableciendo un término probatorio de hasta diez días hábiles, señalando hora y fecha para el desahogo de las que así lo requieran. En caso contrario, o concluido el termino probatorio, se cerrará la audien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6.- </w:t>
      </w:r>
      <w:r>
        <w:rPr>
          <w:rFonts w:cs="Tahoma" w:ascii="Tahoma" w:hAnsi="Tahoma"/>
          <w:color w:val="000000"/>
          <w:sz w:val="20"/>
          <w:szCs w:val="22"/>
        </w:rPr>
        <w:t xml:space="preserve">Una vez desahogadas todas las pruebas, la (el) Presidenta (e) de la Comisión certificara tal hecho, señalando un término de tres días hábiles a las partes para presentar sus alegatos en la audiencia correspondiente y, dentro de la misma, la Comisión emitirá la resolución que conforme a derecho proced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7.- </w:t>
      </w:r>
      <w:r>
        <w:rPr>
          <w:rFonts w:cs="Tahoma" w:ascii="Tahoma" w:hAnsi="Tahoma"/>
          <w:color w:val="000000"/>
          <w:sz w:val="20"/>
          <w:szCs w:val="22"/>
        </w:rPr>
        <w:t>La resolución que dicte la Comisión deberá estar debidamente fundada y motivada.</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8.- </w:t>
      </w:r>
      <w:r>
        <w:rPr>
          <w:rFonts w:cs="Tahoma" w:ascii="Tahoma" w:hAnsi="Tahoma"/>
          <w:color w:val="000000"/>
          <w:sz w:val="20"/>
          <w:szCs w:val="22"/>
        </w:rPr>
        <w:t xml:space="preserve">Para lo no previsto en el presente Capítulo, en cuanto al desahogo y la valoración de pruebas se aplicará de manera supletoria el Código de Procedimientos Penales en el Estado de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19.- </w:t>
      </w:r>
      <w:r>
        <w:rPr>
          <w:rFonts w:cs="Tahoma" w:ascii="Tahoma" w:hAnsi="Tahoma"/>
          <w:color w:val="000000"/>
          <w:sz w:val="20"/>
          <w:szCs w:val="22"/>
        </w:rPr>
        <w:t xml:space="preserve">La Comisión de Honor y Justicia deberá remitir copia certificada de la resolución pronunciada a los titulares de las unidades correspondientes, para la ejecución de la sanción impuesta, y con la finalidad de que ordene sea agregada al expediente personal del integrante de la corporación.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0.- </w:t>
      </w:r>
      <w:r>
        <w:rPr>
          <w:rFonts w:cs="Tahoma" w:ascii="Tahoma" w:hAnsi="Tahoma"/>
          <w:color w:val="000000"/>
          <w:sz w:val="20"/>
          <w:szCs w:val="22"/>
        </w:rPr>
        <w:t xml:space="preserve">Todo lo no previsto anteriormente se resolverá de manera supletoria por las disposiciones de la Ley de Responsabilidades de los Servidores Públicos del Estado de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1.- </w:t>
      </w:r>
      <w:r>
        <w:rPr>
          <w:rFonts w:cs="Tahoma" w:ascii="Tahoma" w:hAnsi="Tahoma"/>
          <w:color w:val="000000"/>
          <w:sz w:val="20"/>
          <w:szCs w:val="22"/>
        </w:rPr>
        <w:t xml:space="preserve">Las resoluciones de la Comisión de Honor y Justicia se tomarán por mayoría de votos de los miembros presentes. En caso de empate, la (el) Presidenta (e) tendrá voto de calidad.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Capítulo II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os Recursos de Inconform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2.- </w:t>
      </w:r>
      <w:r>
        <w:rPr>
          <w:rFonts w:cs="Tahoma" w:ascii="Tahoma" w:hAnsi="Tahoma"/>
          <w:color w:val="000000"/>
          <w:sz w:val="20"/>
          <w:szCs w:val="22"/>
        </w:rPr>
        <w:t xml:space="preserve">Procede el recurso de inconformidad contra las resoluciones que emitan la Comisión de Carrera Policial o la Comisión de Honor y Justici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3.- </w:t>
      </w:r>
      <w:r>
        <w:rPr>
          <w:rFonts w:cs="Tahoma" w:ascii="Tahoma" w:hAnsi="Tahoma"/>
          <w:color w:val="000000"/>
          <w:sz w:val="20"/>
          <w:szCs w:val="22"/>
        </w:rPr>
        <w:t xml:space="preserve">El elemento inconforme tendrá el término de cinco días hábiles después de notificada la resolución para interponer el recurso de inconformidad. Después de este plazo si se interpone el recurso, este será desechad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4.- </w:t>
      </w:r>
      <w:r>
        <w:rPr>
          <w:rFonts w:cs="Tahoma" w:ascii="Tahoma" w:hAnsi="Tahoma"/>
          <w:color w:val="000000"/>
          <w:sz w:val="20"/>
          <w:szCs w:val="22"/>
        </w:rPr>
        <w:t xml:space="preserve">La inconformidad se realizará por escrito y deberá ser firmada por la (el) elemento de la policía, contener sus datos generales y de su puesto actual, el tipo de resolución que se quiere impugnar. Deberá contener la expresión de los agravios o inconformidades que le causen la resolución impugnada.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5.- </w:t>
      </w:r>
      <w:r>
        <w:rPr>
          <w:rFonts w:cs="Tahoma" w:ascii="Tahoma" w:hAnsi="Tahoma"/>
          <w:color w:val="000000"/>
          <w:sz w:val="20"/>
          <w:szCs w:val="22"/>
        </w:rPr>
        <w:t xml:space="preserve">El recurso se interpondrá ante la (el) Presidenta (e) de la Comisión de Honor y Justicia o ante su Secretaria (o) Técnica (o).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6.- </w:t>
      </w:r>
      <w:r>
        <w:rPr>
          <w:rFonts w:cs="Tahoma" w:ascii="Tahoma" w:hAnsi="Tahoma"/>
          <w:color w:val="000000"/>
          <w:sz w:val="20"/>
          <w:szCs w:val="22"/>
        </w:rPr>
        <w:t xml:space="preserve">La Comisión, en la siguiente sesión que realice después de recibida la inconformidad, analizará y resolverá el caso, si las labores así lo permiten. Contra su fallo no existirá recurso alguno.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Título Octavo </w:t>
      </w:r>
    </w:p>
    <w:p>
      <w:pPr>
        <w:pStyle w:val="Pa2"/>
        <w:spacing w:lineRule="auto" w:line="240"/>
        <w:jc w:val="center"/>
        <w:rPr>
          <w:rFonts w:ascii="Tahoma" w:hAnsi="Tahoma" w:cs="Tahoma"/>
          <w:color w:val="000000"/>
          <w:sz w:val="20"/>
          <w:szCs w:val="22"/>
        </w:rPr>
      </w:pPr>
      <w:r>
        <w:rPr>
          <w:rFonts w:cs="Tahoma" w:ascii="Tahoma" w:hAnsi="Tahoma"/>
          <w:b/>
          <w:bCs/>
          <w:color w:val="000000"/>
          <w:sz w:val="20"/>
          <w:szCs w:val="22"/>
        </w:rPr>
        <w:t xml:space="preserve">De las Responsabilidades de las y los Servidores Públicos Municipal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7.- </w:t>
      </w:r>
      <w:r>
        <w:rPr>
          <w:rFonts w:cs="Tahoma" w:ascii="Tahoma" w:hAnsi="Tahoma"/>
          <w:color w:val="000000"/>
          <w:sz w:val="20"/>
          <w:szCs w:val="22"/>
        </w:rPr>
        <w:t xml:space="preserve">Las responsabilidades administrativas, civiles y penales en que incurran las y los servidores públicos municipales en el ejercicio de sus actividades o por el manejo o aplicación indebidos de los Fondos de Seguridad Pública Municipal, serán determinadas y sancionadas en términos de las disposiciones legales aplicables y por las autoridades competente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Artículo 228.- </w:t>
      </w:r>
      <w:r>
        <w:rPr>
          <w:rFonts w:cs="Tahoma" w:ascii="Tahoma" w:hAnsi="Tahoma"/>
          <w:color w:val="000000"/>
          <w:sz w:val="20"/>
          <w:szCs w:val="22"/>
        </w:rPr>
        <w:t xml:space="preserve">El Órgano de Fiscalización Superior del Congreso del Estado fiscalizará los recursos en materia de seguridad pública, en los términos de la legislación aplicable. </w:t>
      </w:r>
    </w:p>
    <w:p>
      <w:pPr>
        <w:pStyle w:val="Pa2"/>
        <w:spacing w:lineRule="auto" w:line="240"/>
        <w:jc w:val="center"/>
        <w:rPr>
          <w:rFonts w:ascii="Tahoma" w:hAnsi="Tahoma" w:cs="Tahoma"/>
          <w:b/>
          <w:b/>
          <w:bCs/>
          <w:color w:val="000000"/>
          <w:sz w:val="20"/>
          <w:szCs w:val="22"/>
        </w:rPr>
      </w:pPr>
      <w:r>
        <w:rPr>
          <w:rFonts w:cs="Tahoma" w:ascii="Tahoma" w:hAnsi="Tahoma"/>
          <w:b/>
          <w:bCs/>
          <w:color w:val="000000"/>
          <w:sz w:val="20"/>
          <w:szCs w:val="22"/>
        </w:rPr>
      </w:r>
    </w:p>
    <w:p>
      <w:pPr>
        <w:pStyle w:val="Pa2"/>
        <w:spacing w:lineRule="auto" w:line="240"/>
        <w:jc w:val="center"/>
        <w:rPr>
          <w:rFonts w:ascii="Tahoma" w:hAnsi="Tahoma" w:cs="Tahoma"/>
          <w:color w:val="000000"/>
          <w:sz w:val="20"/>
          <w:szCs w:val="22"/>
          <w:lang w:val="en-US"/>
        </w:rPr>
      </w:pPr>
      <w:r>
        <w:rPr>
          <w:rFonts w:cs="Tahoma" w:ascii="Tahoma" w:hAnsi="Tahoma"/>
          <w:b/>
          <w:bCs/>
          <w:color w:val="000000"/>
          <w:sz w:val="20"/>
          <w:szCs w:val="22"/>
          <w:lang w:val="en-US"/>
        </w:rPr>
        <w:t xml:space="preserve">T r a n s i t o r i o s </w:t>
      </w:r>
    </w:p>
    <w:p>
      <w:pPr>
        <w:pStyle w:val="Pa6"/>
        <w:spacing w:lineRule="auto" w:line="240"/>
        <w:jc w:val="both"/>
        <w:rPr/>
      </w:pPr>
      <w:r>
        <w:rPr>
          <w:rFonts w:cs="Tahoma" w:ascii="Tahoma" w:hAnsi="Tahoma"/>
          <w:b/>
          <w:bCs/>
          <w:color w:val="000000"/>
          <w:sz w:val="20"/>
          <w:szCs w:val="22"/>
        </w:rPr>
        <w:t xml:space="preserve">Primero.- </w:t>
      </w:r>
      <w:r>
        <w:rPr>
          <w:rFonts w:cs="Tahoma" w:ascii="Tahoma" w:hAnsi="Tahoma"/>
          <w:color w:val="000000"/>
          <w:sz w:val="20"/>
          <w:szCs w:val="22"/>
        </w:rPr>
        <w:t xml:space="preserve">El presente Reglamento Interno de la Policía Municipal de Motozintla de Mendoza, Chiapas; entrará en vigor al día siguiente de su publicación en el Periódico Oficial del Gobierno del Estado de Chiapas.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Segundo.- </w:t>
      </w:r>
      <w:r>
        <w:rPr>
          <w:rFonts w:cs="Tahoma" w:ascii="Tahoma" w:hAnsi="Tahoma"/>
          <w:color w:val="000000"/>
          <w:sz w:val="20"/>
          <w:szCs w:val="22"/>
        </w:rPr>
        <w:t xml:space="preserve">Se abroga todas las disposiciones análogas que se hayan expedido con anterioridad.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Tercero.- </w:t>
      </w:r>
      <w:r>
        <w:rPr>
          <w:rFonts w:cs="Tahoma" w:ascii="Tahoma" w:hAnsi="Tahoma"/>
          <w:color w:val="000000"/>
          <w:sz w:val="20"/>
          <w:szCs w:val="22"/>
        </w:rPr>
        <w:t xml:space="preserve">Una vez entrado en vigencia el presente Reglamento, deberán crearse los órganos colegiados que aún no existan en el municipio y se instalarán legalmente. </w:t>
      </w:r>
    </w:p>
    <w:p>
      <w:pPr>
        <w:pStyle w:val="Pa6"/>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6"/>
        <w:spacing w:lineRule="auto" w:line="240"/>
        <w:jc w:val="both"/>
        <w:rPr/>
      </w:pPr>
      <w:r>
        <w:rPr>
          <w:rFonts w:cs="Tahoma" w:ascii="Tahoma" w:hAnsi="Tahoma"/>
          <w:b/>
          <w:bCs/>
          <w:color w:val="000000"/>
          <w:sz w:val="20"/>
          <w:szCs w:val="22"/>
        </w:rPr>
        <w:t xml:space="preserve">Cuarto.- </w:t>
      </w:r>
      <w:r>
        <w:rPr>
          <w:rFonts w:cs="Tahoma" w:ascii="Tahoma" w:hAnsi="Tahoma"/>
          <w:color w:val="000000"/>
          <w:sz w:val="20"/>
          <w:szCs w:val="22"/>
        </w:rPr>
        <w:t xml:space="preserve">Una vez publicado el presente Reglamento, dese a conocer a los habitantes de éste municipio de Motozintla de Mendoza, Chiapas, mandando publicar dentro de los estrados de éste Palacio Municipal, así como, publíquese en la página Web del Ayuntamiento. </w:t>
      </w:r>
    </w:p>
    <w:p>
      <w:pPr>
        <w:pStyle w:val="Pa8"/>
        <w:spacing w:lineRule="auto" w:line="240"/>
        <w:jc w:val="both"/>
        <w:rPr>
          <w:rFonts w:ascii="Tahoma" w:hAnsi="Tahoma" w:cs="Tahoma"/>
          <w:b/>
          <w:b/>
          <w:bCs/>
          <w:color w:val="000000"/>
          <w:sz w:val="20"/>
          <w:szCs w:val="22"/>
        </w:rPr>
      </w:pPr>
      <w:r>
        <w:rPr>
          <w:rFonts w:cs="Tahoma" w:ascii="Tahoma" w:hAnsi="Tahoma"/>
          <w:b/>
          <w:bCs/>
          <w:color w:val="000000"/>
          <w:sz w:val="20"/>
          <w:szCs w:val="22"/>
        </w:rPr>
      </w:r>
    </w:p>
    <w:p>
      <w:pPr>
        <w:pStyle w:val="Pa8"/>
        <w:spacing w:lineRule="auto" w:line="240"/>
        <w:jc w:val="both"/>
        <w:rPr>
          <w:rFonts w:ascii="Tahoma" w:hAnsi="Tahoma" w:cs="Tahoma"/>
          <w:color w:val="000000"/>
          <w:sz w:val="20"/>
          <w:szCs w:val="22"/>
        </w:rPr>
      </w:pPr>
      <w:r>
        <w:rPr>
          <w:rFonts w:cs="Tahoma" w:ascii="Tahoma" w:hAnsi="Tahoma"/>
          <w:b/>
          <w:bCs/>
          <w:color w:val="000000"/>
          <w:sz w:val="20"/>
          <w:szCs w:val="22"/>
        </w:rPr>
        <w:t xml:space="preserve">Cúmplase.- Ingeniero Óscar René González Galindo.- Presidente Municipal Constitucional.- Rúbrica. Licenciado Federico Vázquez Velázquez.- Secretario del Ayuntamiento Municipal.- Rúbrica. </w:t>
      </w:r>
    </w:p>
    <w:p>
      <w:pPr>
        <w:pStyle w:val="Pa8"/>
        <w:spacing w:lineRule="auto" w:line="240"/>
        <w:jc w:val="both"/>
        <w:rPr>
          <w:rFonts w:ascii="Tahoma" w:hAnsi="Tahoma" w:cs="Tahoma"/>
          <w:color w:val="000000"/>
          <w:sz w:val="20"/>
          <w:szCs w:val="22"/>
        </w:rPr>
      </w:pPr>
      <w:r>
        <w:rPr>
          <w:rFonts w:cs="Tahoma" w:ascii="Tahoma" w:hAnsi="Tahoma"/>
          <w:color w:val="000000"/>
          <w:sz w:val="20"/>
          <w:szCs w:val="22"/>
        </w:rPr>
      </w:r>
    </w:p>
    <w:p>
      <w:pPr>
        <w:pStyle w:val="Pa8"/>
        <w:spacing w:lineRule="auto" w:line="240"/>
        <w:jc w:val="both"/>
        <w:rPr>
          <w:rFonts w:ascii="Tahoma" w:hAnsi="Tahoma" w:cs="Tahoma"/>
          <w:color w:val="000000"/>
          <w:sz w:val="20"/>
          <w:szCs w:val="22"/>
        </w:rPr>
      </w:pPr>
      <w:r>
        <w:rPr>
          <w:rFonts w:cs="Tahoma" w:ascii="Tahoma" w:hAnsi="Tahoma"/>
          <w:color w:val="000000"/>
          <w:sz w:val="20"/>
          <w:szCs w:val="22"/>
        </w:rPr>
        <w:t xml:space="preserve">Ing. Óscar René González Galindo, Presidente Municipal Constitucional.- C. Milton Pérez Ortiz, Síndico Municipal.- C. Isaías González García, Primer Regidor.- C. Erasmo González González, Segundo Regidor.- C. Floridalma Velázquez de León, Tercera Regidora.- C. Elvia Ortiz Díaz, Cuarta Regidora.- Lic. Nolberto Joel Martínez Pastor, Quinto Regidor.- C. Rubén Velázquez Gómez, Sexto Regidor.- Profr. Arturo Israel Gálvez González, Regidor Plurinominal.- Lic. Haroldo Eduardo Montesinos Roblero, Regidor Plurinominal.- C. Godifilio Mejía Santizo, Regidor Plurinominal.- C. Audilio Mejía Escobar, Regidor Plurinominal.- Lic. Federico Vázquez Velázquez, Secretario del Ayuntamiento Municipal.- Rúbricas. </w:t>
      </w:r>
    </w:p>
    <w:p>
      <w:pPr>
        <w:pStyle w:val="Pa8"/>
        <w:spacing w:lineRule="auto" w:line="240"/>
        <w:jc w:val="both"/>
        <w:rPr>
          <w:rFonts w:ascii="Tahoma" w:hAnsi="Tahoma" w:cs="Tahoma"/>
          <w:color w:val="000000"/>
          <w:sz w:val="20"/>
          <w:szCs w:val="22"/>
        </w:rPr>
      </w:pPr>
      <w:r>
        <w:rPr>
          <w:rFonts w:cs="Tahoma" w:ascii="Tahoma" w:hAnsi="Tahoma"/>
          <w:color w:val="000000"/>
          <w:sz w:val="20"/>
          <w:szCs w:val="22"/>
        </w:rPr>
      </w:r>
    </w:p>
    <w:p>
      <w:pPr>
        <w:pStyle w:val="Pa8"/>
        <w:spacing w:lineRule="auto" w:line="240"/>
        <w:jc w:val="both"/>
        <w:rPr>
          <w:rFonts w:ascii="Tahoma" w:hAnsi="Tahoma" w:cs="Tahoma"/>
          <w:color w:val="000000"/>
          <w:sz w:val="20"/>
          <w:szCs w:val="22"/>
        </w:rPr>
      </w:pPr>
      <w:r>
        <w:rPr>
          <w:rFonts w:cs="Tahoma" w:ascii="Tahoma" w:hAnsi="Tahoma"/>
          <w:color w:val="000000"/>
          <w:sz w:val="20"/>
          <w:szCs w:val="22"/>
        </w:rPr>
        <w:t xml:space="preserve">El que suscribe Lic. Federico Vázquez Velázquez, Secretario del H. Ayuntamiento Municipal Constitucional de Motozintla, Chiapas, con fundamento en el Artículo 60, Fracción IX, de la Ley Orgánica Municipal del Estado Libre y Soberano de Chiapas. </w:t>
      </w:r>
    </w:p>
    <w:p>
      <w:pPr>
        <w:pStyle w:val="Pa2"/>
        <w:spacing w:lineRule="auto" w:line="240"/>
        <w:jc w:val="center"/>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color w:val="000000"/>
          <w:sz w:val="20"/>
          <w:szCs w:val="22"/>
        </w:rPr>
        <w:t xml:space="preserve">C e r t i f i c a </w:t>
      </w:r>
    </w:p>
    <w:p>
      <w:pPr>
        <w:pStyle w:val="Default"/>
        <w:rPr>
          <w:rFonts w:ascii="Tahoma" w:hAnsi="Tahoma" w:cs="Tahoma"/>
          <w:color w:val="000000"/>
          <w:sz w:val="20"/>
          <w:szCs w:val="22"/>
        </w:rPr>
      </w:pPr>
      <w:r>
        <w:rPr>
          <w:rFonts w:cs="Tahoma" w:ascii="Tahoma" w:hAnsi="Tahoma"/>
          <w:color w:val="000000"/>
          <w:sz w:val="20"/>
          <w:szCs w:val="22"/>
        </w:rPr>
      </w:r>
    </w:p>
    <w:p>
      <w:pPr>
        <w:pStyle w:val="Pa2"/>
        <w:spacing w:lineRule="auto" w:line="240"/>
        <w:jc w:val="both"/>
        <w:rPr>
          <w:rFonts w:ascii="Tahoma" w:hAnsi="Tahoma" w:cs="Tahoma"/>
          <w:color w:val="000000"/>
          <w:sz w:val="20"/>
          <w:szCs w:val="22"/>
        </w:rPr>
      </w:pPr>
      <w:r>
        <w:rPr>
          <w:rFonts w:cs="Tahoma" w:ascii="Tahoma" w:hAnsi="Tahoma"/>
          <w:color w:val="000000"/>
          <w:sz w:val="20"/>
          <w:szCs w:val="22"/>
        </w:rPr>
        <w:t xml:space="preserve">Que las presentes copias fotostáticas simples constantes de 83 ochenta y tres fojas útiles en su adverso, son fieles y exactas reproducciones de su original, relativo al Documento de Reglamento Interno de la Administración Pública Municipal.- Doy fe. </w:t>
      </w:r>
    </w:p>
    <w:p>
      <w:pPr>
        <w:pStyle w:val="Pa2"/>
        <w:spacing w:lineRule="auto" w:line="240"/>
        <w:jc w:val="both"/>
        <w:rPr>
          <w:rFonts w:ascii="Tahoma" w:hAnsi="Tahoma" w:cs="Tahoma"/>
          <w:color w:val="000000"/>
          <w:sz w:val="20"/>
          <w:szCs w:val="22"/>
        </w:rPr>
      </w:pPr>
      <w:r>
        <w:rPr>
          <w:rFonts w:cs="Tahoma" w:ascii="Tahoma" w:hAnsi="Tahoma"/>
          <w:color w:val="000000"/>
          <w:sz w:val="20"/>
          <w:szCs w:val="22"/>
        </w:rPr>
        <w:t xml:space="preserve">Motozintla de Mendoza, Chiapas; febrero 26 de 2014. </w:t>
      </w:r>
    </w:p>
    <w:p>
      <w:pPr>
        <w:pStyle w:val="Pa2"/>
        <w:spacing w:lineRule="auto" w:line="240"/>
        <w:jc w:val="both"/>
        <w:rPr>
          <w:rFonts w:ascii="Tahoma" w:hAnsi="Tahoma" w:cs="Tahoma"/>
          <w:color w:val="000000"/>
          <w:sz w:val="20"/>
          <w:szCs w:val="22"/>
        </w:rPr>
      </w:pPr>
      <w:r>
        <w:rPr>
          <w:rFonts w:cs="Tahoma" w:ascii="Tahoma" w:hAnsi="Tahoma"/>
          <w:color w:val="000000"/>
          <w:sz w:val="20"/>
          <w:szCs w:val="22"/>
        </w:rPr>
      </w:r>
    </w:p>
    <w:p>
      <w:pPr>
        <w:pStyle w:val="Pa2"/>
        <w:spacing w:lineRule="auto" w:line="240"/>
        <w:jc w:val="center"/>
        <w:rPr>
          <w:rFonts w:ascii="Tahoma" w:hAnsi="Tahoma" w:cs="Tahoma"/>
          <w:color w:val="000000"/>
          <w:sz w:val="20"/>
          <w:szCs w:val="22"/>
        </w:rPr>
      </w:pPr>
      <w:r>
        <w:rPr>
          <w:rFonts w:cs="Tahoma" w:ascii="Tahoma" w:hAnsi="Tahoma"/>
          <w:color w:val="000000"/>
          <w:sz w:val="20"/>
          <w:szCs w:val="22"/>
        </w:rPr>
        <w:t xml:space="preserve">A t e n t a m e n t e </w:t>
      </w:r>
    </w:p>
    <w:p>
      <w:pPr>
        <w:pStyle w:val="Normal"/>
        <w:spacing w:lineRule="auto" w:line="240" w:before="0" w:after="0"/>
        <w:rPr>
          <w:rFonts w:ascii="Tahoma" w:hAnsi="Tahoma" w:cs="Tahoma"/>
          <w:color w:val="000000"/>
          <w:sz w:val="20"/>
          <w:szCs w:val="22"/>
        </w:rPr>
      </w:pPr>
      <w:r>
        <w:rPr>
          <w:rFonts w:cs="Tahoma" w:ascii="Tahoma" w:hAnsi="Tahoma"/>
          <w:color w:val="000000"/>
          <w:sz w:val="20"/>
          <w:szCs w:val="22"/>
        </w:rPr>
      </w:r>
    </w:p>
    <w:p>
      <w:pPr>
        <w:pStyle w:val="Normal"/>
        <w:spacing w:lineRule="auto" w:line="240" w:before="0" w:after="0"/>
        <w:rPr>
          <w:rFonts w:ascii="Tahoma" w:hAnsi="Tahoma" w:cs="Tahoma"/>
          <w:color w:val="000000"/>
          <w:sz w:val="20"/>
        </w:rPr>
      </w:pPr>
      <w:r>
        <w:rPr>
          <w:rFonts w:cs="Tahoma" w:ascii="Tahoma" w:hAnsi="Tahoma"/>
          <w:color w:val="000000"/>
          <w:sz w:val="20"/>
        </w:rPr>
        <w:t>Lic. Federico Vázquez Velázquez, Secretario del Ayuntamient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spacing w:lineRule="auto" w:line="240" w:before="0" w:after="0"/>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rFonts w:ascii="Calibri" w:hAnsi="Calibri" w:cs="Times New Roman"/>
      <w:sz w:val="22"/>
      <w:szCs w:val="22"/>
      <w:lang w:val="es-MX" w:bidi="ar-SA"/>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7">
    <w:name w:val="Pa17"/>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Pa18">
    <w:name w:val="Pa18"/>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6:00Z</dcterms:created>
  <dc:creator>UAJ-SLAT; cgarciah</dc:creator>
  <dc:description/>
  <cp:keywords/>
  <dc:language>en-US</dc:language>
  <cp:lastModifiedBy>jsanchezo</cp:lastModifiedBy>
  <dcterms:modified xsi:type="dcterms:W3CDTF">2015-04-27T17:44:00Z</dcterms:modified>
  <cp:revision>7</cp:revision>
  <dc:subject/>
  <dc:title>CD 2018</dc:title>
</cp:coreProperties>
</file>