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36"/>
          <w:szCs w:val="22"/>
        </w:rPr>
      </w:pPr>
      <w:r>
        <w:rPr>
          <w:rFonts w:cs="Tahoma" w:ascii="Tahoma" w:hAnsi="Tahoma"/>
          <w:b/>
          <w:bCs/>
          <w:color w:val="000000"/>
          <w:sz w:val="36"/>
          <w:szCs w:val="22"/>
        </w:rPr>
      </w:r>
    </w:p>
    <w:p>
      <w:pPr>
        <w:pStyle w:val="Pa2"/>
        <w:spacing w:lineRule="auto" w:line="240"/>
        <w:jc w:val="center"/>
        <w:rPr>
          <w:rFonts w:ascii="Tahoma" w:hAnsi="Tahoma" w:cs="Tahoma"/>
          <w:b/>
          <w:b/>
          <w:bCs/>
          <w:color w:val="000000"/>
          <w:sz w:val="36"/>
          <w:szCs w:val="22"/>
        </w:rPr>
      </w:pPr>
      <w:r>
        <w:rPr>
          <w:rFonts w:cs="Tahoma" w:ascii="Tahoma" w:hAnsi="Tahoma"/>
          <w:b/>
          <w:bCs/>
          <w:color w:val="000000"/>
          <w:sz w:val="36"/>
          <w:szCs w:val="22"/>
        </w:rPr>
      </w:r>
    </w:p>
    <w:p>
      <w:pPr>
        <w:pStyle w:val="Pa2"/>
        <w:spacing w:lineRule="auto" w:line="240"/>
        <w:jc w:val="center"/>
        <w:rPr>
          <w:rFonts w:ascii="Tahoma" w:hAnsi="Tahoma" w:cs="Tahoma"/>
          <w:color w:val="000000"/>
          <w:sz w:val="36"/>
          <w:szCs w:val="36"/>
        </w:rPr>
      </w:pPr>
      <w:r>
        <w:rPr>
          <w:rFonts w:cs="Tahoma" w:ascii="Tahoma" w:hAnsi="Tahoma"/>
          <w:b/>
          <w:bCs/>
          <w:color w:val="000000"/>
          <w:sz w:val="36"/>
          <w:szCs w:val="36"/>
        </w:rPr>
        <w:t xml:space="preserve">REGLAMENTO INTERNO DEL SISTEMA MUNICIPAL PARA EL DESARROLLO INTEGRAL DE LA FAMILIA DE MOTOZINTLA DE MENDOZA, CHIAPAS. </w:t>
      </w:r>
    </w:p>
    <w:p>
      <w:pPr>
        <w:pStyle w:val="Pa2"/>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spacing w:lineRule="auto" w:line="240" w:before="0" w:after="0"/>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spacing w:lineRule="auto" w:line="240" w:before="0" w:after="0"/>
        <w:jc w:val="both"/>
        <w:rPr>
          <w:rFonts w:ascii="Tahoma" w:hAnsi="Tahoma" w:cs="Helvetica"/>
          <w:b/>
          <w:b/>
          <w:bCs/>
          <w:color w:val="000000"/>
          <w:sz w:val="20"/>
          <w:szCs w:val="22"/>
        </w:rPr>
      </w:pPr>
      <w:r>
        <w:rPr>
          <w:rFonts w:cs="Helvetica" w:ascii="Tahoma" w:hAnsi="Tahoma"/>
          <w:b/>
          <w:bCs/>
          <w:color w:val="000000"/>
          <w:sz w:val="20"/>
          <w:szCs w:val="22"/>
        </w:rPr>
      </w:r>
    </w:p>
    <w:p>
      <w:pPr>
        <w:pStyle w:val="Normal"/>
        <w:spacing w:lineRule="auto" w:line="240" w:before="0" w:after="0"/>
        <w:jc w:val="both"/>
        <w:rPr>
          <w:rFonts w:ascii="Tahoma" w:hAnsi="Tahoma" w:cs="Helvetica"/>
          <w:b/>
          <w:b/>
          <w:bCs/>
          <w:color w:val="000000"/>
          <w:sz w:val="20"/>
        </w:rPr>
      </w:pPr>
      <w:r>
        <w:rPr>
          <w:rFonts w:cs="Helvetica" w:ascii="Tahoma" w:hAnsi="Tahoma"/>
          <w:b/>
          <w:bCs/>
          <w:color w:val="000000"/>
          <w:sz w:val="20"/>
        </w:rPr>
      </w:r>
    </w:p>
    <w:p>
      <w:pPr>
        <w:pStyle w:val="Normal"/>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91, de fecha 05 de Marzo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086-C-2014</w:t>
      </w:r>
    </w:p>
    <w:p>
      <w:pPr>
        <w:pStyle w:val="Pa2"/>
        <w:spacing w:lineRule="auto" w:line="240"/>
        <w:jc w:val="both"/>
        <w:rPr>
          <w:rFonts w:ascii="Monotype Corsiva" w:hAnsi="Monotype Corsiva" w:cs="Monotype Corsiva"/>
          <w:bCs/>
          <w:color w:val="000000"/>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w:t>
      </w:r>
      <w:r>
        <w:rPr>
          <w:rFonts w:cs="Monotype Corsiva" w:ascii="Monotype Corsiva" w:hAnsi="Monotype Corsiva"/>
          <w:bCs/>
          <w:color w:val="000000"/>
          <w:sz w:val="20"/>
          <w:szCs w:val="20"/>
        </w:rPr>
        <w:t>Reglamento Interno del Sistema Municipal para el Desarrollo Integral de la Familia de Motozintla de Mendoza, Chiapas.</w:t>
      </w:r>
    </w:p>
    <w:p>
      <w:pPr>
        <w:pStyle w:val="Pa2"/>
        <w:spacing w:lineRule="auto" w:line="240"/>
        <w:jc w:val="center"/>
        <w:rPr>
          <w:rFonts w:ascii="Tahoma" w:hAnsi="Tahoma" w:cs="Tahoma"/>
          <w:b/>
          <w:b/>
          <w:bCs/>
          <w:color w:val="000000"/>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____</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rPr/>
      </w:pPr>
      <w:r>
        <w:rPr>
          <w:rFonts w:cs="Tahoma" w:ascii="Tahoma" w:hAnsi="Tahoma"/>
          <w:b/>
          <w:bCs/>
          <w:color w:val="000000"/>
          <w:szCs w:val="22"/>
        </w:rPr>
        <w:t xml:space="preserve">Considerand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Que este Ayuntamiento cuenta con las facultades conferidas en el artículo 115 fracción II, de la Constitución Política de los Estados Unidos Mexicanos, artículos 65, 66, 67 y 70 de la Constitución Política del Estado Libre y Soberano de Chiapas y artículo 36 fracción II de la Ley Orgánica Municipal para el Estado Libre y Soberano de Chiapas, mismos que lo facultan para expedir reglamentos, bandos o disposiciones administrativas para efectos de mejorar su organización y funcionamiento interno.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Que el Sistema Municipal para el Desarrollo Integral de la Familia (DIF) de Motozintla de Mendoza, Chiapas, es un organismo descentralizado de la administración pública municipal, con personalidad jurídica y patrimonio propio, por ello, como primer paso hacia su modernización y actualización, se le dota de su propio reglamento interno con el afán de que regule su ejercicio interior y otorgue certeza legal a los actos que realicen sus órganos o unidades administrativas e impulse una eficiente evaluación de sus programas de trabajo y propicie la utilización racional de sus recursos humanos y materiales, así como el cumplimiento oportuno de sus tareas.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Que en el artículo 77 fracción III, de la Constitución Política para el Estado Libre y Soberano de Chiapas establece que los poderes del Estado y los Ayuntamientos deberán promover la plena igualdad entre los géneros, por lo tanto, se incluye en el presente Reglamento Interno la equidad entre los géneros, el principio de Respeto a los derechos humanos, igualdad jurídica y no discriminación, además de contribuir en nuestra esfera con los Objetivos de Desarrollo del Milenio, del Programa de las Naciones Unidas para el Desarrollo.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Que el Reglamento Interno para el Sistema Municipal para el Desarrollo Integral de la Familia de Motozintla de Mendoza, Chiapas, establece las facultades que competen a cada Órgano y Unidades Administrativas del Sistema, delimita el marco de actuación de las y los servidores públicos que lo integran y da sustento y validez legal a sus actividades.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Por las consideraciones anteriores, el Ayuntamiento Municipal ha tenido a bien, aprobar el siguiente: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Reglamento Interno del Sistema Municipal para el Desarrollo Integral de la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Familia de Motozintla de Mendoza, Chiapa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Naturaleza y Objeto del DIF Municip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isposiciones Genera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1°.- </w:t>
      </w:r>
      <w:r>
        <w:rPr>
          <w:rFonts w:cs="Tahoma" w:ascii="Tahoma" w:hAnsi="Tahoma"/>
          <w:color w:val="000000"/>
          <w:sz w:val="20"/>
          <w:szCs w:val="22"/>
        </w:rPr>
        <w:t>El Presente ordenamiento tiene como objeto regular la estructura orgánica y funcional del Organismo Público denominado “Sistema Municipal para el Desarrollo Integral de la Familia de Motozintla de Mendoza, Chiapas”.</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pPr>
      <w:r>
        <w:rPr>
          <w:rFonts w:cs="Tahoma" w:ascii="Tahoma" w:hAnsi="Tahoma"/>
          <w:b/>
          <w:bCs/>
          <w:color w:val="000000"/>
          <w:sz w:val="20"/>
          <w:szCs w:val="22"/>
        </w:rPr>
        <w:t xml:space="preserve">Artículo 2°.- </w:t>
      </w:r>
      <w:r>
        <w:rPr>
          <w:rFonts w:cs="Tahoma" w:ascii="Tahoma" w:hAnsi="Tahoma"/>
          <w:color w:val="000000"/>
          <w:sz w:val="20"/>
          <w:szCs w:val="22"/>
        </w:rPr>
        <w:t xml:space="preserve">Para el cumplimiento de su objeto y atribuciones el Sistema Municipal para el Desarrollo Integral de la Familia tendrá su domicilio legal en Palacio Municipal sin número, colonia centro, Motozintla, Chiap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 </w:t>
      </w:r>
      <w:r>
        <w:rPr>
          <w:rFonts w:cs="Tahoma" w:ascii="Tahoma" w:hAnsi="Tahoma"/>
          <w:color w:val="000000"/>
          <w:sz w:val="20"/>
          <w:szCs w:val="22"/>
        </w:rPr>
        <w:t xml:space="preserve">El presente reglamento es aplicable y obligatorio únicamente para la esfera administrativa de éste organismo público, que tiene a su cargo la promoción, presentación, coordinación y acceso a los servicios de asistencia social, procurando la concurrencia y colaboración de los distintos niveles de gobierno, así como la participación de los sectores social y privad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 </w:t>
      </w:r>
      <w:r>
        <w:rPr>
          <w:rFonts w:cs="Tahoma" w:ascii="Tahoma" w:hAnsi="Tahoma"/>
          <w:color w:val="000000"/>
          <w:sz w:val="20"/>
          <w:szCs w:val="22"/>
        </w:rPr>
        <w:t>Dentro del Sistema DIF Municipal 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5°.- </w:t>
      </w:r>
      <w:r>
        <w:rPr>
          <w:rFonts w:cs="Tahoma" w:ascii="Tahoma" w:hAnsi="Tahoma"/>
          <w:color w:val="000000"/>
          <w:sz w:val="20"/>
          <w:szCs w:val="22"/>
        </w:rPr>
        <w:t xml:space="preserve">Se establece una nueva Cultura Institucional que permita el trato justo, respetuoso y equitativo entre las personas, concretamente entre quienes forman parte del Sistema DIF Municipal, por lo que, se presenta el Código de Conducta Institucional a favor de la Equidad entre Mujeres y Homb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Reclutamiento, selección y promoción del personal con equidad;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Profesionalización de las y los servidores públicos en géner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Valoración y apoyo al ejercicio de la maternidad y paternidad;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Supresión de la solicitud del certificado de no embaraz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Igual remuneración para mujeres y hombres por el mismo trabaj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 </w:t>
      </w:r>
      <w:r>
        <w:rPr>
          <w:rFonts w:cs="Tahoma" w:ascii="Tahoma" w:hAnsi="Tahoma"/>
          <w:color w:val="000000"/>
          <w:sz w:val="20"/>
          <w:szCs w:val="22"/>
        </w:rPr>
        <w:t xml:space="preserve">Eliminación de los estereotipos de género en la asignación de tarea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 </w:t>
      </w:r>
      <w:r>
        <w:rPr>
          <w:rFonts w:cs="Tahoma" w:ascii="Tahoma" w:hAnsi="Tahoma"/>
          <w:color w:val="000000"/>
          <w:sz w:val="20"/>
          <w:szCs w:val="22"/>
        </w:rPr>
        <w:t xml:space="preserve">Supresión del lenguaje discriminatori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I. </w:t>
      </w:r>
      <w:r>
        <w:rPr>
          <w:rFonts w:cs="Tahoma" w:ascii="Tahoma" w:hAnsi="Tahoma"/>
          <w:color w:val="000000"/>
          <w:sz w:val="20"/>
          <w:szCs w:val="22"/>
        </w:rPr>
        <w:t xml:space="preserve">Combate al acoso sexual y al abuso de poder;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X. </w:t>
      </w:r>
      <w:r>
        <w:rPr>
          <w:rFonts w:cs="Tahoma" w:ascii="Tahoma" w:hAnsi="Tahoma"/>
          <w:color w:val="000000"/>
          <w:sz w:val="20"/>
          <w:szCs w:val="22"/>
        </w:rPr>
        <w:t xml:space="preserve">Trato respetuoso y equitativ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 </w:t>
      </w:r>
      <w:r>
        <w:rPr>
          <w:rFonts w:cs="Tahoma" w:ascii="Tahoma" w:hAnsi="Tahoma"/>
          <w:color w:val="000000"/>
          <w:sz w:val="20"/>
          <w:szCs w:val="22"/>
        </w:rPr>
        <w:t xml:space="preserve">Autoridades comprometidas con la igualdad y equidad de géner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 </w:t>
      </w:r>
      <w:r>
        <w:rPr>
          <w:rFonts w:cs="Tahoma" w:ascii="Tahoma" w:hAnsi="Tahoma"/>
          <w:color w:val="000000"/>
          <w:sz w:val="20"/>
          <w:szCs w:val="22"/>
        </w:rPr>
        <w:t xml:space="preserve">Los principios que rigen el presente reglamento interno son: Respeto de los Derechos Humanos, Igualdad jurídica y No discriminación. En éste sentido, cuando en éste reglamento se utilice el género masculino por efectos gramaticales, se entenderá que se hace referencia a mujeres y a hombres por igual; en ese tenor los nombramientos que en su caso se prevean expedirse, deberán referirse en cuanto a su géner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sz w:val="20"/>
        </w:rPr>
        <w:t xml:space="preserve">Artículo 7°.- </w:t>
      </w:r>
      <w:r>
        <w:rPr>
          <w:rFonts w:cs="Tahoma" w:ascii="Tahoma" w:hAnsi="Tahoma"/>
          <w:sz w:val="20"/>
        </w:rPr>
        <w:t>Para los efectos de este Reglamento se entenderá por:</w:t>
      </w:r>
    </w:p>
    <w:p>
      <w:pPr>
        <w:pStyle w:val="Pa6"/>
        <w:spacing w:lineRule="auto" w:line="240"/>
        <w:jc w:val="both"/>
        <w:rPr>
          <w:rFonts w:ascii="Tahoma" w:hAnsi="Tahoma" w:cs="Tahoma"/>
          <w:sz w:val="20"/>
        </w:rPr>
      </w:pPr>
      <w:r>
        <w:rPr>
          <w:rFonts w:cs="Tahoma" w:ascii="Tahoma" w:hAnsi="Tahoma"/>
          <w:sz w:val="20"/>
        </w:rPr>
      </w:r>
    </w:p>
    <w:p>
      <w:pPr>
        <w:pStyle w:val="Pa6"/>
        <w:spacing w:lineRule="auto" w:line="240"/>
        <w:jc w:val="both"/>
        <w:rPr/>
      </w:pPr>
      <w:r>
        <w:rPr>
          <w:rFonts w:cs="Tahoma" w:ascii="Tahoma" w:hAnsi="Tahoma"/>
          <w:b/>
          <w:bCs/>
          <w:sz w:val="20"/>
        </w:rPr>
        <w:t xml:space="preserve">I. Adultos Mayores: </w:t>
      </w:r>
      <w:r>
        <w:rPr>
          <w:rFonts w:cs="Tahoma" w:ascii="Tahoma" w:hAnsi="Tahoma"/>
          <w:sz w:val="20"/>
        </w:rPr>
        <w:t xml:space="preserve">Aquellas personas de 60 años y má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Albergue: </w:t>
      </w:r>
      <w:r>
        <w:rPr>
          <w:rFonts w:cs="Tahoma" w:ascii="Tahoma" w:hAnsi="Tahoma"/>
          <w:color w:val="000000"/>
          <w:sz w:val="20"/>
          <w:szCs w:val="22"/>
        </w:rPr>
        <w:t xml:space="preserve">Lugar en el que se refugian las personas que se encuentran en estado de necesidad o enfrentan actos de discriminación, abuso, violencia, maltrato o abandon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Asistencia Social: </w:t>
      </w:r>
      <w:r>
        <w:rPr>
          <w:rFonts w:cs="Tahoma" w:ascii="Tahoma" w:hAnsi="Tahoma"/>
          <w:color w:val="000000"/>
          <w:sz w:val="20"/>
          <w:szCs w:val="22"/>
        </w:rPr>
        <w:t xml:space="preserve">Conjunto de acciones tendientes a modificar y mejorar las circunstancias de carácter social que impidan al individuo su desarrollo integral, así como la protección física, mental y social de personas en estado de necesidad, desprotección o desventaja física o ment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V. Atención: </w:t>
      </w:r>
      <w:r>
        <w:rPr>
          <w:rFonts w:cs="Tahoma" w:ascii="Tahoma" w:hAnsi="Tahoma"/>
          <w:color w:val="000000"/>
          <w:sz w:val="20"/>
          <w:szCs w:val="22"/>
        </w:rPr>
        <w:t xml:space="preserve">Acciones que realizan las instituciones y organizaciones de la sociedad civil y/o de la iniciativa privada para detectar y ofrecer alternativas o soluciones a las personas que enfrentan actos como discriminación, abuso, violencia, maltrato, abandono. La atención debe ser brindada por profesionales capacitados técnica y culturalmente;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 Ayudas Técnicas: </w:t>
      </w:r>
      <w:r>
        <w:rPr>
          <w:rFonts w:cs="Tahoma" w:ascii="Tahoma" w:hAnsi="Tahoma"/>
          <w:color w:val="000000"/>
          <w:sz w:val="20"/>
          <w:szCs w:val="22"/>
        </w:rPr>
        <w:t xml:space="preserve">A los elementos tecnológicos que ayudan a la movilidad, comunicación y vida cotidiana de las personas con discapacidad;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 El Consejo: </w:t>
      </w:r>
      <w:r>
        <w:rPr>
          <w:rFonts w:cs="Tahoma" w:ascii="Tahoma" w:hAnsi="Tahoma"/>
          <w:color w:val="000000"/>
          <w:sz w:val="20"/>
          <w:szCs w:val="22"/>
        </w:rPr>
        <w:t xml:space="preserve">El Consejo Municipal para la Prevención, Asistencia y Atención Integral de la Violencia Familiar;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 El Consejo para la Integración: </w:t>
      </w:r>
      <w:r>
        <w:rPr>
          <w:rFonts w:cs="Tahoma" w:ascii="Tahoma" w:hAnsi="Tahoma"/>
          <w:color w:val="000000"/>
          <w:sz w:val="20"/>
          <w:szCs w:val="22"/>
        </w:rPr>
        <w:t xml:space="preserve">El Consejo para la Integración de las Personas Adultas Mayores del Municipi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I. Grupos Vulnerables: </w:t>
      </w:r>
      <w:r>
        <w:rPr>
          <w:rFonts w:cs="Tahoma" w:ascii="Tahoma" w:hAnsi="Tahoma"/>
          <w:color w:val="000000"/>
          <w:sz w:val="20"/>
          <w:szCs w:val="22"/>
        </w:rPr>
        <w:t xml:space="preserve">Conjunto de individuos que por circunstancia de pobreza, estado de salud, edad, género o discapacidad, se encuentren en una situación de mayor indefensión y no cuentan con los recursos necesarios para satisfacer sus necesidades básicas, obstaculizando su desarrollo human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X. Integración Social: </w:t>
      </w:r>
      <w:r>
        <w:rPr>
          <w:rFonts w:cs="Tahoma" w:ascii="Tahoma" w:hAnsi="Tahoma"/>
          <w:color w:val="000000"/>
          <w:sz w:val="20"/>
          <w:szCs w:val="22"/>
        </w:rPr>
        <w:t xml:space="preserve">Al conjunto de acciones que realizan las Dependencias de la Administración Pública Municipal y la sociedad organizada, encaminadas a modificar y superar las circunstancias que impidan a los grupos vulnerables su desarrollo integr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 Organizaciones sociales: </w:t>
      </w:r>
      <w:r>
        <w:rPr>
          <w:rFonts w:cs="Tahoma" w:ascii="Tahoma" w:hAnsi="Tahoma"/>
          <w:color w:val="000000"/>
          <w:sz w:val="20"/>
          <w:szCs w:val="22"/>
        </w:rPr>
        <w:t xml:space="preserve">A las instituciones que se encuentren legalmente constituidas, que se ocupen de la asistencia social y que tengan por objeto el estudio, prevención, asistencia, atención y rehabilitación de las personas que enfrenten situaciones de riesgo, o actos como discriminación, abuso, violencia, maltrato o abandon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 Código: </w:t>
      </w:r>
      <w:r>
        <w:rPr>
          <w:rFonts w:cs="Tahoma" w:ascii="Tahoma" w:hAnsi="Tahoma"/>
          <w:color w:val="000000"/>
          <w:sz w:val="20"/>
          <w:szCs w:val="22"/>
        </w:rPr>
        <w:t xml:space="preserve">Código de Familia y Adopciones para el Estado de Chiapa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I. Coordinación Interinstitucional: </w:t>
      </w:r>
      <w:r>
        <w:rPr>
          <w:rFonts w:cs="Tahoma" w:ascii="Tahoma" w:hAnsi="Tahoma"/>
          <w:color w:val="000000"/>
          <w:sz w:val="20"/>
          <w:szCs w:val="22"/>
        </w:rPr>
        <w:t xml:space="preserve">A la relación que existe entre DIF Municipal de Motozintla de Mendoza, Chiapas y los diversos Órganos de Gobierno en los tres ámbitos (federal, estatal y municipal), con el fin de atender las problemáticas sociales que se presenten en el Municipio en materia asistencial;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rFonts w:ascii="Tahoma" w:hAnsi="Tahoma" w:cs="Tahoma"/>
          <w:color w:val="000000"/>
          <w:sz w:val="20"/>
          <w:szCs w:val="22"/>
        </w:rPr>
      </w:pPr>
      <w:r>
        <w:rPr>
          <w:rFonts w:cs="Tahoma" w:ascii="Tahoma" w:hAnsi="Tahoma"/>
          <w:b/>
          <w:bCs/>
          <w:color w:val="000000"/>
          <w:sz w:val="20"/>
          <w:szCs w:val="22"/>
        </w:rPr>
        <w:t xml:space="preserve">XIII. DIF Nacional: </w:t>
      </w:r>
      <w:r>
        <w:rPr>
          <w:rFonts w:cs="Tahoma" w:ascii="Tahoma" w:hAnsi="Tahoma"/>
          <w:color w:val="000000"/>
          <w:sz w:val="20"/>
          <w:szCs w:val="22"/>
        </w:rPr>
        <w:t>Al Sistema Nacional para el Desarrollo Integral de la Familia, en México;</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pPr>
      <w:r>
        <w:rPr>
          <w:rFonts w:cs="Tahoma" w:ascii="Tahoma" w:hAnsi="Tahoma"/>
          <w:b/>
          <w:bCs/>
          <w:color w:val="000000"/>
          <w:sz w:val="20"/>
          <w:szCs w:val="22"/>
        </w:rPr>
        <w:t xml:space="preserve">XIV. DIF Chiapas: </w:t>
      </w:r>
      <w:r>
        <w:rPr>
          <w:rFonts w:cs="Tahoma" w:ascii="Tahoma" w:hAnsi="Tahoma"/>
          <w:color w:val="000000"/>
          <w:sz w:val="20"/>
          <w:szCs w:val="22"/>
        </w:rPr>
        <w:t xml:space="preserve">Al Sistema para el Desarrollo Integral de la Familia del Estado de Chiapas;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V. DIF Municipal: </w:t>
      </w:r>
      <w:r>
        <w:rPr>
          <w:rFonts w:cs="Tahoma" w:ascii="Tahoma" w:hAnsi="Tahoma"/>
          <w:color w:val="000000"/>
          <w:sz w:val="20"/>
          <w:szCs w:val="22"/>
        </w:rPr>
        <w:t xml:space="preserve">Específicamente al Sistema Municipal para el Desarrollo Integral de la Familia de Motozintla de Mendoza, Chiapas;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VI. Sistemas DIF Municipales; </w:t>
      </w:r>
      <w:r>
        <w:rPr>
          <w:rFonts w:cs="Tahoma" w:ascii="Tahoma" w:hAnsi="Tahoma"/>
          <w:color w:val="000000"/>
          <w:sz w:val="20"/>
          <w:szCs w:val="22"/>
        </w:rPr>
        <w:t xml:space="preserve">A los Sistemas DIF Municipales de nuestro Estado de Chiapas o de la República Mexicana;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VII. Patrimonio: </w:t>
      </w:r>
      <w:r>
        <w:rPr>
          <w:rFonts w:cs="Tahoma" w:ascii="Tahoma" w:hAnsi="Tahoma"/>
          <w:color w:val="000000"/>
          <w:sz w:val="20"/>
          <w:szCs w:val="22"/>
        </w:rPr>
        <w:t xml:space="preserve">El conjunto de bienes, numerarios y aportaciones que por distintos medios le concede la Ley al Sistema DIF Municipal;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VIII. Junta de Gobierno: </w:t>
      </w:r>
      <w:r>
        <w:rPr>
          <w:rFonts w:cs="Tahoma" w:ascii="Tahoma" w:hAnsi="Tahoma"/>
          <w:color w:val="000000"/>
          <w:sz w:val="20"/>
          <w:szCs w:val="22"/>
        </w:rPr>
        <w:t xml:space="preserve">A la máxima autoridad del Sistema Municipal para el Desarrollo Integral de la Familia de Motozintla, Chiapas;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IX. Patronato: </w:t>
      </w:r>
      <w:r>
        <w:rPr>
          <w:rFonts w:cs="Tahoma" w:ascii="Tahoma" w:hAnsi="Tahoma"/>
          <w:color w:val="000000"/>
          <w:sz w:val="20"/>
          <w:szCs w:val="22"/>
        </w:rPr>
        <w:t xml:space="preserve">Órgano Colegiado de opinión, recomendación, apoyo y sugerencias, sobre los planes, presupuestos, informes y estados financieros anuales del organismo en el mejor desempeño del mismo y su contribución a la obtención de recursos que permitan el incremento de su patrimonio y cumplimiento de su objeto;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X. Presidencia: </w:t>
      </w:r>
      <w:r>
        <w:rPr>
          <w:rFonts w:cs="Tahoma" w:ascii="Tahoma" w:hAnsi="Tahoma"/>
          <w:color w:val="000000"/>
          <w:sz w:val="20"/>
          <w:szCs w:val="22"/>
        </w:rPr>
        <w:t xml:space="preserve">Órgano Superior del Sistema para el Desarrollo Integral de la Familia de Motozintla de Mendoza, Chiapas;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XI. Directora General: </w:t>
      </w:r>
      <w:r>
        <w:rPr>
          <w:rFonts w:cs="Tahoma" w:ascii="Tahoma" w:hAnsi="Tahoma"/>
          <w:color w:val="000000"/>
          <w:sz w:val="20"/>
          <w:szCs w:val="22"/>
        </w:rPr>
        <w:t xml:space="preserve">A la persona mujer que ocupa el cargo de la Dirección del DIF Municipal y que tiene a su responsabilidad la administración y operación de éste organismo;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XII. Manual General de Organización: </w:t>
      </w:r>
      <w:r>
        <w:rPr>
          <w:rFonts w:cs="Tahoma" w:ascii="Tahoma" w:hAnsi="Tahoma"/>
          <w:color w:val="000000"/>
          <w:sz w:val="20"/>
          <w:szCs w:val="22"/>
        </w:rPr>
        <w:t xml:space="preserve">Al documento que contiene las obligaciones y funciones de cada uno de los órganos del DIF Municipal y con ello deslindar sus responsabilidades y evitar duplicidad en el desempeño de sus funciones;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XIII. OSC: </w:t>
      </w:r>
      <w:r>
        <w:rPr>
          <w:rFonts w:cs="Tahoma" w:ascii="Tahoma" w:hAnsi="Tahoma"/>
          <w:color w:val="000000"/>
          <w:sz w:val="20"/>
          <w:szCs w:val="22"/>
        </w:rPr>
        <w:t xml:space="preserve">Organismos de la Sociedad Civil;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XIV. POA: </w:t>
      </w:r>
      <w:r>
        <w:rPr>
          <w:rFonts w:cs="Tahoma" w:ascii="Tahoma" w:hAnsi="Tahoma"/>
          <w:color w:val="000000"/>
          <w:sz w:val="20"/>
          <w:szCs w:val="22"/>
        </w:rPr>
        <w:t xml:space="preserve">Programa Operativo Anual;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XV. Profesionalización: </w:t>
      </w:r>
      <w:r>
        <w:rPr>
          <w:rFonts w:cs="Tahoma" w:ascii="Tahoma" w:hAnsi="Tahoma"/>
          <w:color w:val="000000"/>
          <w:sz w:val="20"/>
          <w:szCs w:val="22"/>
        </w:rPr>
        <w:t xml:space="preserve">Al conjunto de acciones que permitan la formación de profesionales en las diferentes disciplinas de la asistencia social, promoviendo el perfeccionamiento de las actividades que propicien la prestación de servicios asistenciales con calidad y calidez;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XVI. Programas Asistenciales; </w:t>
      </w:r>
      <w:r>
        <w:rPr>
          <w:rFonts w:cs="Tahoma" w:ascii="Tahoma" w:hAnsi="Tahoma"/>
          <w:color w:val="000000"/>
          <w:sz w:val="20"/>
          <w:szCs w:val="22"/>
        </w:rPr>
        <w:t xml:space="preserve">A los Programas Asistenciales Básicos que se originan de los ejes estratégicos del Sistema DIF Chiapas y sirven para disminuir de manera eficiente, eficaz y efectiva las problemáticas sociales que se viven en el municipio, así como reforzar los proyectos estratégicos que surjan;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XVII. Persona con discapacidad: </w:t>
      </w:r>
      <w:r>
        <w:rPr>
          <w:rFonts w:cs="Tahoma" w:ascii="Tahoma" w:hAnsi="Tahoma"/>
          <w:color w:val="000000"/>
          <w:sz w:val="20"/>
          <w:szCs w:val="22"/>
        </w:rPr>
        <w:t xml:space="preserve">Toda persona que presenta una deficiencia física, mental, intelectual o sensorial, ya sea de manera permanente o temporal que le impiden su participación plena y efectiva en la sociedad en igual de condiciones con los demás;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XVIII. Prevención: </w:t>
      </w:r>
      <w:r>
        <w:rPr>
          <w:rFonts w:cs="Tahoma" w:ascii="Tahoma" w:hAnsi="Tahoma"/>
          <w:color w:val="000000"/>
          <w:sz w:val="20"/>
          <w:szCs w:val="22"/>
        </w:rPr>
        <w:t xml:space="preserve">Conjunto de disposiciones y medidas que integran políticas públicas encaminadas a prevenir riesgos (en salud, discapacidad, muerte, abuso sexual); advertir o informar de los derechos para evitar la discriminación, la violencia, el maltrato a menores y adolescentes, mujeres, personas con discapacidad y adultos mayores;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XIX. Procuraduría: </w:t>
      </w:r>
      <w:r>
        <w:rPr>
          <w:rFonts w:cs="Tahoma" w:ascii="Tahoma" w:hAnsi="Tahoma"/>
          <w:color w:val="000000"/>
          <w:sz w:val="20"/>
          <w:szCs w:val="22"/>
        </w:rPr>
        <w:t xml:space="preserve">A la Procuraduría de la Familia y Adopciones del Sistema DIF Municipal;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XX. Administrador: </w:t>
      </w:r>
      <w:r>
        <w:rPr>
          <w:rFonts w:cs="Tahoma" w:ascii="Tahoma" w:hAnsi="Tahoma"/>
          <w:color w:val="000000"/>
          <w:sz w:val="20"/>
          <w:szCs w:val="22"/>
        </w:rPr>
        <w:t xml:space="preserve">Encargado de la Administración de los recursos del Sistema DIF Municipal;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XXI. Procurador: </w:t>
      </w:r>
      <w:r>
        <w:rPr>
          <w:rFonts w:cs="Tahoma" w:ascii="Tahoma" w:hAnsi="Tahoma"/>
          <w:color w:val="000000"/>
          <w:sz w:val="20"/>
          <w:szCs w:val="22"/>
        </w:rPr>
        <w:t xml:space="preserve">Al titular de la Procuraduría de la Familia y Adopciones del Sistema DIF Municipal;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XXII. Rehabilitación: </w:t>
      </w:r>
      <w:r>
        <w:rPr>
          <w:rFonts w:cs="Tahoma" w:ascii="Tahoma" w:hAnsi="Tahoma"/>
          <w:color w:val="000000"/>
          <w:sz w:val="20"/>
          <w:szCs w:val="22"/>
        </w:rPr>
        <w:t xml:space="preserve">A la aplicación de un conjunto de medidas médicas, físicas, psicológicas, educacionales y vocacionales dirigidas al individuo discapacitado con el objeto de que logre la máxima capacidad funcional, social y productiva; </w:t>
      </w:r>
    </w:p>
    <w:p>
      <w:pPr>
        <w:pStyle w:val="Pa15"/>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5"/>
        <w:spacing w:lineRule="auto" w:line="240"/>
        <w:jc w:val="both"/>
        <w:rPr/>
      </w:pPr>
      <w:r>
        <w:rPr>
          <w:rFonts w:cs="Tahoma" w:ascii="Tahoma" w:hAnsi="Tahoma"/>
          <w:b/>
          <w:bCs/>
          <w:color w:val="000000"/>
          <w:sz w:val="20"/>
          <w:szCs w:val="22"/>
        </w:rPr>
        <w:t xml:space="preserve">XXXIII. Vulnerabilidad: </w:t>
      </w:r>
      <w:r>
        <w:rPr>
          <w:rFonts w:cs="Tahoma" w:ascii="Tahoma" w:hAnsi="Tahoma"/>
          <w:color w:val="000000"/>
          <w:sz w:val="20"/>
          <w:szCs w:val="22"/>
        </w:rPr>
        <w:t xml:space="preserve">La condición de indefensión económica, jurídica o social, en la que se puede encontrar una persona, grupo o comunidad.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Objeto del DIF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 </w:t>
      </w:r>
      <w:r>
        <w:rPr>
          <w:rFonts w:cs="Tahoma" w:ascii="Tahoma" w:hAnsi="Tahoma"/>
          <w:color w:val="000000"/>
          <w:sz w:val="20"/>
          <w:szCs w:val="22"/>
        </w:rPr>
        <w:t xml:space="preserve">El DIF Municipal tendrá como objeto, lo sigui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Promover y prestar servicios de asistencia so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Apoyar el desarrollo de la familia y de la comun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Realizar acciones de apoyo educativo para la integración social y de capacitación para el trabajo a las y los beneficiarios de asistencia so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Promover e impulsar el sano crecimiento físico, mental y social de la niñez;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Operar establecimientos de asistencia social en beneficio de menores en estado de abandono, ancianas (os) desamparadas (os) y de personas con discapacidad sin recurs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Investigar la problemática de los grupos vulnerables y desarrollar modelos de atención para éstos grupos y en general para el desarrollo humano, tomando como eje las famili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Coordinar las funciones de beneficencia pública con la asistencia privada en el municipio, así como proponer programas de asistencia so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Llevar a cabo acciones en materia de prevención y rehabilitación de personas con discapacidad en centros no hospitalarios, con sujeción a las disposiciones aplicables en materia de salu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Realizar estudios e investigaciones sobre asistencia social, con la participación, en su caso, de las autoridades asistenciales del Gobierno del Est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Fomentar, apoyar, coordinar y evaluar las actividades que lleven a cabo las instituciones de asistencia o asociaciones civiles y todo tipo de entidades privadas, cuyo objeto sea la prestación de servicios de asistencia social, sin perjuicio de las atribuciones que al efecto correspondan a otras dependencias; así como de supervisar el buen funcionamiento de las instituciones privadas y públicas para el cumplimiento de los objetivos para lo que fueron cread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Elaborar y proponer los reglamentos que requieren en la materia, observando su estricto cumplimi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Realizar y promover la capacitación de recursos humanos para la asistencia so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Prestar servicios de asistencia jurídica y de orientación social a menores, ancianas (os) y personas con discapacidad sin recurs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Poner a disposición de la (del) Ministerio Público los elementos a su alcance en la protección de incapaces y en los procedimientos civiles y familiares que les afecten, de acuerdo con las disposiciones legales correspond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Realizar estudios e investigaciones en materia de discapac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 Participar en programas de rehabilitación y educación espe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 Proponer a las autoridades correspondientes la adaptación o readaptación del espacio urbano que fuere necesario para eliminar las barreras físicas que impidan el desplazamiento autónomo de las personas con discapac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I. Apoyar el ejercicio de la tutela de las y los incapaces en el municipio, en los términos de la Ley respectiv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X. Las demás que establezcan las disposiciones aplicables en la materi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y los Sujetos Beneficiarios de la Asistencia Social del DIF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 </w:t>
      </w:r>
      <w:r>
        <w:rPr>
          <w:rFonts w:cs="Tahoma" w:ascii="Tahoma" w:hAnsi="Tahoma"/>
          <w:color w:val="000000"/>
          <w:sz w:val="20"/>
          <w:szCs w:val="22"/>
        </w:rPr>
        <w:t xml:space="preserve">En los términos del artículo anterior de este Reglamento, son sujetos a la recepción de los servicios de asistencia social preferentemente lo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Menores en estado de abandono, desamparo, desnutrición o sujetos a maltra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Mujeres en períodos de gestación o lacta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Ancianas (os) en desamparo, incapacidad, marginación o sujetos a maltra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Inválidas (os), minusválidas (os) o incapaces por causa de ceguera, debilidad visual; sordera, mudez, alteraciones del sistema -neuromuscular- esquelético, deficiencias mentales, problemas de lenguaje u otras deficienci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Indig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pPr>
      <w:r>
        <w:rPr>
          <w:rFonts w:cs="Tahoma" w:ascii="Tahoma" w:hAnsi="Tahoma"/>
          <w:color w:val="000000"/>
          <w:sz w:val="20"/>
          <w:szCs w:val="22"/>
        </w:rPr>
        <w:t>VI. Víctimas de la comisión de delitos en estado de abandono;</w:t>
      </w:r>
      <w:r>
        <w:rPr>
          <w:rFonts w:cs="Tahoma" w:ascii="Tahoma" w:hAnsi="Tahoma"/>
          <w:b/>
          <w:bCs/>
          <w:color w:val="000000"/>
          <w:sz w:val="20"/>
          <w:szCs w:val="20"/>
        </w:rPr>
        <w:t xml:space="preserve">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Cualquier persona que se encuentre en estado de abandono o familiares que dependan económicamente de quienes se encuentren detenidas (os) por causas penales y que queden en estado de abandon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Habitantes del medio rural o urbano marginadas (os), que carezcan de lo indispensable para su subsiste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Personas afectadas por desast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Personas que transitoriamente se encuentren en el municipio y que requieran de la asistencia so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Víctimas de violencia familiar;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En general, los grupos vulnerables o todas aquellas personas que se encuentren en las condiciones y circunstancias similares a las circunstancias descritas en las fracciones anterior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Integración del Patrimonio del DIF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0.- </w:t>
      </w:r>
      <w:r>
        <w:rPr>
          <w:rFonts w:cs="Tahoma" w:ascii="Tahoma" w:hAnsi="Tahoma"/>
          <w:color w:val="000000"/>
          <w:sz w:val="20"/>
          <w:szCs w:val="22"/>
        </w:rPr>
        <w:t xml:space="preserve">El patrimonio del DIF Municipal se integrará co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Los derechos, bienes muebles e inmuebles que actualmente pose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Los bienes muebles e inmuebles que le sean propios y los que el Gobierno Municipal, Estatal o Federal le design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El presupuesto, subsidios, aportaciones y demás ingresos provenientes del Gobierno Federal, Estatal o Municipal que éstos especifiquen y destinen para el cumplimiento de sus objetiv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Las aportaciones, donaciones, legados y demás liberalidades que reciba de personas públicas o privad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Los rendimientos o recuperaciones que se obtengan de la inversión de los recursos a que tiene destinados, y de los bienes, recursos, derechos, e ingresos que por cualquier otro título legal adquier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Las concesiones, permisos, licencias o autorizaciones que se obtengan conforme a la ley.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Coordinación y Concerta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1.- </w:t>
      </w:r>
      <w:r>
        <w:rPr>
          <w:rFonts w:cs="Tahoma" w:ascii="Tahoma" w:hAnsi="Tahoma"/>
          <w:color w:val="000000"/>
          <w:sz w:val="20"/>
          <w:szCs w:val="22"/>
        </w:rPr>
        <w:t xml:space="preserve">Con el propósito de asegurar la adecuada coordinación de acciones, en el ámbito de la prestación de servicios en materia de asistencia social y con el objeto de favorecer prioritariamente a los grupos vulnerables, el DIF Municipal, podrá celebrar convenios o acuerdos para la coordinación de acciones a nivel municipal con esferas estatales o federa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2.- </w:t>
      </w:r>
      <w:r>
        <w:rPr>
          <w:rFonts w:cs="Tahoma" w:ascii="Tahoma" w:hAnsi="Tahoma"/>
          <w:color w:val="000000"/>
          <w:sz w:val="20"/>
          <w:szCs w:val="22"/>
        </w:rPr>
        <w:t xml:space="preserve">Con el objeto de ampliar la cobertura y la calidad de los servicios en materia de asistencia social a nivel municipal, el DIF Municipal promoverá la celebración de convenios entre éste y otras dependencias, instituciones privadas o sociales, a fin d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Establecer programas conjunt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romover la conjunción de los niveles Municipal y Estatal para la aportación de recursos financieros con objeto de beneficiar a la población del municip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Distribuir y coordinar acciones entre las partes, de manera proporcional y equitativ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Coordinar y proponer programas para el establecimiento y apoyo de la beneficencia pública, y la asistencia privada en el municipio;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Fortalecer el patrimonio del Sistema DIF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3.- </w:t>
      </w:r>
      <w:r>
        <w:rPr>
          <w:rFonts w:cs="Tahoma" w:ascii="Tahoma" w:hAnsi="Tahoma"/>
          <w:color w:val="000000"/>
          <w:sz w:val="20"/>
          <w:szCs w:val="22"/>
        </w:rPr>
        <w:t xml:space="preserve">El DIF Municipal promoverá ante los gobiernos estatales, el establecimiento de mecanismos idóneos que permitan una interrelación sistemática, a fin de atender de manera oportuna las demandas de servicios básicos de asistencia social para los grupos vulner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4.- </w:t>
      </w:r>
      <w:r>
        <w:rPr>
          <w:rFonts w:cs="Tahoma" w:ascii="Tahoma" w:hAnsi="Tahoma"/>
          <w:color w:val="000000"/>
          <w:sz w:val="20"/>
          <w:szCs w:val="22"/>
        </w:rPr>
        <w:t xml:space="preserve">El DIF Municipal celebrará convenios para la concertación de acciones de participación social, con los sectores social y privado, con el objeto de coordinar su participación en la realización de programas de asistencia social, que coadyuven al cumplimiento de su obje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5.- </w:t>
      </w:r>
      <w:r>
        <w:rPr>
          <w:rFonts w:cs="Tahoma" w:ascii="Tahoma" w:hAnsi="Tahoma"/>
          <w:color w:val="000000"/>
          <w:sz w:val="20"/>
          <w:szCs w:val="22"/>
        </w:rPr>
        <w:t xml:space="preserve">Los Convenios a que se refiere el artículo anterior, deberán ajustarse a las siguientes bas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Definirán las responsabilidades que asuman los integrantes de los sectores social y priv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Determinarán las acciones de orientación, estímulo y apoyo que llevará a cabo 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Fijarán el objeto, materia y alcances jurídicos de los compromisos que asuman las partes;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Las demás estipulaciones que de común acuerdo establezcan las part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6.- </w:t>
      </w:r>
      <w:r>
        <w:rPr>
          <w:rFonts w:cs="Tahoma" w:ascii="Tahoma" w:hAnsi="Tahoma"/>
          <w:color w:val="000000"/>
          <w:sz w:val="20"/>
          <w:szCs w:val="22"/>
        </w:rPr>
        <w:t xml:space="preserve">El DIF Municipal, con la finalidad de ampliar la cobertura de los servicios de asistencia social, promoverá en todo el municipio, la creación de instituciones de asistencia privada, fundaciones, asociaciones civiles y otras similares, que con sus propios recursos presten dichos servicios, con sujeción a los ordenamientos jurídicos aplicab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Derechos y Obligaciones de las y los Servidores Públicos del DIF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7.- </w:t>
      </w:r>
      <w:r>
        <w:rPr>
          <w:rFonts w:cs="Tahoma" w:ascii="Tahoma" w:hAnsi="Tahoma"/>
          <w:color w:val="000000"/>
          <w:sz w:val="20"/>
          <w:szCs w:val="22"/>
        </w:rPr>
        <w:t xml:space="preserve">Para ser sujeto de contratación por parte del Sistema DIF Municipal, se requier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Haber cumplido dieciocho años y estar en pleno goce de sus derechos civi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Ser chiapaneca (o), prefiriéndose a las y los originarias y vecinos del municip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III. No haber sido condenada (o) por delito de carácter oficial, por daños ocasionados a bienes propiedad del Municipio, o por delitos patrimoniales;</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Acreditar las aptitudes y conocimientos técnicos y/o profesionales que se requiera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8.- </w:t>
      </w:r>
      <w:r>
        <w:rPr>
          <w:rFonts w:cs="Tahoma" w:ascii="Tahoma" w:hAnsi="Tahoma"/>
          <w:color w:val="000000"/>
          <w:sz w:val="20"/>
          <w:szCs w:val="22"/>
        </w:rPr>
        <w:t xml:space="preserve">El personal del Sistema DIF Municipal gozará de los siguientes derech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Percibir sus sueldos por periodos no mayores de quince dí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Disfrutar de las prestaciones y beneficios de la seguridad social, la (el) propia (o) trabajadora (or) y sus familiares, por los motivos, condiciones y términos establecidos en la Ley de la Institución de Seguridad Social correspondi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Disfrutar de licencias, estímulos y recompens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Asociarse para la defensa de sus interes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A descansar dos días, después de una jornada de cinco días de trabajo, siendo éstos los sábados y doming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Son días de descanso obligatorio, los que marque el calendario del Gobierno del Estado, no el calendario escola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Las trabajadoras en estado de gravidez disfrutarán de licencia con goce de sueldo íntegro en la forma siguiente: treinta días antes de la fecha probable del parto y sesenta días después de éste, en total noventa días previa certificación médica y en los periodos de lactancia tendrá derecho a dos descansos extraordinarios por día, de media hora cada uno, para alimentar a sus hij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Las demás que señalen otros ordenamientos jurídico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9.- </w:t>
      </w:r>
      <w:r>
        <w:rPr>
          <w:rFonts w:cs="Tahoma" w:ascii="Tahoma" w:hAnsi="Tahoma"/>
          <w:color w:val="000000"/>
          <w:sz w:val="20"/>
          <w:szCs w:val="22"/>
        </w:rPr>
        <w:t xml:space="preserve">Son obligaciones del personal del Sistema DIF Municipal, la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Desempeñar sus labores con la intensidad, cuidado y esmero apropiad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Conducirse con responsabilidad, objetividad, imparcialidad, honestidad, legalidad y profesionalism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Guardar respeto a sus superiores y a sus compañeras (os) de trabaj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Cumplir con las obligaciones que les impongan las condiciones generales del trabajo y el reglamento interior de su dependencia o ent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Guardar reserva de los asuntos que lleguen a su conocimiento con motivo de su trabaj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Evitar la ejecución de actos que pongan en peligro su seguridad y la de sus compañeras (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Asistir puntualmente a sus labo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VIII. Promover y conducirse con apego a los derechos humanos, igualdad jurídica y no discriminación;</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pPr>
      <w:r>
        <w:rPr>
          <w:rFonts w:cs="Tahoma" w:ascii="Tahoma" w:hAnsi="Tahoma"/>
          <w:color w:val="000000"/>
          <w:sz w:val="20"/>
          <w:szCs w:val="22"/>
        </w:rPr>
        <w:t>IX. Adecuar su comportamiento en los términos de los artículos 5</w:t>
      </w:r>
      <w:r>
        <w:rPr>
          <w:rFonts w:cs="Tahoma" w:ascii="Tahoma" w:hAnsi="Tahoma"/>
          <w:b/>
          <w:bCs/>
          <w:color w:val="000000"/>
          <w:sz w:val="20"/>
          <w:szCs w:val="22"/>
        </w:rPr>
        <w:t xml:space="preserve">° </w:t>
      </w:r>
      <w:r>
        <w:rPr>
          <w:rFonts w:cs="Tahoma" w:ascii="Tahoma" w:hAnsi="Tahoma"/>
          <w:color w:val="000000"/>
          <w:sz w:val="20"/>
          <w:szCs w:val="22"/>
        </w:rPr>
        <w:t>y 6</w:t>
      </w:r>
      <w:r>
        <w:rPr>
          <w:rFonts w:cs="Tahoma" w:ascii="Tahoma" w:hAnsi="Tahoma"/>
          <w:b/>
          <w:bCs/>
          <w:color w:val="000000"/>
          <w:sz w:val="20"/>
          <w:szCs w:val="22"/>
        </w:rPr>
        <w:t xml:space="preserve">° </w:t>
      </w:r>
      <w:r>
        <w:rPr>
          <w:rFonts w:cs="Tahoma" w:ascii="Tahoma" w:hAnsi="Tahoma"/>
          <w:color w:val="000000"/>
          <w:sz w:val="20"/>
          <w:szCs w:val="22"/>
        </w:rPr>
        <w:t xml:space="preserve">de este Reglam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No hacer propaganda de ninguna clase dentro de los edificios o lugares de trabaj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Asistir a los cursos de capacitación y adiestramiento para mejorar su preparación y eficiencia, incluidos los de sensibilización y capacitación en género y derechos human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Evitar hacer actos de comercio o ingerir alimentos en los lugares de trabaj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Cubrir las cuotas que fijen las leyes especiales para que puedan gozar de los beneficios que otorga la institución de seguridad social que le correspond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0.- </w:t>
      </w:r>
      <w:r>
        <w:rPr>
          <w:rFonts w:cs="Tahoma" w:ascii="Tahoma" w:hAnsi="Tahoma"/>
          <w:color w:val="000000"/>
          <w:sz w:val="20"/>
          <w:szCs w:val="22"/>
        </w:rPr>
        <w:t xml:space="preserve">La Directora General del Sistema DIF Municipal vigilará en el ámbito de su competencia el cumplimiento de la Constitución Política de los Estados Unidos Mexicanos, la Constitución local, las leyes que de ellas emanen y demás disposiciones legales aplicables, así como, de los planes, programas y todas aquellas disposiciones y acuerdos que emanen del Ayuntamien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1.- </w:t>
      </w:r>
      <w:r>
        <w:rPr>
          <w:rFonts w:cs="Tahoma" w:ascii="Tahoma" w:hAnsi="Tahoma"/>
          <w:color w:val="000000"/>
          <w:sz w:val="20"/>
          <w:szCs w:val="22"/>
        </w:rPr>
        <w:t xml:space="preserve">Corresponde a la Directora General resolver en los casos de duda, sobre el ámbito de competencia que tengan los servidores del Sistema DIF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2.- </w:t>
      </w:r>
      <w:r>
        <w:rPr>
          <w:rFonts w:cs="Tahoma" w:ascii="Tahoma" w:hAnsi="Tahoma"/>
          <w:color w:val="000000"/>
          <w:sz w:val="20"/>
          <w:szCs w:val="22"/>
        </w:rPr>
        <w:t xml:space="preserve">Las servidoras públicas del Sistema DIF Municipal al tomar posesión de su cargo, deberán rendir formalmente protesta de ley y levantar un inventario de los bienes que se dejen bajo su custodia. Debiendo registrar dicho inventario en la Administración o Dirección General que verificará la exactitud del mism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3.- </w:t>
      </w:r>
      <w:r>
        <w:rPr>
          <w:rFonts w:cs="Tahoma" w:ascii="Tahoma" w:hAnsi="Tahoma"/>
          <w:color w:val="000000"/>
          <w:sz w:val="20"/>
          <w:szCs w:val="22"/>
        </w:rPr>
        <w:t xml:space="preserve">Los nombramientos de las servidoras públicas deberán contene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Nombre, nacionalidad, edad, sexo, estado civil y su domicil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Empleo que se le confier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Carácter del nombramiento y duración de la jornada de trabaj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El lugar o lugares donde deberá prestar sus servici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Sueldo y demás prestaciones que deberá percibir con expresión de la partida del presupuesto de egresos a cargo del cual deba pagars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Fecha y lugar donde se expide el nombramiento;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Firma autógrafa del funcionario competente que lo expidió y la (el) trabajadora (or).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II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De las Autoridades Colegiadas y Unitarias del DIF Municipal</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su Integra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4.- </w:t>
      </w:r>
      <w:r>
        <w:rPr>
          <w:rFonts w:cs="Tahoma" w:ascii="Tahoma" w:hAnsi="Tahoma"/>
          <w:color w:val="000000"/>
          <w:sz w:val="20"/>
          <w:szCs w:val="22"/>
        </w:rPr>
        <w:t xml:space="preserve">El DIF Municipal se conformará con los órganos superiore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Junta de Gobiern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Un Patrona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La Presidencia del Patrona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La Dirección General del DIF.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Junta de Gobiern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Sección Primera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sus Atribuciones y Obligacion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5.- </w:t>
      </w:r>
      <w:r>
        <w:rPr>
          <w:rFonts w:cs="Tahoma" w:ascii="Tahoma" w:hAnsi="Tahoma"/>
          <w:color w:val="000000"/>
          <w:sz w:val="20"/>
          <w:szCs w:val="22"/>
        </w:rPr>
        <w:t xml:space="preserve">La Junta de Gobierno será la máxima autoridad dentro del Sistema DIF Municipal y estará encabezada por la (el) Presidenta (e) Municipal de Motozintla de Mendoza, Chiapas o en su caso por el personal que ésta (e) designe para tales efect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6.- </w:t>
      </w:r>
      <w:r>
        <w:rPr>
          <w:rFonts w:cs="Tahoma" w:ascii="Tahoma" w:hAnsi="Tahoma"/>
          <w:color w:val="000000"/>
          <w:sz w:val="20"/>
          <w:szCs w:val="22"/>
        </w:rPr>
        <w:t xml:space="preserve">La Junta de Gobierno tendrá las siguientes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Dictar lineamientos generales para la planeación y ejecución de los recurs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lanear y dar lineamientos de dirección para el buen funcionamiento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Estudiar y aprobar el presupuesto correspondiente a cada ejercicio anu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Conocer y aprobar el informe de actividades que rinda la Presidencia del Patronato, así como l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estados financieros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Expedir disposiciones de carácter general necesarias para la adecuada organización, funcionamiento técnico y administrativo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Contribuir a la promoción de actividades para la obtención de recursos que permitan el incremento del patrimonio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Representar al organismo DIF Municipal con facultades generales para pleitos y cobranzas, actos de administración y de domin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VIII. Delegar facultades para pleitos y cobranzas y actos de administración;</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Expedir el reglamento del Consejo Municipal para la Prevención y Atención de la Violencia Familia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Sesionar de manera ordinar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Sesionar de manera extraordinaria las veces que se considere necesario y urg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Asentar sus acuerdos en Act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Nombrar y remover con la aprobación de la (del) Presidenta (e) Municipal, a la Directora General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Expedir o modificar el Reglamento Interior del DIF Municipal de Motozintla de Mendoza, Chiap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Vigilar la debida vigilancia de las disposiciones leg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 Elaborar y aprobar los Manuales de Organización y de Procedimientos de los órganos y dependencias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 Apoyar las actividades del organismo y formular sugerencias tendientes a su mejor desempeñ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I. Asistir previa invitación, a los eventos que organiza el DIF Municipal, Estatal y Federal cuya finalidad sea de entrega de apoyos a beneficiarios de los grupos vulnerab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X. Autorizar a quien corresponda la organización de eventos o espectáculos públicos que tengan la finalidad de recaudar recursos económicos para dar mayor respuesta a las peticiones de los grupos vulnerab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X. Resolver, interpretar y aplicar las disposiciones contenidas en el presente reglamento o en su caso, resolver los asuntos no contemplados en este cuerpo normativ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7.- </w:t>
      </w:r>
      <w:r>
        <w:rPr>
          <w:rFonts w:cs="Tahoma" w:ascii="Tahoma" w:hAnsi="Tahoma"/>
          <w:color w:val="000000"/>
          <w:sz w:val="20"/>
          <w:szCs w:val="22"/>
        </w:rPr>
        <w:t xml:space="preserve">De acuerdo al artículo anterior, se consideran como lineamientos o disposiciones de carácter general aquellos ordenamientos de planeación, presupuestación y control que marcan el rumbo institucional, tales como: Plan Institucional de la Asistencia Social (PIAS), Programa Operativo Anual (POA), Reglamento Interno del DIF Municipal de Motozintla de Mendoza, Chiapas, Reglamento de las Condiciones Generales de Trabajo del DIF Municipal, entre otr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8.- </w:t>
      </w:r>
      <w:r>
        <w:rPr>
          <w:rFonts w:cs="Tahoma" w:ascii="Tahoma" w:hAnsi="Tahoma"/>
          <w:color w:val="000000"/>
          <w:sz w:val="20"/>
          <w:szCs w:val="22"/>
        </w:rPr>
        <w:t xml:space="preserve">En cumplimiento a las disposiciones legales y al presente reglamento, para la observancia y aplicación de los ordenamientos internos que sean necesarios para el buen funcionamiento institucional, tales como: Políticas, Manuales de Organización, de Procedimientos, Operativos, entre otros, bastará con las autorizaciones del Director General o el Jefe de Área, según su ámbito de competenci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Sección Segunda </w:t>
      </w:r>
    </w:p>
    <w:p>
      <w:pPr>
        <w:pStyle w:val="Pa2"/>
        <w:spacing w:lineRule="auto" w:line="240"/>
        <w:jc w:val="center"/>
        <w:rPr>
          <w:rFonts w:ascii="Tahoma" w:hAnsi="Tahoma" w:cs="Tahoma"/>
          <w:b/>
          <w:b/>
          <w:bCs/>
          <w:sz w:val="20"/>
        </w:rPr>
      </w:pPr>
      <w:r>
        <w:rPr>
          <w:rFonts w:cs="Tahoma" w:ascii="Tahoma" w:hAnsi="Tahoma"/>
          <w:b/>
          <w:bCs/>
          <w:sz w:val="20"/>
        </w:rPr>
        <w:t>De la (del) Secretaria (o) de la Junta de Gobierno</w:t>
      </w:r>
    </w:p>
    <w:p>
      <w:pPr>
        <w:pStyle w:val="Pa2"/>
        <w:spacing w:lineRule="auto" w:line="240"/>
        <w:jc w:val="both"/>
        <w:rPr>
          <w:rFonts w:ascii="Tahoma" w:hAnsi="Tahoma" w:cs="Tahoma"/>
          <w:b/>
          <w:b/>
          <w:bCs/>
          <w:sz w:val="20"/>
        </w:rPr>
      </w:pPr>
      <w:r>
        <w:rPr>
          <w:rFonts w:cs="Tahoma" w:ascii="Tahoma" w:hAnsi="Tahoma"/>
          <w:b/>
          <w:bCs/>
          <w:sz w:val="20"/>
        </w:rPr>
      </w:r>
    </w:p>
    <w:p>
      <w:pPr>
        <w:pStyle w:val="Pa2"/>
        <w:spacing w:lineRule="auto" w:line="240"/>
        <w:jc w:val="both"/>
        <w:rPr/>
      </w:pPr>
      <w:r>
        <w:rPr>
          <w:rFonts w:cs="Tahoma" w:ascii="Tahoma" w:hAnsi="Tahoma"/>
          <w:b/>
          <w:bCs/>
          <w:sz w:val="20"/>
        </w:rPr>
        <w:t xml:space="preserve">Artículo 29.- </w:t>
      </w:r>
      <w:r>
        <w:rPr>
          <w:rFonts w:cs="Tahoma" w:ascii="Tahoma" w:hAnsi="Tahoma"/>
          <w:sz w:val="20"/>
        </w:rPr>
        <w:t xml:space="preserve">La Junta de Gobierno podrá nombrar una (un) Secretaria (o), quien tendrá las siguientes facultad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Elaborar el Acta de cada ses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pPr>
      <w:r>
        <w:rPr>
          <w:rFonts w:cs="Tahoma" w:ascii="Tahoma" w:hAnsi="Tahoma"/>
          <w:color w:val="000000"/>
          <w:sz w:val="20"/>
          <w:szCs w:val="22"/>
        </w:rPr>
        <w:t xml:space="preserve">II. Efectuar el seguimiento puntual a los acuerdos tomados por la Junta de Gobiern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Notificar la convocatoria y el respectivo orden del día para la celebración de las sesiones de la Junta de Gobiern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Registrar la asistencia de los integrantes al inicio de cada sesión, a efecto de verificar la existencia del quórum requeri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Vigilar el cumplimiento de la periodicidad de las ses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Supervisar el cumplimiento del orden del día de la sesión para la cual fue convocado el orden del dí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Conducir las sesiones cuidando que los puntos, se desahoguen conforme el orden del día aprob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Efectuar las declaratorias de los resultados de la vot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Las demás que le confiera la Junta y las disposiciones jurídicas aplicab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Sección Tercera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Sesiones de la Junta de Gobiern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0.- </w:t>
      </w:r>
      <w:r>
        <w:rPr>
          <w:rFonts w:cs="Tahoma" w:ascii="Tahoma" w:hAnsi="Tahoma"/>
          <w:color w:val="000000"/>
          <w:sz w:val="20"/>
          <w:szCs w:val="22"/>
        </w:rPr>
        <w:t xml:space="preserve">Las sesiones de la Junta de Gobierno se clasifican en ordinarias y extraordinarias. Las sesiones ordinarias se realizarán por lo menos una vez al mes en el domicilio que establezca la Junta de Gobierno mediante un calendario de sesiones.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Las sesiones extraordinarias son aquellas que se consideran como urgentes y necesarias. Estas se celebrarán cuando se requiera, previa convocatoria hecha por la (el) Presidenta (e) de la Junt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1.- </w:t>
      </w:r>
      <w:r>
        <w:rPr>
          <w:rFonts w:cs="Tahoma" w:ascii="Tahoma" w:hAnsi="Tahoma"/>
          <w:color w:val="000000"/>
          <w:sz w:val="20"/>
          <w:szCs w:val="22"/>
        </w:rPr>
        <w:t xml:space="preserve">Las reuniones se realizarán en el domicilio del DIF Municipal o en que para tales efectos señale la Junta de Gobiern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2.- </w:t>
      </w:r>
      <w:r>
        <w:rPr>
          <w:rFonts w:cs="Tahoma" w:ascii="Tahoma" w:hAnsi="Tahoma"/>
          <w:color w:val="000000"/>
          <w:sz w:val="20"/>
          <w:szCs w:val="22"/>
        </w:rPr>
        <w:t xml:space="preserve">La (el) Presidenta (e) emitirá convocatoria, misma que se notificará por escrito y por lo menos dos días de anticipación, para el caso de las sesiones ordinarias, las sesiones extraordinarias podrán ser convocadas un día hábil de anticipación a su celebra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33.- </w:t>
      </w:r>
      <w:r>
        <w:rPr>
          <w:rFonts w:cs="Tahoma" w:ascii="Tahoma" w:hAnsi="Tahoma"/>
          <w:color w:val="000000"/>
          <w:sz w:val="20"/>
          <w:szCs w:val="22"/>
        </w:rPr>
        <w:t>Los integrantes de la Junta de Gobierno podrán solicitar a la (el) Presidenta (e) la inclusión de los asuntos a tratar en las sesiones ordinarias correspondientes, un día hábil anterior a que se celebre la sesión. En las sesiones extraordinarias sólo se podrán tratar los asuntos previamente incluidos en la convocatoria.</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pPr>
      <w:r>
        <w:rPr>
          <w:rFonts w:cs="Tahoma" w:ascii="Tahoma" w:hAnsi="Tahoma"/>
          <w:b/>
          <w:bCs/>
          <w:color w:val="000000"/>
          <w:sz w:val="20"/>
          <w:szCs w:val="22"/>
        </w:rPr>
        <w:t xml:space="preserve">Artículo 34.- </w:t>
      </w:r>
      <w:r>
        <w:rPr>
          <w:rFonts w:cs="Tahoma" w:ascii="Tahoma" w:hAnsi="Tahoma"/>
          <w:color w:val="000000"/>
          <w:sz w:val="20"/>
          <w:szCs w:val="22"/>
        </w:rPr>
        <w:t xml:space="preserve">La Junta de Gobierno podrá sesionar válidamente con la mitad más uno de sus integrant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5.- </w:t>
      </w:r>
      <w:r>
        <w:rPr>
          <w:rFonts w:cs="Tahoma" w:ascii="Tahoma" w:hAnsi="Tahoma"/>
          <w:color w:val="000000"/>
          <w:sz w:val="20"/>
          <w:szCs w:val="22"/>
        </w:rPr>
        <w:t xml:space="preserve">Los integrantes de la Junta de Gobierno tendrán derecho a voz y voto y las resoluciones se tomarán por mayoría de votos, teniendo la Presidencia Voto de calidad en caso de empate.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6.- </w:t>
      </w:r>
      <w:r>
        <w:rPr>
          <w:rFonts w:cs="Tahoma" w:ascii="Tahoma" w:hAnsi="Tahoma"/>
          <w:color w:val="000000"/>
          <w:sz w:val="20"/>
          <w:szCs w:val="22"/>
        </w:rPr>
        <w:t xml:space="preserve">Los integrantes de la Junta de Gobierno deberán asistir a las sesiones en la fecha y hora que señale la convocatoria, con una tolerancia de veinte minutos, pasado ese tiempo se pasará a lo sigui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De no existir quórum dentro del tiempo de tolerancia estipulado, se aplazará la sesión, por lo que, la (el) Presidenta (e) dará aviso a las y los integrantes, indicándoles la hora y lugar para su celebr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Si en la primera sesión no existiera quórum, la (el) Presidenta (e) convocará a una sesión extraordinaria, si los asuntos a tratar lo amerita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7.- </w:t>
      </w:r>
      <w:r>
        <w:rPr>
          <w:rFonts w:cs="Tahoma" w:ascii="Tahoma" w:hAnsi="Tahoma"/>
          <w:color w:val="000000"/>
          <w:sz w:val="20"/>
          <w:szCs w:val="22"/>
        </w:rPr>
        <w:t xml:space="preserve">La (el) Presidenta (e) de la Junta de Gobierno podrá suspender la sesión por las siguientes caus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Por casos de fuerza mayo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or no existir el quórum requeri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Por no existir las condiciones adecuadas para la continuidad de la sesión, para la cual, deberá indicar el lugar, día y hora para su celebración o continua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8.- </w:t>
      </w:r>
      <w:r>
        <w:rPr>
          <w:rFonts w:cs="Tahoma" w:ascii="Tahoma" w:hAnsi="Tahoma"/>
          <w:color w:val="000000"/>
          <w:sz w:val="20"/>
          <w:szCs w:val="22"/>
        </w:rPr>
        <w:t xml:space="preserve">Las sesiones se desarrollarán en estricto apego al orden del día, conforme al siguiente procedimi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Lista de asiste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Declaración de quórum leg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Lectura y en su caso, aprobación del orden del dí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Lectura y aprobación del acta de la minuta anterio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Desahogo de los puntos a trata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Asuntos Gener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Clausur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39.- </w:t>
      </w:r>
      <w:r>
        <w:rPr>
          <w:rFonts w:cs="Tahoma" w:ascii="Tahoma" w:hAnsi="Tahoma"/>
          <w:color w:val="000000"/>
          <w:sz w:val="20"/>
          <w:szCs w:val="22"/>
        </w:rPr>
        <w:t>La (el) Presidenta (e) de la Junta de Gobierno someterá a votación los asuntos contenidos en el orden del día y hará constar los votos a favor, en contra y en su caso, las abstenciones.</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pPr>
      <w:r>
        <w:rPr>
          <w:rFonts w:cs="Tahoma" w:ascii="Tahoma" w:hAnsi="Tahoma"/>
          <w:b/>
          <w:bCs/>
          <w:color w:val="000000"/>
          <w:sz w:val="20"/>
          <w:szCs w:val="22"/>
        </w:rPr>
        <w:t xml:space="preserve">Artículo 40.- </w:t>
      </w:r>
      <w:r>
        <w:rPr>
          <w:rFonts w:cs="Tahoma" w:ascii="Tahoma" w:hAnsi="Tahoma"/>
          <w:color w:val="000000"/>
          <w:sz w:val="20"/>
          <w:szCs w:val="22"/>
        </w:rPr>
        <w:t xml:space="preserve">De las sesiones realizadas, la (el) Secretaria (o) levantará un acta en donde se asentaran los acuerdos tomados por las (os) integrantes de la Junta de Gobierno, misma que deberá validarse con la firma autógrafa de las y los asistentes a esa ses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1.- </w:t>
      </w:r>
      <w:r>
        <w:rPr>
          <w:rFonts w:cs="Tahoma" w:ascii="Tahoma" w:hAnsi="Tahoma"/>
          <w:color w:val="000000"/>
          <w:sz w:val="20"/>
          <w:szCs w:val="22"/>
        </w:rPr>
        <w:t xml:space="preserve">Para la exposición de algún punto, la Junta de Gobierno podrá sesionar con las y los invitados que esta determine, quienes tendrán derecho a voz, solo por el punto del orden del día para el cual fueron invitado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Sección Cuarta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Presidencia de la Junta de Gobiern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2.- </w:t>
      </w:r>
      <w:r>
        <w:rPr>
          <w:rFonts w:cs="Tahoma" w:ascii="Tahoma" w:hAnsi="Tahoma"/>
          <w:color w:val="000000"/>
          <w:sz w:val="20"/>
          <w:szCs w:val="22"/>
        </w:rPr>
        <w:t xml:space="preserve">Para ser Presidenta (e) de la Junta de Gobierno del DIF Municipal se requier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Ser Ciudadana (o) Chiapaneca (o) en pleno ejercicio de sus derech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Tener vocación de servicio y los conocimientos necesarios para el desempeño del carg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Ser de reconocida honorabil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Ser mayor de edad al momento de su nombrami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Haber residido en el Municipio por lo menos un año anterior al día de su nombramien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3.- </w:t>
      </w:r>
      <w:r>
        <w:rPr>
          <w:rFonts w:cs="Tahoma" w:ascii="Tahoma" w:hAnsi="Tahoma"/>
          <w:color w:val="000000"/>
          <w:sz w:val="20"/>
          <w:szCs w:val="22"/>
        </w:rPr>
        <w:t xml:space="preserve">La Presidencia tendrá las siguientes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Vigilar y apoyar los acuerdos de la Junta de Gobierno y las acciones que sean necesarias para el cumplimiento de los objetivos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Facilitar el Desarrollo de las actividades del DIF Municipal, aprobando al efecto los procedimientos para su ejecu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Proponer a la Junta de Gobierno las disposiciones y reglamentos necesarios para el funcionamiento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Aprobar la aceptación de herencias, legados, donaciones y demás liberalidades que se hagan en favor del DIF Municipal que por Ley le corresponda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Aprobar y testificar los convenios de coordinación que hayan de celebrarse con dependencias y entidades públicas o privad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Nombrar y remover, previo acuerdo con la (el) Presidenta (e) Municipal o Ayuntamiento, a la Directora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Convocar a la Junta de Gobierno a sesiones ordinarias y extraordinarias por sí mismo o por conducto de la (del) secretaria (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VIII. Rendir anualmente el informe de actividades del DIF Municipal;</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Presidir el Consejo Municipal de Famil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Las demás que sean necesarias para el ejercicio de las facultades anterior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Patrona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4.- </w:t>
      </w:r>
      <w:r>
        <w:rPr>
          <w:rFonts w:cs="Tahoma" w:ascii="Tahoma" w:hAnsi="Tahoma"/>
          <w:color w:val="000000"/>
          <w:sz w:val="20"/>
          <w:szCs w:val="22"/>
        </w:rPr>
        <w:t xml:space="preserve">El Patronato es el Órgano Colegiado de Opinión, recomendación, apoyo y sugerencias, sobre los planes, presupuestos, informes y estados financieros anuales del organismo en el mejor desempeño del mismo y su contribución a la obtención de recursos que permitan el incremento de su patrimonio y cumplimiento de su obje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5.- </w:t>
      </w:r>
      <w:r>
        <w:rPr>
          <w:rFonts w:cs="Tahoma" w:ascii="Tahoma" w:hAnsi="Tahoma"/>
          <w:color w:val="000000"/>
          <w:sz w:val="20"/>
          <w:szCs w:val="22"/>
        </w:rPr>
        <w:t xml:space="preserve">El Patronato estará integrado po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Una President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Una (un) Secretaria (o) Técnica (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Una (un) Tesorera (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Dos Vocales, que son la (el) Secretaria (o) del Ayuntamiento y la (el) Tesorera (o) ;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Una (un) representante del sector salud en el municip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Una (un) representante de la iniciativa privad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Una (un) representante del cabildo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6.- </w:t>
      </w:r>
      <w:r>
        <w:rPr>
          <w:rFonts w:cs="Tahoma" w:ascii="Tahoma" w:hAnsi="Tahoma"/>
          <w:color w:val="000000"/>
          <w:sz w:val="20"/>
          <w:szCs w:val="22"/>
        </w:rPr>
        <w:t xml:space="preserve">El Patronato será presidido preferentemente por la esposa del Presidente Municipal, o por la persona que ésta designe.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7.- </w:t>
      </w:r>
      <w:r>
        <w:rPr>
          <w:rFonts w:cs="Tahoma" w:ascii="Tahoma" w:hAnsi="Tahoma"/>
          <w:color w:val="000000"/>
          <w:sz w:val="20"/>
          <w:szCs w:val="22"/>
        </w:rPr>
        <w:t xml:space="preserve">La (el) Secretaria (o) Técnica (o) será en todo caso, la Directora General del DIF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8.- </w:t>
      </w:r>
      <w:r>
        <w:rPr>
          <w:rFonts w:cs="Tahoma" w:ascii="Tahoma" w:hAnsi="Tahoma"/>
          <w:color w:val="000000"/>
          <w:sz w:val="20"/>
          <w:szCs w:val="22"/>
        </w:rPr>
        <w:t xml:space="preserve">La (el) Tesorera (o) será una persona designada por la Presidenta del Patronato, deberá ser de reconocida solvencia moral y prestigio soci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9.- </w:t>
      </w:r>
      <w:r>
        <w:rPr>
          <w:rFonts w:cs="Tahoma" w:ascii="Tahoma" w:hAnsi="Tahoma"/>
          <w:color w:val="000000"/>
          <w:sz w:val="20"/>
          <w:szCs w:val="22"/>
        </w:rPr>
        <w:t xml:space="preserve">Además de las atribuciones y obligaciones establecidas en el acuerdo de creación del DIF Municipal, corresponderán al Patronato las siguientes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Emitir opiniones y recomendaciones sobre los planes de labores, manuales de organización y funcionamiento, presupuestos, informes y estados financieros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La obtención de recursos que permitan el incremento del patrimonio del DIF Municipal y el cumplimiento de sus objetiv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pPr>
      <w:r>
        <w:rPr>
          <w:rFonts w:cs="Tahoma" w:ascii="Tahoma" w:hAnsi="Tahoma"/>
          <w:color w:val="000000"/>
          <w:sz w:val="20"/>
          <w:szCs w:val="22"/>
        </w:rPr>
        <w:t>III. Las demás que sean necesarias y las que dispongan otros ordenamientos legales;</w:t>
      </w:r>
    </w:p>
    <w:p>
      <w:pPr>
        <w:pStyle w:val="Pa12"/>
        <w:spacing w:lineRule="auto" w:line="240"/>
        <w:jc w:val="both"/>
        <w:rPr>
          <w:rFonts w:ascii="Tahoma" w:hAnsi="Tahoma" w:eastAsia="Tahoma" w:cs="Tahoma"/>
          <w:color w:val="000000"/>
          <w:sz w:val="20"/>
          <w:szCs w:val="22"/>
        </w:rPr>
      </w:pPr>
      <w:r>
        <w:rPr>
          <w:rFonts w:eastAsia="Tahoma" w:cs="Tahoma" w:ascii="Tahoma" w:hAnsi="Tahoma"/>
          <w:color w:val="000000"/>
          <w:sz w:val="20"/>
          <w:szCs w:val="22"/>
        </w:rPr>
        <w:t xml:space="preserv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Sesionar de manera ordinaria cada tres meses y de manera extraordinaria, las veces que así se requier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50.- </w:t>
      </w:r>
      <w:r>
        <w:rPr>
          <w:rFonts w:cs="Tahoma" w:ascii="Tahoma" w:hAnsi="Tahoma"/>
          <w:color w:val="000000"/>
          <w:sz w:val="20"/>
          <w:szCs w:val="22"/>
        </w:rPr>
        <w:t xml:space="preserve">Los miembros del Patronato son sustituidos en sus ausencias por las y los suplentes que al efecto se designen. Tratándose de la (del) Presidenta (e) de la Comisión Edilicia de Desarrollo Humano, es suplida (o) en sus ausencias por una (o) de las (os) ediles integrantes de las comisiones que representa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51.- </w:t>
      </w:r>
      <w:r>
        <w:rPr>
          <w:rFonts w:cs="Tahoma" w:ascii="Tahoma" w:hAnsi="Tahoma"/>
          <w:color w:val="000000"/>
          <w:sz w:val="20"/>
          <w:szCs w:val="22"/>
        </w:rPr>
        <w:t xml:space="preserve">La Directora General del DIF Municipal funge como la Secretarioa Técnica y concurrirá a las sesiones con voz, pero sin voto y le corresponden las siguientes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Convocar y Presidir las sesiones ordinarias y extraordinarias del Patrona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Acordar con los miembros del Patronato, el calendario de ses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Llevar el registro de asistencia de sus integra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Desahogar el orden del día de las ses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Cumplir y hacer cumplir los acuerdos y disposiciones emanados del Patronato y de su Preside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Llevar el archivo de actas de las sesiones, acuerdos y seguimientos de los acuerdos del Patrona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Certificar documentos que obren en sus archiv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Las demás que le señale el Patronato, la Presidencia de éste y demás ordenamientos legale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52.- </w:t>
      </w:r>
      <w:r>
        <w:rPr>
          <w:rFonts w:cs="Tahoma" w:ascii="Tahoma" w:hAnsi="Tahoma"/>
          <w:color w:val="000000"/>
          <w:sz w:val="20"/>
          <w:szCs w:val="22"/>
        </w:rPr>
        <w:t xml:space="preserve">Los cargos de las y los miembros del patronato son honoríficos, por lo que, no se recibe remuneración económica por su ejercicio y tratándose de servidoras (es) públicas (os) municipales, sus funciones son inherentes al cargo que desempeñen. Las y los representantes de la sociedad que forman parte del Patronato carecen de calidad de servidoras (es) públicas (os) municipales.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Estos últimos además, durarán en su encargo tres años pudiendo ser reelectas (os) por un período igual a propuesta de la Presidenta del Patrona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53.- </w:t>
      </w:r>
      <w:r>
        <w:rPr>
          <w:rFonts w:cs="Tahoma" w:ascii="Tahoma" w:hAnsi="Tahoma"/>
          <w:color w:val="000000"/>
          <w:sz w:val="20"/>
          <w:szCs w:val="22"/>
        </w:rPr>
        <w:t xml:space="preserve">El Patronato celebrará sesiones ordinarias cada tres meses y extraordinarias, cuando exista la necesidad imperante de conocer en sesión un asunto concerniente a sus facultades o funciones del DIF Municipal de Motozintla de Mendoza, Chiapas, o cuando la Presidenta del Patronato lo estime necesari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54.- </w:t>
      </w:r>
      <w:r>
        <w:rPr>
          <w:rFonts w:cs="Tahoma" w:ascii="Tahoma" w:hAnsi="Tahoma"/>
          <w:color w:val="000000"/>
          <w:sz w:val="20"/>
          <w:szCs w:val="22"/>
        </w:rPr>
        <w:t xml:space="preserve">Para la celebración de las sesiones será necesaria la asistencia de cuando menos la mitad mas uno de sus miembros y las resoluciones se adoptan por mayoría de vot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55.- </w:t>
      </w:r>
      <w:r>
        <w:rPr>
          <w:rFonts w:cs="Tahoma" w:ascii="Tahoma" w:hAnsi="Tahoma"/>
          <w:color w:val="000000"/>
          <w:sz w:val="20"/>
          <w:szCs w:val="22"/>
        </w:rPr>
        <w:t>La Presidenta del Patronato tiene voto de calidad, en caso de empate.</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pPr>
      <w:r>
        <w:rPr>
          <w:rFonts w:cs="Tahoma" w:ascii="Tahoma" w:hAnsi="Tahoma"/>
          <w:b/>
          <w:bCs/>
          <w:color w:val="000000"/>
          <w:sz w:val="20"/>
          <w:szCs w:val="22"/>
        </w:rPr>
        <w:t xml:space="preserve">Artículo 56.- </w:t>
      </w:r>
      <w:r>
        <w:rPr>
          <w:rFonts w:cs="Tahoma" w:ascii="Tahoma" w:hAnsi="Tahoma"/>
          <w:color w:val="000000"/>
          <w:sz w:val="20"/>
          <w:szCs w:val="22"/>
        </w:rPr>
        <w:t xml:space="preserve">Las sesiones ordinarias se celebrarán en los meses de marzo, junio, septiembre y diciembre de cada año en las fecha y con las formalidades que al efecto disponga la Presidenta del Patronato, citándose para ello con un mínimo de cuarenta y ocho horas de anticipa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57.- </w:t>
      </w:r>
      <w:r>
        <w:rPr>
          <w:rFonts w:cs="Tahoma" w:ascii="Tahoma" w:hAnsi="Tahoma"/>
          <w:color w:val="000000"/>
          <w:sz w:val="20"/>
          <w:szCs w:val="22"/>
        </w:rPr>
        <w:t xml:space="preserve">Se levantará un acta de cada sesión la cuál será firmada por la Presidenta del Patronato y (la) Secretaria Técnica, enviándose un tanto de ella a los demás miembros del Patronato la cuál quedará como constancia de los puntos tratados y aprobados en la sesión.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Presidencia del Patrona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58.- </w:t>
      </w:r>
      <w:r>
        <w:rPr>
          <w:rFonts w:cs="Tahoma" w:ascii="Tahoma" w:hAnsi="Tahoma"/>
          <w:color w:val="000000"/>
          <w:sz w:val="20"/>
          <w:szCs w:val="22"/>
        </w:rPr>
        <w:t xml:space="preserve">La Presidenta del patronato será designada directamente por la (el) Presidenta (e) Municipal, preferentemente será aquella persona que designe o la esposa del Presidente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59.- </w:t>
      </w:r>
      <w:r>
        <w:rPr>
          <w:rFonts w:cs="Tahoma" w:ascii="Tahoma" w:hAnsi="Tahoma"/>
          <w:color w:val="000000"/>
          <w:sz w:val="20"/>
          <w:szCs w:val="22"/>
        </w:rPr>
        <w:t xml:space="preserve">La Presidencia además de las que se encuentren establecidas en el Acuerdo de Creación del DIF Municipal, tendrá las siguientes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Dar seguimiento a los acuerdos específicos tomados por el patrona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Visitar a los grupos vulnerables beneficiarios de los programas del DIF periódicamente, que se encuentren en las zonas urbanas marginadas así como también las del área rur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Vigilar y coadyuvar con las asociaciones no gubernamentales que se dediquen voluntariamente a atender a grupos indigentes, adictos, adultos mayores desprotegidos. Así como también a menores de edad (albergues, asilos, centros de rehabilitación y casas hoga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Atender a los llamados del DIF Nacional, Estatal y del Ayuntamiento, así como de las dependencias relacionadas con el ejercicio de sus fun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Desempeñar el cargo de Presidenta Honoraría Municipal de Cruz Roja Mexicana durante su gestión, colaborando en las campañas y actividades que realice ésta institu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Rendir, anualmente en la fecha y con las formalidades que le señale el Patronato, un informe anual de actividades del DIF Municipal, así como las cuentas de su administr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Las demás que le asigne el Patronato y demás disposiciones legale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0.- </w:t>
      </w:r>
      <w:r>
        <w:rPr>
          <w:rFonts w:cs="Tahoma" w:ascii="Tahoma" w:hAnsi="Tahoma"/>
          <w:color w:val="000000"/>
          <w:sz w:val="20"/>
          <w:szCs w:val="22"/>
        </w:rPr>
        <w:t xml:space="preserve">Con el objeto de ampliar la cobertura y mejorar la calidad de los servicios asistenciales que otorga el DIF Municipal de Motozintla de Mendoza, Chiapas, y para que los mismos lleguen a mayor número de beneficiarias (os) la Presidenta del Patronato promoverá la concurrencia de instancias de los sectores público, social y privado que coadyuven con aportaciones financieras en la ejecución de los programas asistencia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Dirección Gener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sz w:val="20"/>
        </w:rPr>
        <w:t xml:space="preserve">Artículo 61.- </w:t>
      </w:r>
      <w:r>
        <w:rPr>
          <w:rFonts w:cs="Tahoma" w:ascii="Tahoma" w:hAnsi="Tahoma"/>
          <w:sz w:val="20"/>
        </w:rPr>
        <w:t>Para ser Directora del DIF Municipal se requiere:</w:t>
      </w:r>
    </w:p>
    <w:p>
      <w:pPr>
        <w:pStyle w:val="Pa6"/>
        <w:spacing w:lineRule="auto" w:line="240"/>
        <w:jc w:val="both"/>
        <w:rPr>
          <w:rFonts w:ascii="Tahoma" w:hAnsi="Tahoma" w:cs="Tahoma"/>
          <w:sz w:val="20"/>
        </w:rPr>
      </w:pPr>
      <w:r>
        <w:rPr>
          <w:rFonts w:cs="Tahoma" w:ascii="Tahoma" w:hAnsi="Tahoma"/>
          <w:sz w:val="20"/>
        </w:rPr>
      </w:r>
    </w:p>
    <w:p>
      <w:pPr>
        <w:pStyle w:val="Pa6"/>
        <w:spacing w:lineRule="auto" w:line="240"/>
        <w:jc w:val="both"/>
        <w:rPr>
          <w:rFonts w:ascii="Tahoma" w:hAnsi="Tahoma" w:cs="Tahoma"/>
          <w:sz w:val="20"/>
        </w:rPr>
      </w:pPr>
      <w:r>
        <w:rPr>
          <w:rFonts w:cs="Tahoma" w:ascii="Tahoma" w:hAnsi="Tahoma"/>
          <w:sz w:val="20"/>
        </w:rPr>
        <w:t xml:space="preserve">I. Ser ciudadana Chiapaneca en pleno ejercicio de sus derech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Ser mayor de edad al momento de su design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Contar con experiencia en materia administrativa y de asistencia social, preferentemente con estudios profesiona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iculo 62.- </w:t>
      </w:r>
      <w:r>
        <w:rPr>
          <w:rFonts w:cs="Tahoma" w:ascii="Tahoma" w:hAnsi="Tahoma"/>
          <w:color w:val="000000"/>
          <w:sz w:val="20"/>
          <w:szCs w:val="22"/>
        </w:rPr>
        <w:t xml:space="preserve">La Directora del DIF Municipal será designada y removida libremente por la (el) Presidenta (e)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3.- </w:t>
      </w:r>
      <w:r>
        <w:rPr>
          <w:rFonts w:cs="Tahoma" w:ascii="Tahoma" w:hAnsi="Tahoma"/>
          <w:color w:val="000000"/>
          <w:sz w:val="20"/>
          <w:szCs w:val="22"/>
        </w:rPr>
        <w:t xml:space="preserve">La Directora del DIF Municipal le corresponderán originalmente la representación, trámite y resolución de los asuntos del organism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4.- </w:t>
      </w:r>
      <w:r>
        <w:rPr>
          <w:rFonts w:cs="Tahoma" w:ascii="Tahoma" w:hAnsi="Tahoma"/>
          <w:color w:val="000000"/>
          <w:sz w:val="20"/>
          <w:szCs w:val="22"/>
        </w:rPr>
        <w:t xml:space="preserve">La Directora del DIF Municipal, además de las facultades establecidas en el Acuerdo de Creación del DIF Municipal, se le otorgan la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Representar al DIF Municipal con las facultades que establezcan las leyes para los actos de dominio, de administración, y para pleitos y cobranz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resentar al Patronato los informes y estados financieros semestrales acompañados de los comentarios que estime pertin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Presentar al conocimiento y aprobación del Patronato, los planes laborales, presupuestos, informes de actividades mensuales, y estados financieros anuales del DIF;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Proponer al Patronato la suscripción de convenios o acuerdos con las dependencias y entidades federales, estatales y municipales sobre la materia y asuntos relacionados con las funciones del DIF Estatal para el logro de su objetiv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Autorizar la expedición de los nombramientos del personal del DIF Municipal y llevar las relaciones laborales de acuerdo a las disposiciones leg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Someter a consideración del Patronato los nombramientos y remociones de la (del) Administradora (or), Procuradora (or) de la Familia y Adopciones y las (los) coordinadoras (os) de las diferentes áreas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Designar y remover libremente al personal del DIF Municipal a excepción de los referidos en la fracción anterio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Celebrar los convenios, contratos y demás actos jurídicos que sean indispensables para el cumplimiento de los objetivos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Dirigir y controlar el funcionamiento del DIF Municipal de conformidad con las disposiciones que emita el Patronato, de acuerdo con el presente reglamento y demás leyes aplicab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Contratar la prestación de servicios técnicos o profesionales de personas por tiempo determinado o para la solución de casos concretos previa autorización del Patrona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Desistirse del juicio de amparo, sustituir y delegar en una (o) o más apoderadas (os), para que ejerzan, individual o conjuntamente, los mandatos generales para pleitos y cobranzas; y en general ejercer los actos de representación y mandato, que para el mejor desempeño de su cargo se le encomiende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Realizar todos aquellos actos o espectáculos públicos, lícitos y permitidos por la ley, que tengan por objeto recaudar recursos económicos, los que habrán de destinarse al sostenimiento de la misma institución o para la ejecución de sus program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Certificar copias de documentos que obren en los archivos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Ejecutar los acuerdos y disposiciones del Patrona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Las demás que le confieran otras leyes, reglamentos o disposiciones legales aplicab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Sección Primera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Responsabilidades de la Directora Gener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5.- </w:t>
      </w:r>
      <w:r>
        <w:rPr>
          <w:rFonts w:cs="Tahoma" w:ascii="Tahoma" w:hAnsi="Tahoma"/>
          <w:color w:val="000000"/>
          <w:sz w:val="20"/>
          <w:szCs w:val="22"/>
        </w:rPr>
        <w:t xml:space="preserve">La Directora General, tendrán entre otras, las siguientes responsabilidad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Optimizar los recursos que le fueran asignados conforme a los programas que elaboren para su funcionamiento o para el cumplimiento de sus objetiv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Realizar sus funciones con racionalidad, con eficiencia y eficacia, desarrollando un servicio público de cal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Preferir en igualdad de condiciones, de conocimiento, de aptitudes y antigüedad a las (os) trabajadoras (es) del Sistema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Cumplir con todos los servicios de higiene y prevención de accidentes a que están obligad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Proporcionar a las (os) trabajadoras (es) los útiles, instrumentos y material necesarios para ejecutar el trabajo conveni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Gestionar los cursos de capacitación y adiestramiento para el person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Conceder las licencias a las (os) trabajadoras (es) en términos de le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Desempeñar sus funciones con la organización y la estructura autorizad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Actuar con legalidad, objetividad y transparencia en la actuación administrativ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X. Control de gestión y resultados;</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Racionalización y agilidad de los procedimientos administrativos y de las actividades de gest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Poseer, vigilar y conservar los bienes de propiedad municipal que administren, estando obligados a poner toda diligencia en su conserv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Presentar en términos de la ley de la materia, sus declaraciones de su situación patrimon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Elaborar propuesta de los manuales de organización y funcionamiento, bien por área o bien gener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Las demás que le impongan otras disposiciones legales y administrativa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Estructura Orgánica del DIF Municip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Estructura de la Dirección Gener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6.- </w:t>
      </w:r>
      <w:r>
        <w:rPr>
          <w:rFonts w:cs="Tahoma" w:ascii="Tahoma" w:hAnsi="Tahoma"/>
          <w:color w:val="000000"/>
          <w:sz w:val="20"/>
          <w:szCs w:val="22"/>
        </w:rPr>
        <w:t xml:space="preserve">La Directora General del DIF Municipal a efecto de cumplir con sus funciones, se auxiliará de las siguientes Unidades Administrativ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Administración Gener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rocuraduría de la Familia y Adop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Área de Atención a Personas con Discapac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Área de Atención a la Infa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Área Psicológ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Área de Trabajo So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Área de Desayunos Escolares;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Las demás necesarias para su buen funcionamiento y de acuerdo a su presupuesto aprobado por el Ayuntamien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7.- </w:t>
      </w:r>
      <w:r>
        <w:rPr>
          <w:rFonts w:cs="Tahoma" w:ascii="Tahoma" w:hAnsi="Tahoma"/>
          <w:color w:val="000000"/>
          <w:sz w:val="20"/>
          <w:szCs w:val="22"/>
        </w:rPr>
        <w:t xml:space="preserve">Al frente de cada Unidad Administrativa habrá una titular, quien se auxiliará del personal que sea necesario, de acuerdo a la asignación presupuestal autorizada y la disponibilidad financiera del DIF Municipal. Sus funciones deberán sujetarse al Manual de Organización y de Funcionamiento que emita la Dirección del DIF Municip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 </w:t>
      </w:r>
    </w:p>
    <w:p>
      <w:pPr>
        <w:pStyle w:val="Pa2"/>
        <w:spacing w:lineRule="auto" w:line="240"/>
        <w:jc w:val="center"/>
        <w:rPr>
          <w:rFonts w:ascii="Tahoma" w:hAnsi="Tahoma" w:cs="Tahoma"/>
          <w:b/>
          <w:b/>
          <w:bCs/>
          <w:sz w:val="20"/>
        </w:rPr>
      </w:pPr>
      <w:r>
        <w:rPr>
          <w:rFonts w:cs="Tahoma" w:ascii="Tahoma" w:hAnsi="Tahoma"/>
          <w:b/>
          <w:bCs/>
          <w:sz w:val="20"/>
        </w:rPr>
        <w:t>De la Administración General</w:t>
      </w:r>
    </w:p>
    <w:p>
      <w:pPr>
        <w:pStyle w:val="Pa2"/>
        <w:spacing w:lineRule="auto" w:line="240"/>
        <w:jc w:val="center"/>
        <w:rPr>
          <w:rFonts w:ascii="Tahoma" w:hAnsi="Tahoma" w:cs="Tahoma"/>
          <w:b/>
          <w:b/>
          <w:bCs/>
          <w:sz w:val="20"/>
        </w:rPr>
      </w:pPr>
      <w:r>
        <w:rPr>
          <w:rFonts w:cs="Tahoma" w:ascii="Tahoma" w:hAnsi="Tahoma"/>
          <w:b/>
          <w:bCs/>
          <w:sz w:val="20"/>
        </w:rPr>
      </w:r>
    </w:p>
    <w:p>
      <w:pPr>
        <w:pStyle w:val="Pa2"/>
        <w:spacing w:lineRule="auto" w:line="240"/>
        <w:jc w:val="both"/>
        <w:rPr/>
      </w:pPr>
      <w:r>
        <w:rPr>
          <w:rFonts w:cs="Tahoma" w:ascii="Tahoma" w:hAnsi="Tahoma"/>
          <w:b/>
          <w:bCs/>
          <w:sz w:val="20"/>
        </w:rPr>
        <w:t xml:space="preserve">Artículo 68.- </w:t>
      </w:r>
      <w:r>
        <w:rPr>
          <w:rFonts w:cs="Tahoma" w:ascii="Tahoma" w:hAnsi="Tahoma"/>
          <w:sz w:val="20"/>
        </w:rPr>
        <w:t xml:space="preserve">Para ser administradora del DIF Municipal se requiere: </w:t>
      </w:r>
    </w:p>
    <w:p>
      <w:pPr>
        <w:pStyle w:val="Pa12"/>
        <w:spacing w:lineRule="auto" w:line="240"/>
        <w:jc w:val="both"/>
        <w:rPr/>
      </w:pPr>
      <w:r>
        <w:rPr>
          <w:rFonts w:cs="Tahoma" w:ascii="Tahoma" w:hAnsi="Tahoma"/>
          <w:color w:val="000000"/>
          <w:sz w:val="20"/>
          <w:szCs w:val="22"/>
        </w:rPr>
        <w:t xml:space="preserve">I. Mujer mayor de dieciocho años en pleno uso de sus facultad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Contar con preparación técnica o a nivel licenciatur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Experiencia laboral en el ramo administrativ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9.- </w:t>
      </w:r>
      <w:r>
        <w:rPr>
          <w:rFonts w:cs="Tahoma" w:ascii="Tahoma" w:hAnsi="Tahoma"/>
          <w:color w:val="000000"/>
          <w:sz w:val="20"/>
          <w:szCs w:val="22"/>
        </w:rPr>
        <w:t xml:space="preserve">La Administradora General del DIF Municipal administrará el uso adecuado y eficaz de los recursos humanos, materiales y financieros, asignados al DIF de Motozintla de Mendoza, Chiapas, teniendo entre otras las siguientes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Planear, organizar, dirigir, controlar y evaluar el desempeño de las funciones correspondientes a la administración a su carg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articipar de acuerdo a las directrices emitidas por la Dirección General en reuniones con dependencias y entidades de la Administración Pública Municipal con el propósito de revisar y analizar aspectos normativos, administrativos, financieros y laborales relacionados con el DIF Municipal ;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Participar en los comités de adquisiciones, obras y conservación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Elaborar el programa anual de actividades administrativas, en base a la estructura programática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Planear, organizar y evaluar en base a la normatividad vigente el régimen de administración personal del DIF Municipal, con el propósito de agilizar los procesos de dirección de los recursos humanos de la Institu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Dirigir, coordinar y establecer conforme a la normatividad vigente, las estrategias para la operación y el funcionamiento de las comisiones mixtas de seguridad e higiene y de capacitación y adiestramiento, con el fin de permitir la capacitación activa de personal y cumplir las disposiciones legales correspond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Tramitar los nombramientos, contratos, ascensos, renuncias, bajas, cambios de adscripción, comisiones, licencias, control de nómina, pago de sueldos, vacaciones, estímulos y documentos de identificación para el personal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Dirigir y controlar las adquisiciones, suministros, arrendamientos y servicios generales, así como, los programas de obra y conservación que realice 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Supervisar el buen uso de los vehículo oficiales y bienes inventariables que son patrimonio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X. Dirigir y coordinar el control de los inventarios del DIF Municipal por medio de la actualización de los resguardos de los bienes muebles;</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Administrar los recursos financieros de acuerdo a la normatividad establecida, verificando periódicamente la disponibilidad presupuestal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Generar, validar y supervisar los procesos de control presupuestal y contabilidad, con base en las normas aplicab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Supervisar, controlar y registrar las altas, bajas y transferencias de los activos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Rendir la información financiera que se les requiera a través de la Dirección General por parte de las autoridades del DIF Estatal o por el propio Ayuntami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Coordinar la unidad de enlace para la ejecución de programas feder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 Supervisar y elaborar en el ámbito del organismo, el ante proyecto de presupuesto del DIF Municipal, en coordinación con las áreas adscritas al mismo, controlando el ejercicio del presupuesto asign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 Coordinar el apoyo a las áreas del DIF Municipal en la realización de eventos, otorgando el apoyo logístico y de servicios que las mismas solicite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I. Suscribir los documentos, convenios y contratos relativos al ejercicio de sus atribuciones y aquellos que le sean señalados por la Dirección General o los que le correspondan de acuerdo a sus fun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X. Coordinar, dirigir controlar el programa de protección civil del organismo en caso de desastre y emitir las normas necesarias para su operación y desarroll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X. Las demás funciones que de manera expresa le delegue la Dirección General o la Presidencia del Patrona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0.- </w:t>
      </w:r>
      <w:r>
        <w:rPr>
          <w:rFonts w:cs="Tahoma" w:ascii="Tahoma" w:hAnsi="Tahoma"/>
          <w:color w:val="000000"/>
          <w:sz w:val="20"/>
          <w:szCs w:val="22"/>
        </w:rPr>
        <w:t xml:space="preserve">Cuando el presupuesto aprobado al DIF Municipal así lo permita, la Administradora contará con las siguientes áre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A. Unidad de Enlace de Programas Feder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B. Unidad de Contabilidad.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1.- </w:t>
      </w:r>
      <w:r>
        <w:rPr>
          <w:rFonts w:cs="Tahoma" w:ascii="Tahoma" w:hAnsi="Tahoma"/>
          <w:color w:val="000000"/>
          <w:sz w:val="20"/>
          <w:szCs w:val="22"/>
        </w:rPr>
        <w:t xml:space="preserve">Las funciones y procedimientos de las áreas mencionadas, se especificará en el Manual de Organización y procedimientos Intern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I </w:t>
      </w:r>
    </w:p>
    <w:p>
      <w:pPr>
        <w:pStyle w:val="Pa2"/>
        <w:spacing w:lineRule="auto" w:line="240"/>
        <w:jc w:val="center"/>
        <w:rPr/>
      </w:pPr>
      <w:r>
        <w:rPr>
          <w:rFonts w:cs="Tahoma" w:ascii="Tahoma" w:hAnsi="Tahoma"/>
          <w:b/>
          <w:bCs/>
          <w:sz w:val="20"/>
        </w:rPr>
        <w:t>De la Procuraduría de la Familia y Adopciones</w:t>
      </w:r>
    </w:p>
    <w:p>
      <w:pPr>
        <w:pStyle w:val="Pa2"/>
        <w:spacing w:lineRule="auto" w:line="240"/>
        <w:jc w:val="both"/>
        <w:rPr>
          <w:rFonts w:ascii="Tahoma" w:hAnsi="Tahoma" w:cs="Tahoma"/>
          <w:b/>
          <w:b/>
          <w:bCs/>
          <w:sz w:val="20"/>
        </w:rPr>
      </w:pPr>
      <w:r>
        <w:rPr>
          <w:rFonts w:cs="Tahoma" w:ascii="Tahoma" w:hAnsi="Tahoma"/>
          <w:b/>
          <w:bCs/>
          <w:sz w:val="20"/>
        </w:rPr>
      </w:r>
    </w:p>
    <w:p>
      <w:pPr>
        <w:pStyle w:val="Pa2"/>
        <w:spacing w:lineRule="auto" w:line="240"/>
        <w:jc w:val="both"/>
        <w:rPr/>
      </w:pPr>
      <w:r>
        <w:rPr>
          <w:rFonts w:cs="Tahoma" w:ascii="Tahoma" w:hAnsi="Tahoma"/>
          <w:b/>
          <w:bCs/>
          <w:sz w:val="20"/>
        </w:rPr>
        <w:t xml:space="preserve">Artículo 72.- </w:t>
      </w:r>
      <w:r>
        <w:rPr>
          <w:rFonts w:cs="Tahoma" w:ascii="Tahoma" w:hAnsi="Tahoma"/>
          <w:sz w:val="20"/>
        </w:rPr>
        <w:t>La (el) Procuradora (or) de la Familia y Adopciones es el Órgano Municipal que procura, vigila y representa los intereses de la sociedad respecto a menores de edad y en asuntos del orden familiar.</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3.- </w:t>
      </w:r>
      <w:r>
        <w:rPr>
          <w:rFonts w:cs="Tahoma" w:ascii="Tahoma" w:hAnsi="Tahoma"/>
          <w:color w:val="000000"/>
          <w:sz w:val="20"/>
          <w:szCs w:val="22"/>
        </w:rPr>
        <w:t>La (el) Procuradora (or) de la Familia y Adopciones representará a los menores ante todas las autoridades administrativas, judiciales y cualquier otra que salvaguarden los intereses del menor.</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4.- </w:t>
      </w:r>
      <w:r>
        <w:rPr>
          <w:rFonts w:cs="Tahoma" w:ascii="Tahoma" w:hAnsi="Tahoma"/>
          <w:color w:val="000000"/>
          <w:sz w:val="20"/>
          <w:szCs w:val="22"/>
        </w:rPr>
        <w:t xml:space="preserve">Para ocupar el cargo de Procuradora (or) de la Familia y Adopciones se requier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Mujer o Hombre mayor de edad en pleno ejercicio de sus facultades físicas y leg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Contar con preparación profesional de Licenciatura en Derecho, con Título y Cédula Profesion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No haber sido condenado por delito sancionado con pena corpor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5.- </w:t>
      </w:r>
      <w:r>
        <w:rPr>
          <w:rFonts w:cs="Tahoma" w:ascii="Tahoma" w:hAnsi="Tahoma"/>
          <w:color w:val="000000"/>
          <w:sz w:val="20"/>
          <w:szCs w:val="22"/>
        </w:rPr>
        <w:t xml:space="preserve">La (el) Procuradora (or) de la Familia y Adopciones contará con las siguientes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Representar legalmente a los menores del municipio de Motozintla de Mendoza, Chiap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Fungir como tutor provisional de los menores en el municipio de Motozintla de Mendoza, Chiapas, cuando así se requier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Brindar y patrocinar los trámites del orden familiar mediante orientación jurídica especializada, acompañamientos legales a beneficiarios para denuncia, apoyo a casos foráneos en diligencias judiciales y extrajudici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Llevar a cabo asesoría, orientación legal, la tramitación de juicios del orden familiar, convenios administrativos del orden familia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Formular y dar seguimiento a denuncias de maltrato y orientación legal de la violencia intrafamilia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Participar en la regularización de la situación jurídica de los menores ingresados en los centros asistenciales y en los albergues del DIF Municipal, así como gestionar las solicitudes procedentes de adopción ante las instancias correspond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Vigilar que los procedimientos que se instauren en la readaptación social de menores que han observado una conducta antisocial sea el adecu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Realizar acciones de prevención y protección a menores maltratados, en desamparo o con problemas sociales para incorporarse al núcleo familiar, albergándolos en lugares adecuados para su custodia, formación e instruc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IX. Apoyar legalmente el ejercicio de las atribuciones del propio DIF Municipal y atender todos aquellos asuntos en el que el mismo tenga interés jurídico en materia de derecho familiar;</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Autorizar copias certificadas de los documentos y constancias existentes en los archivos de la Procuraduría de la Familia y Adopciones y del propio DIF Municipal en materia de derecho familiar, con apego a las leyes de la mater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Impulsar y promover el reconocimiento y ejercicio de los menores en circunstancia vulnerables, estableciendo centros de información y denuncia que permitan canalizar y gestionar la atención de los mism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Mantener permanentemente informado a la Dirección General sobre las actividades realizad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Recibir y atender por comparecencia o reporte los casos de violencia intrafamiliar y maltrato infantil en el Municipio de Motozintla de Mendoza, Chiap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Coordinar conjunta o separadamente con la Instancia Municipal para el Desarrollo y Empoderamiento de las Mujeres, el Centro Integral de Atención a la Violencia Intrafamilia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Las demás que le confieran otras disposiciones legale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6.- </w:t>
      </w:r>
      <w:r>
        <w:rPr>
          <w:rFonts w:cs="Tahoma" w:ascii="Tahoma" w:hAnsi="Tahoma"/>
          <w:color w:val="000000"/>
          <w:sz w:val="20"/>
          <w:szCs w:val="22"/>
        </w:rPr>
        <w:t xml:space="preserve">En el Centro Integral de Atención a la Violencia Intrafamiliar, se brindarán los siguientes servici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Brindar refugios a las familias sufren violencia intrafamiliar proporcionándoles atención de trabajo social, atención psicológica, atención médica y atención formativa integr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Durante la estancia de la familia en el centro se procede a realizar la revisión de la situación legal de la pareja, determinar el proceso jurídico de la familia y evaluar la evolución de la familia durante el proceso de estancia a efecto de que estén en aptitud de elegir las opciones que tiene el programa hasta su reinserción so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Dar seguimiento a los casos o informes con las autoridades competent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7.- </w:t>
      </w:r>
      <w:r>
        <w:rPr>
          <w:rFonts w:cs="Tahoma" w:ascii="Tahoma" w:hAnsi="Tahoma"/>
          <w:color w:val="000000"/>
          <w:sz w:val="20"/>
          <w:szCs w:val="22"/>
        </w:rPr>
        <w:t xml:space="preserve">Para el buen despacho de sus atribuciones, la (el) Procuradora (or) de la Familia y Adopciones cuando el presupuesto del DIF Municipal lo permita y el Patronato lo apruebe, podrá apoyarse en sus funciones co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A. Auxiliar Jurídico;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B. Contará con apoyo de las Coordinaciones de Unidad Médica, Psicología y trabajo soci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8.- </w:t>
      </w:r>
      <w:r>
        <w:rPr>
          <w:rFonts w:cs="Tahoma" w:ascii="Tahoma" w:hAnsi="Tahoma"/>
          <w:color w:val="000000"/>
          <w:sz w:val="20"/>
          <w:szCs w:val="22"/>
        </w:rPr>
        <w:t xml:space="preserve">Las funciones y procedimientos de las áreas mencionadas, se especificarán en el Manual de Organización y Procedimientos Intern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V </w:t>
      </w:r>
    </w:p>
    <w:p>
      <w:pPr>
        <w:pStyle w:val="Pa2"/>
        <w:spacing w:lineRule="auto" w:line="240"/>
        <w:jc w:val="center"/>
        <w:rPr>
          <w:rFonts w:ascii="Tahoma" w:hAnsi="Tahoma" w:cs="Tahoma"/>
          <w:b/>
          <w:b/>
          <w:bCs/>
          <w:sz w:val="20"/>
        </w:rPr>
      </w:pPr>
      <w:r>
        <w:rPr>
          <w:rFonts w:cs="Tahoma" w:ascii="Tahoma" w:hAnsi="Tahoma"/>
          <w:b/>
          <w:bCs/>
          <w:sz w:val="20"/>
        </w:rPr>
        <w:t>Área de Atención a Personas con Discapacidad</w:t>
      </w:r>
    </w:p>
    <w:p>
      <w:pPr>
        <w:pStyle w:val="Pa2"/>
        <w:spacing w:lineRule="auto" w:line="240"/>
        <w:jc w:val="both"/>
        <w:rPr>
          <w:rFonts w:ascii="Tahoma" w:hAnsi="Tahoma" w:cs="Tahoma"/>
          <w:b/>
          <w:b/>
          <w:bCs/>
          <w:sz w:val="20"/>
        </w:rPr>
      </w:pPr>
      <w:r>
        <w:rPr>
          <w:rFonts w:cs="Tahoma" w:ascii="Tahoma" w:hAnsi="Tahoma"/>
          <w:b/>
          <w:bCs/>
          <w:sz w:val="20"/>
        </w:rPr>
      </w:r>
    </w:p>
    <w:p>
      <w:pPr>
        <w:pStyle w:val="Pa2"/>
        <w:spacing w:lineRule="auto" w:line="240"/>
        <w:jc w:val="both"/>
        <w:rPr/>
      </w:pPr>
      <w:r>
        <w:rPr>
          <w:rFonts w:cs="Tahoma" w:ascii="Tahoma" w:hAnsi="Tahoma"/>
          <w:b/>
          <w:bCs/>
          <w:sz w:val="20"/>
        </w:rPr>
        <w:t xml:space="preserve">Artículo 79.- </w:t>
      </w:r>
      <w:r>
        <w:rPr>
          <w:rFonts w:cs="Tahoma" w:ascii="Tahoma" w:hAnsi="Tahoma"/>
          <w:sz w:val="20"/>
        </w:rPr>
        <w:t xml:space="preserve">La (el) titular del Área de Atención a Personas con Discapacidad es el responsable del área de Atención a Personas con Discapacidad y que orientará y asesorará a la (al) Directora (or) General en la elaboración de programas, planes de trabajo y proyectos en ésta áre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0.- </w:t>
      </w:r>
      <w:r>
        <w:rPr>
          <w:rFonts w:cs="Tahoma" w:ascii="Tahoma" w:hAnsi="Tahoma"/>
          <w:color w:val="000000"/>
          <w:sz w:val="20"/>
          <w:szCs w:val="22"/>
        </w:rPr>
        <w:t xml:space="preserve">Para ocupar el cargo de Titular del Área de Atención a Personas con discapacidad se requier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Ser mujer o hombre mayor de edad en pleno ejercicio de sus facultades físicas y leg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Contar con preparación profesional o técnica relacionada con ésta área so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No haber sido condenada (o) por delito sancionado con pena corpor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1.- </w:t>
      </w:r>
      <w:r>
        <w:rPr>
          <w:rFonts w:cs="Tahoma" w:ascii="Tahoma" w:hAnsi="Tahoma"/>
          <w:color w:val="000000"/>
          <w:sz w:val="20"/>
          <w:szCs w:val="22"/>
        </w:rPr>
        <w:t xml:space="preserve">Corresponde a la Unidad de Atención a Personas con Discapacidad, los siguientes asunt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Participar con la Dirección General conforme a la normatividad vigente en el establecimiento, difusión, control, políticas y lineamientos de los Centros de Atención a las Personas con Discapac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Formular programas de atención a las personas con discapacidad, tendientes a la creación de una cultura de integración social para ésta pobl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Promover intersectorialmente acciones encaminadas a la prevención de la discapac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Promover acciones que apoyen la autogestión de las personas con discapacidad, a la vez que les permita incorporarse a una vida social productiv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Dirigir, supervisar y evaluar los servicios y programas asistenciales de discapacidad en los centros a su carg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Presentar a la Dirección General propuestas que permitan un mayor alcance y eficiencia de los programas aplicados en los centros de atención a personas con discapac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Establecer los procedimientos y controles para el manejo de cuotas de recuperación y supervisar su vigencia para el análisis y ajuste de las mism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Mantener permanentemente informado a la Dirección General del Desarrollo y avance de sus funciones y actividades que se le han encomendado;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Las demás que determinen otras disposiciones legales aplicables, las que le asignen la Presidenta del Patronato o la (el) Directora (or) Gener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Área de Atención a la Infan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2.- </w:t>
      </w:r>
      <w:r>
        <w:rPr>
          <w:rFonts w:cs="Tahoma" w:ascii="Tahoma" w:hAnsi="Tahoma"/>
          <w:color w:val="000000"/>
          <w:sz w:val="20"/>
          <w:szCs w:val="22"/>
        </w:rPr>
        <w:t xml:space="preserve">El (la) titular del Área de Atención a la Infancia es la responsable de coordinar acciones de asistencia social dirigidas brindar apoyo a las niñas y los niños del municipio que se encuentran en condiciones de vulnerabilidad. Su objetivo específico es brindar educación inicial y preescolar a las y los menores en edad temprana para propiciar su desarrollo cognoscitivo, físico, afectivo, psicosocial y cultural que permita integrarlo (a) escolar, social y familiarmente apoyando a las madres trabajadoras y jefes (a) de familia sin seguridad social con el resguardo, protección y desarrollo de sus hijos (as) facilitándoles la búsqueda de oportunidades de superación personal y participación en el ámbito labor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3.- </w:t>
      </w:r>
      <w:r>
        <w:rPr>
          <w:rFonts w:cs="Tahoma" w:ascii="Tahoma" w:hAnsi="Tahoma"/>
          <w:color w:val="000000"/>
          <w:sz w:val="20"/>
          <w:szCs w:val="22"/>
        </w:rPr>
        <w:t xml:space="preserve">Para ocupar el cargo de Titular del Área de Atención a la Infancia se requier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Ser hombre o mujer mayor de edad en pleno ejercicio de sus facultades físicas y leg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Contar con preparación profesional o técnica relacionada con ésta área so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No haber sido condenada (o) por delito sancionado con pena corpor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4.- </w:t>
      </w:r>
      <w:r>
        <w:rPr>
          <w:rFonts w:cs="Tahoma" w:ascii="Tahoma" w:hAnsi="Tahoma"/>
          <w:color w:val="000000"/>
          <w:sz w:val="20"/>
          <w:szCs w:val="22"/>
        </w:rPr>
        <w:t xml:space="preserve">Corresponde al Área de Atención a la Infancia, la competencia de los siguientes asunt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Promover y brindar un servicio formativo asistencial a las (os) niñas (os) de seis meses a cinco años onces meses de edad, hijas (os) de madres trabajadoras o no que se encuentran para optimizar el desarrollo biopsicosocial de los mism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ropiciar el desarrollo cognoscitivo, afectivo, físico psicosocial y cultural de los becarias (os) de seis meses a cinco años y seis meses de edad que les permita reafirmar su personalidad cimentada en la autoestima y valores univers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Apoyar a las madres trabajadoras y jefas (es) de familia sin seguridad social con el resguardo, protección y desarrollo de sus hijas (os), facilitándoles la búsqueda de oportunidades de superación personal y participación en el ámbito labor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Brindar educación inicial y preescolar a las y los menores en edad temprana para propiciar su desarrollo cognoscitivo, físico, afectivo, psicosocial y cultural que permita integrarla (o) escolar, familiar y socialm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Conservar y mejorar el estado físico y nutricional de las y los menores para prevenir factores de riesgo de salu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Ofrecer a través de escuelas para padres y madres, orientación sobre diferentes procesos de desarrollo infantil y de las dinámicas familia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Todas aquellas funciones o actividades que le sean asignadas por la Presidenta del Patronato o la (el) Directora (or) Gener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Área Psicológ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5.- </w:t>
      </w:r>
      <w:r>
        <w:rPr>
          <w:rFonts w:cs="Tahoma" w:ascii="Tahoma" w:hAnsi="Tahoma"/>
          <w:color w:val="000000"/>
          <w:sz w:val="20"/>
          <w:szCs w:val="22"/>
        </w:rPr>
        <w:t xml:space="preserve">La (el) titular del Área Psicológica tiene como principal propósito promover la atención y salud psicológica para cualquier persona que presente algún problema emocional y requiere de terapias y asesorías psicológic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6.- </w:t>
      </w:r>
      <w:r>
        <w:rPr>
          <w:rFonts w:cs="Tahoma" w:ascii="Tahoma" w:hAnsi="Tahoma"/>
          <w:color w:val="000000"/>
          <w:sz w:val="20"/>
          <w:szCs w:val="22"/>
        </w:rPr>
        <w:t xml:space="preserve">Para ocupar el cargo de Titular del Área de Atención a la Infancia se requier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Ser mujer o hombre mayor de edad en pleno ejercicio de sus facultades físicas y leg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Contar con preparación profesional relacionada con ésta área so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No haber sido condenada (o) por delito sancionado con pena corpor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7.- </w:t>
      </w:r>
      <w:r>
        <w:rPr>
          <w:rFonts w:cs="Tahoma" w:ascii="Tahoma" w:hAnsi="Tahoma"/>
          <w:color w:val="000000"/>
          <w:sz w:val="20"/>
          <w:szCs w:val="22"/>
        </w:rPr>
        <w:t xml:space="preserve">Corresponde al Área Psicológica, la competencia de los siguientes asunt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Prevenir riesgos psicosociales en adolescentes de 8 a 18 años de edad, brindándoles información sobre problemas sociales como adicciones, embarazos en adolescentes y fomentando en nuestras (os) jóvenes la autoestima y los valores necesarios para crecer sanos física y emocionalm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Apoyar la integración de las familias, mediante sesiones y orientaciones a los padres , así como clases para padres donde se les otorguen las herramientas necesarias para llevar una convivencia sana y con valores, así como encontrar los elementos para la solución de problemas familia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Orientar y promover acciones preventivas que permitan reducir el embarazo y maternidad no deseados entre las y los adolescentes bajo una perspectiva de género, fomentando una actitud responsable frente a su sexual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Promover y establecer estrategias que prevengan los factores psicosocial en menores, adolescentes, sus familias y comunidades, fortaleciendo habilidades de protección, el uso positivo del tiempo libre y la práctica de los valores y dignidad de las person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Prevenir, proteger y atender a las niñas, niños y adolescentes víctimas en riesgo de la explotación sexual comercial infantil a través de la corresponsabilidad de gobierno y socie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Brindar a adolescentes y jóvenes de nivel secundaria y bachillerato, temas de prevención que les permita ser asertivos frente a su sexualidad, implementando el programa de paternidad y maternidad responsable, en el que la (el) adolescente vive la experiencia de ser padre o madre a temprana e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Promover los principios de derechos humanos, igualdad jurídica y no discrimin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Los demás que le instruya la (el) Presidenta (e) del Patronato o la (el) Directora (or) General del Sistema DIF Municip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Área de Trabajo Soci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8.- </w:t>
      </w:r>
      <w:r>
        <w:rPr>
          <w:rFonts w:cs="Tahoma" w:ascii="Tahoma" w:hAnsi="Tahoma"/>
          <w:color w:val="000000"/>
          <w:sz w:val="20"/>
          <w:szCs w:val="22"/>
        </w:rPr>
        <w:t xml:space="preserve">La (el) titular del Área de Trabajo Social tiene como principal propósito potenciar el desarrollo de las personas, familias y grupos del municipio, en condiciones de vulnerabilidad transitoria o permanente, que requieran de los servicios de Trabajo Social del Sistema DIF Municipal, así como, normar y estandarizar la operatividad de atención con modelos de intervención acordes a la problemát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9.- </w:t>
      </w:r>
      <w:r>
        <w:rPr>
          <w:rFonts w:cs="Tahoma" w:ascii="Tahoma" w:hAnsi="Tahoma"/>
          <w:color w:val="000000"/>
          <w:sz w:val="20"/>
          <w:szCs w:val="22"/>
        </w:rPr>
        <w:t xml:space="preserve">Para ocupar el cargo de Titular del Área de Trabajo Social se requier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Ser mujer o hombre mayor de edad en pleno ejercicio de sus derech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Contar con preparación profesional relacionada con ésta área so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No haber sido condenada (o) por delito sancionado con pena corpor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0.- </w:t>
      </w:r>
      <w:r>
        <w:rPr>
          <w:rFonts w:cs="Tahoma" w:ascii="Tahoma" w:hAnsi="Tahoma"/>
          <w:color w:val="000000"/>
          <w:sz w:val="20"/>
          <w:szCs w:val="22"/>
        </w:rPr>
        <w:t xml:space="preserve">Corresponde al Área de Trabajo Social, la competencia de los siguientes asunt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Diseñar y desarrollar modelos de intervención para la atención de casos de trabajo social en los distintos servicios otorgados por el Sistema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Fomentar la corresponsabilidad entre las (os) integrantes de la familia y la comunidad, buscando el desarrollo humano con principios de equidad y justicia so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Contribuir en la planeación en materia de asistencia social corresponsable dirigida a la población vulnerable del municip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Enfocar las acciones de asistencia social al nivel de prevención, mediante la promoción de valores y habilidades para la vid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Prevenir, atender y reintegrar socialmente a las (os) generadoras (es) y receptoras (es) de la violencia familiar, mediante acciones preventivas, atención y seguimiento de las denuncias y la promoción de herramientas auto formativas que promuevan una cultura de paz;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Promover proyectos de intervención autorizados por la (el) superiora (or) jerárquica (o), tendientes a mejorar las condiciones de vida de la población objetiv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Propiciar acciones de investigación, planeación, organización y evaluación de casos, con el fin de formular políticas sociales y estructurar redes de auto-ayud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Coordinar y consolidar la vinculación de redes de apoyo a Trabajo Social y Organismos no gubernamentales en función de una atención integral a la población sujeta de asistencia social en el municip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Supervisar la correcta atención y seguimiento de casos de trabajo social en los distintos servicios que presta el Sistema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Actualizar permanentemente el sistema y procedimientos de diagnostico, dictamen, autorización y seguimiento de los apoyos de trabajo social otorgad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sz w:val="20"/>
        </w:rPr>
      </w:pPr>
      <w:r>
        <w:rPr>
          <w:rFonts w:cs="Tahoma" w:ascii="Tahoma" w:hAnsi="Tahoma"/>
          <w:sz w:val="20"/>
        </w:rPr>
        <w:t>XI. Las demás que le señalen otras disposiciones legales o administrativas aplicables, o las que le designe la Presidenta del Patronato, la (el) Directora (or) del DIF Municipal.</w:t>
      </w:r>
    </w:p>
    <w:p>
      <w:pPr>
        <w:pStyle w:val="Pa12"/>
        <w:spacing w:lineRule="auto" w:line="240"/>
        <w:jc w:val="center"/>
        <w:rPr>
          <w:rFonts w:ascii="Tahoma" w:hAnsi="Tahoma" w:cs="Tahoma"/>
          <w:b/>
          <w:b/>
          <w:bCs/>
          <w:sz w:val="20"/>
        </w:rPr>
      </w:pPr>
      <w:r>
        <w:rPr>
          <w:rFonts w:cs="Tahoma" w:ascii="Tahoma" w:hAnsi="Tahoma"/>
          <w:b/>
          <w:bCs/>
          <w:sz w:val="20"/>
        </w:rPr>
      </w:r>
    </w:p>
    <w:p>
      <w:pPr>
        <w:pStyle w:val="Pa12"/>
        <w:spacing w:lineRule="auto" w:line="240"/>
        <w:jc w:val="center"/>
        <w:rPr>
          <w:rFonts w:ascii="Tahoma" w:hAnsi="Tahoma" w:cs="Tahoma"/>
          <w:sz w:val="20"/>
        </w:rPr>
      </w:pPr>
      <w:r>
        <w:rPr>
          <w:rFonts w:cs="Tahoma" w:ascii="Tahoma" w:hAnsi="Tahoma"/>
          <w:b/>
          <w:bCs/>
          <w:sz w:val="20"/>
        </w:rPr>
        <w:t>Capítulo VIII</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Área de Desayunos Escolar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1.- </w:t>
      </w:r>
      <w:r>
        <w:rPr>
          <w:rFonts w:cs="Tahoma" w:ascii="Tahoma" w:hAnsi="Tahoma"/>
          <w:color w:val="000000"/>
          <w:sz w:val="20"/>
          <w:szCs w:val="22"/>
        </w:rPr>
        <w:t xml:space="preserve">La (el) titular del Área de Desayunos Escolares tiene como principal propósito coordinar las acciones que fortalezcan el nivel de alimentación de las niñas y los niños en las escuelas y apoyar la economía familiar de la población con mayor índice de marginación, con énfasis en los grupos vulnerables a través del fortalecimiento de la seguridad y orientación alimentar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2.- </w:t>
      </w:r>
      <w:r>
        <w:rPr>
          <w:rFonts w:cs="Tahoma" w:ascii="Tahoma" w:hAnsi="Tahoma"/>
          <w:color w:val="000000"/>
          <w:sz w:val="20"/>
          <w:szCs w:val="22"/>
        </w:rPr>
        <w:t xml:space="preserve">Para ocupar el cargo de Titular del Área de Desayunos Escolares se requier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Ser mujer o hombre mayor de edad en pleno ejercicio de sus derech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Contar con preparación de nivel bachillerato o técnica relacionada con ésta área so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No haber sido condenada (o) por delito sancionado con pena corpor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3.- </w:t>
      </w:r>
      <w:r>
        <w:rPr>
          <w:rFonts w:cs="Tahoma" w:ascii="Tahoma" w:hAnsi="Tahoma"/>
          <w:color w:val="000000"/>
          <w:sz w:val="20"/>
          <w:szCs w:val="22"/>
        </w:rPr>
        <w:t xml:space="preserve">Corresponde al Área de Desayunos Escolares, la competencia de los siguientes asunt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Realizar acciones de investigación de la situación y problemática nutricional de la población vulnerable, para el establecimiento de estrategias y modelos de atención que apoyen a mejorar los servicios de desayunos escola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Capacitar y orientar permanentemente a los Comités de Desayunos Escolares del Municip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Desarrollar nuevas estrategias de acción ya sea correctivas, o bien para favorecer o reorientar las acciones a favor de las niñas y los niñ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Diseñar y difundir el uso de nuevas técnicas de preparación y conservación de aliment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Coordinar la distribución de los productos alimenticios verificando se cumplan las normas de calidad e higien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Implantar un sistema de autoevaluación que permita detectar los avances, errores o posibles desviaciones de las actividades o insum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Llevar un registro estadístico de los servicios prestados e insumos entregad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Informar mensualmente las actividades realizadas a la Dirección Gener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Las demás que le encomiende la Presidenta del Patronato o la (el) Directora (or) Gener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rPr>
          <w:rFonts w:ascii="Tahoma" w:hAnsi="Tahoma" w:cs="Tahoma"/>
          <w:b/>
          <w:b/>
          <w:bCs/>
          <w:color w:val="000000"/>
          <w:sz w:val="20"/>
          <w:szCs w:val="22"/>
        </w:rPr>
      </w:pPr>
      <w:r>
        <w:rPr>
          <w:rFonts w:cs="Tahoma" w:ascii="Tahoma" w:hAnsi="Tahoma"/>
          <w:b/>
          <w:bCs/>
          <w:color w:val="000000"/>
          <w:sz w:val="20"/>
          <w:szCs w:val="22"/>
        </w:rPr>
      </w:r>
    </w:p>
    <w:p>
      <w:pPr>
        <w:pStyle w:val="Normal"/>
        <w:rPr/>
      </w:pPr>
      <w:r>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I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del) Contralora (or) Interna (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Capítulo Único</w:t>
      </w:r>
    </w:p>
    <w:p>
      <w:pPr>
        <w:pStyle w:val="Pa2"/>
        <w:spacing w:lineRule="auto" w:line="240"/>
        <w:jc w:val="center"/>
        <w:rPr>
          <w:rFonts w:ascii="Tahoma" w:hAnsi="Tahoma" w:cs="Tahoma"/>
          <w:b/>
          <w:b/>
          <w:bCs/>
          <w:sz w:val="20"/>
        </w:rPr>
      </w:pPr>
      <w:r>
        <w:rPr>
          <w:rFonts w:cs="Tahoma" w:ascii="Tahoma" w:hAnsi="Tahoma"/>
          <w:b/>
          <w:bCs/>
          <w:sz w:val="20"/>
        </w:rPr>
        <w:t>Disposiciones Generales</w:t>
      </w:r>
    </w:p>
    <w:p>
      <w:pPr>
        <w:pStyle w:val="Pa2"/>
        <w:spacing w:lineRule="auto" w:line="240"/>
        <w:jc w:val="both"/>
        <w:rPr>
          <w:rFonts w:ascii="Tahoma" w:hAnsi="Tahoma" w:cs="Tahoma"/>
          <w:b/>
          <w:b/>
          <w:bCs/>
          <w:sz w:val="20"/>
        </w:rPr>
      </w:pPr>
      <w:r>
        <w:rPr>
          <w:rFonts w:cs="Tahoma" w:ascii="Tahoma" w:hAnsi="Tahoma"/>
          <w:b/>
          <w:bCs/>
          <w:sz w:val="20"/>
        </w:rPr>
      </w:r>
    </w:p>
    <w:p>
      <w:pPr>
        <w:pStyle w:val="Pa2"/>
        <w:spacing w:lineRule="auto" w:line="240"/>
        <w:jc w:val="both"/>
        <w:rPr/>
      </w:pPr>
      <w:r>
        <w:rPr>
          <w:rFonts w:cs="Tahoma" w:ascii="Tahoma" w:hAnsi="Tahoma"/>
          <w:b/>
          <w:bCs/>
          <w:sz w:val="20"/>
        </w:rPr>
        <w:t xml:space="preserve">Artículo 94.- </w:t>
      </w:r>
      <w:r>
        <w:rPr>
          <w:rFonts w:cs="Tahoma" w:ascii="Tahoma" w:hAnsi="Tahoma"/>
          <w:sz w:val="20"/>
        </w:rPr>
        <w:t xml:space="preserve">La (el) Contralora (or) Interna (o) será el órgano de vigilancia del Sistema Municipal para el Desarrollo Integral de la Familia de Motozintla de Mendoza, Chiapas. La (el) Contralora (or) Interna (o) será designada (o) y removida (o) libremente por la (el) Presidenta (e)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5.- </w:t>
      </w:r>
      <w:r>
        <w:rPr>
          <w:rFonts w:cs="Tahoma" w:ascii="Tahoma" w:hAnsi="Tahoma"/>
          <w:color w:val="000000"/>
          <w:sz w:val="20"/>
          <w:szCs w:val="22"/>
        </w:rPr>
        <w:t xml:space="preserve">Para ser Contralora (or) Interna (o) del DIF Municipal se requier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Ser mujer o hombre originario del Estado de Chiap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Estar en pleno ejercicio de sus derechos civiles;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Contar con preparación de nivel profesional, con carrera de Contaduría Públ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6.- </w:t>
      </w:r>
      <w:r>
        <w:rPr>
          <w:rFonts w:cs="Tahoma" w:ascii="Tahoma" w:hAnsi="Tahoma"/>
          <w:color w:val="000000"/>
          <w:sz w:val="20"/>
          <w:szCs w:val="22"/>
        </w:rPr>
        <w:t xml:space="preserve">La (el) Contralora (or) Interna (o) tendrá las siguientes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Vigilar la correcta aplicación y administración de los recursos que integran el patrimonio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Supervisar que el funcionamiento del DIF Municipal se realice acorde con los lineamientos y acuerdos emitidos por la Junta Directiva del organism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Practicar las auditorias financieras y las de carácter administrativo que se requiera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Recomendar a la Junta directiva las medidas preventivas y correctivas que considere convenientes para el mejor funcionamiento del DIF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Asistir a las sesiones de la Junta Directiv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Las demás que le confieran otras leyes, el Ayuntamiento y la (el) Presidenta (e) Municip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Erradicación de la Pobreza Extrem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Único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Objetivos de Desarrollo del Milenio del Programa de las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Naciones Unidas para el Desarroll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7.- </w:t>
      </w:r>
      <w:r>
        <w:rPr>
          <w:rFonts w:cs="Tahoma" w:ascii="Tahoma" w:hAnsi="Tahoma"/>
          <w:color w:val="000000"/>
          <w:sz w:val="20"/>
          <w:szCs w:val="22"/>
        </w:rPr>
        <w:t xml:space="preserve">Para erradicar, la pobreza extrema, elevar el índice de desarrollo humano y la calidad de vida de las y los habitantes del municipio, las diferentes Áreas en la esfera de sus respectivas competencias deberán establecer e implementar políticas públicas con el fin de lograr los Objetivos de Desarrollo del Milenio del Programa de las Naciones Unidas para el Desarrollo, cuyas metas son la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Erradicar la pobreza extrema y el hambr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II. Promover y gestionar, en materia educativa programas, acciones y proyectos para alcanzar la cobertura total en educación universal, es decir, la educación Básica, Preescolar, Primaria y Secundaria, e incrementar el acceso a la Educación Media y Superior;</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Promover la plena igualdad entre los géner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Promover campañas y acciones en el municipio para reducir la mortalidad infantil y combatir enfermedades como neumonía, diarrea y saramp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Mejorar la salud matern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Promover campañas y acciones en el municipio para combatir el virus de la inmunodeficiencia humana del Síndrome de Inmunodeficiencia Adquirida, y las enfermedades endémicas, epidémicas y el paludism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Instrumentar políticas públicas que permitan garantizar la sustentabilidad del medio ambiente y propiciar la restauración de los recursos naturales renovables, el acceso al agua potable, saneamiento, servicios básicos, y reducir la emisión de gases de efecto invernader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Impulsar dentro del marco jurídico mexicano, la asociación internacional para el desarrollo humano y la interconectividad;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8.- </w:t>
      </w:r>
      <w:r>
        <w:rPr>
          <w:rFonts w:cs="Tahoma" w:ascii="Tahoma" w:hAnsi="Tahoma"/>
          <w:color w:val="000000"/>
          <w:sz w:val="20"/>
          <w:szCs w:val="22"/>
        </w:rPr>
        <w:t xml:space="preserve">El Plan Municipal de Desarrollo establecerá los programas, metodología, acciones, actividades y recursos para alcanzar los objetivos antes mencionados, y acordes a los Planes Estatal y Federal para el desarrollo y a los lineamientos de los organismos internacionales de los que México forma parte.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V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isposiciones Complementaria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Relaciones de Trabaj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9.- </w:t>
      </w:r>
      <w:r>
        <w:rPr>
          <w:rFonts w:cs="Tahoma" w:ascii="Tahoma" w:hAnsi="Tahoma"/>
          <w:color w:val="000000"/>
          <w:sz w:val="20"/>
          <w:szCs w:val="22"/>
        </w:rPr>
        <w:t xml:space="preserve">Las relaciones de trabajo entre el DIF Municipal y sus trabajadoras (es), se regirán por la Ley del Servicio Civil del Estado y los municipios de Chiap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00.- </w:t>
      </w:r>
      <w:r>
        <w:rPr>
          <w:rFonts w:cs="Tahoma" w:ascii="Tahoma" w:hAnsi="Tahoma"/>
          <w:color w:val="000000"/>
          <w:sz w:val="20"/>
          <w:szCs w:val="22"/>
        </w:rPr>
        <w:t xml:space="preserve">De manera enunciativa más no limitativa, serán considerados trabajadoras (es) de confianza del DIF Municipal, la (el) titular de la Dirección General, los coordinadores de programas, administradores generales, de centros o casas, jefes de unidad o departamento, y en general todo aquella persona que maneje fondos, valores o información confidencial del DIF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01.- </w:t>
      </w:r>
      <w:r>
        <w:rPr>
          <w:rFonts w:cs="Tahoma" w:ascii="Tahoma" w:hAnsi="Tahoma"/>
          <w:color w:val="000000"/>
          <w:sz w:val="20"/>
          <w:szCs w:val="22"/>
        </w:rPr>
        <w:t xml:space="preserve">El DIF Municipal a través de la Dirección General también podrá suscribir convenio con instituciones públicas a efecto de prestar servicios de atención médica a sus trabajadoras (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Suplenci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102.- </w:t>
      </w:r>
      <w:r>
        <w:rPr>
          <w:rFonts w:cs="Tahoma" w:ascii="Tahoma" w:hAnsi="Tahoma"/>
          <w:color w:val="000000"/>
          <w:sz w:val="20"/>
          <w:szCs w:val="22"/>
        </w:rPr>
        <w:t>Durante las ausencias temporales de la (del) Directora (or) General, el despacho y resolución de los asuntos correspondientes al DIF, quedará a cargo de la Dirección quien la (el) titular designe, previo acuerdo del Ayuntamiento, la Junta Directiva o el Patronato.</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pPr>
      <w:r>
        <w:rPr>
          <w:rFonts w:cs="Tahoma" w:ascii="Tahoma" w:hAnsi="Tahoma"/>
          <w:b/>
          <w:bCs/>
          <w:color w:val="000000"/>
          <w:sz w:val="20"/>
          <w:szCs w:val="22"/>
        </w:rPr>
        <w:t xml:space="preserve">Artículo 103.- </w:t>
      </w:r>
      <w:r>
        <w:rPr>
          <w:rFonts w:cs="Tahoma" w:ascii="Tahoma" w:hAnsi="Tahoma"/>
          <w:color w:val="000000"/>
          <w:sz w:val="20"/>
          <w:szCs w:val="22"/>
        </w:rPr>
        <w:t xml:space="preserve">Las y los coordinadores, jefas (es) de unidad y demás servidoras (es) públicas (os) serán suplidos en sus ausencias temporales menores de quince días, por la (el) servidora (or) pública (o) de la jerarquía inmediata inferior que la (el) titular del área designe. En las mayores a 15 días por la (el) servidora (or) pública (o) que designe la Dirección Gener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Sancion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04.- </w:t>
      </w:r>
      <w:r>
        <w:rPr>
          <w:rFonts w:cs="Tahoma" w:ascii="Tahoma" w:hAnsi="Tahoma"/>
          <w:color w:val="000000"/>
          <w:sz w:val="20"/>
          <w:szCs w:val="22"/>
        </w:rPr>
        <w:t xml:space="preserve">Las (os) servidoras (es) públicas (os) adscritos al DIF Municipal, son responsables de los delitos y faltas administrativas que cometan durante su ejercicio, en los términos de la Ley de Responsabilidades de los Servidores Públicos del Estado de Chiapas, Ley Orgánica Municipal para el Estado de Chiapas, Bando de Policía y Buen Gobierno, Reglamento Interno de la Administración Pública Municipal y demás disposiciones legales aplicables. </w:t>
      </w:r>
    </w:p>
    <w:p>
      <w:pPr>
        <w:pStyle w:val="Pa2"/>
        <w:spacing w:lineRule="auto" w:line="240"/>
        <w:jc w:val="center"/>
        <w:rPr>
          <w:rFonts w:ascii="Tahoma" w:hAnsi="Tahoma" w:cs="Tahoma"/>
          <w:b/>
          <w:b/>
          <w:bCs/>
          <w:color w:val="000000"/>
          <w:sz w:val="20"/>
          <w:szCs w:val="22"/>
          <w:lang w:val="en-US"/>
        </w:rPr>
      </w:pPr>
      <w:r>
        <w:rPr>
          <w:rFonts w:cs="Tahoma" w:ascii="Tahoma" w:hAnsi="Tahoma"/>
          <w:b/>
          <w:bCs/>
          <w:color w:val="000000"/>
          <w:sz w:val="20"/>
          <w:szCs w:val="22"/>
          <w:lang w:val="en-US"/>
        </w:rPr>
      </w:r>
    </w:p>
    <w:p>
      <w:pPr>
        <w:pStyle w:val="Pa2"/>
        <w:spacing w:lineRule="auto" w:line="240"/>
        <w:jc w:val="center"/>
        <w:rPr>
          <w:rFonts w:ascii="Tahoma" w:hAnsi="Tahoma" w:cs="Tahoma"/>
          <w:color w:val="000000"/>
          <w:sz w:val="20"/>
          <w:szCs w:val="22"/>
          <w:lang w:val="en-US"/>
        </w:rPr>
      </w:pPr>
      <w:r>
        <w:rPr>
          <w:rFonts w:cs="Tahoma" w:ascii="Tahoma" w:hAnsi="Tahoma"/>
          <w:b/>
          <w:bCs/>
          <w:color w:val="000000"/>
          <w:sz w:val="20"/>
          <w:szCs w:val="22"/>
          <w:lang w:val="en-US"/>
        </w:rPr>
        <w:t xml:space="preserve">T r a n s i t o r i o s </w:t>
      </w:r>
    </w:p>
    <w:p>
      <w:pPr>
        <w:pStyle w:val="Pa6"/>
        <w:spacing w:lineRule="auto" w:line="240"/>
        <w:jc w:val="both"/>
        <w:rPr>
          <w:rFonts w:ascii="Tahoma" w:hAnsi="Tahoma" w:cs="Tahoma"/>
          <w:b/>
          <w:b/>
          <w:bCs/>
          <w:color w:val="000000"/>
          <w:sz w:val="20"/>
          <w:szCs w:val="22"/>
          <w:lang w:val="en-US"/>
        </w:rPr>
      </w:pPr>
      <w:r>
        <w:rPr>
          <w:rFonts w:cs="Tahoma" w:ascii="Tahoma" w:hAnsi="Tahoma"/>
          <w:b/>
          <w:bCs/>
          <w:color w:val="000000"/>
          <w:sz w:val="20"/>
          <w:szCs w:val="22"/>
          <w:lang w:val="en-US"/>
        </w:rPr>
      </w:r>
    </w:p>
    <w:p>
      <w:pPr>
        <w:pStyle w:val="Pa6"/>
        <w:spacing w:lineRule="auto" w:line="240"/>
        <w:jc w:val="both"/>
        <w:rPr/>
      </w:pPr>
      <w:r>
        <w:rPr>
          <w:rFonts w:cs="Tahoma" w:ascii="Tahoma" w:hAnsi="Tahoma"/>
          <w:b/>
          <w:bCs/>
          <w:color w:val="000000"/>
          <w:sz w:val="20"/>
          <w:szCs w:val="22"/>
        </w:rPr>
        <w:t xml:space="preserve">Primero.- </w:t>
      </w:r>
      <w:r>
        <w:rPr>
          <w:rFonts w:cs="Tahoma" w:ascii="Tahoma" w:hAnsi="Tahoma"/>
          <w:color w:val="000000"/>
          <w:sz w:val="20"/>
          <w:szCs w:val="22"/>
        </w:rPr>
        <w:t xml:space="preserve">El Presente Reglamento entrará en vigor al día siguiente de su publicación en el Periódico Oficial del Gobierno del Estad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Segundo.- </w:t>
      </w:r>
      <w:r>
        <w:rPr>
          <w:rFonts w:cs="Tahoma" w:ascii="Tahoma" w:hAnsi="Tahoma"/>
          <w:color w:val="000000"/>
          <w:sz w:val="20"/>
          <w:szCs w:val="22"/>
        </w:rPr>
        <w:t xml:space="preserve">Se abroga todo Reglamento anterior que se haya expedido para el Sistema para el Desarrollo Integral de la Familia de Motozintla de Mendoza, Chiap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Tercero.- </w:t>
      </w:r>
      <w:r>
        <w:rPr>
          <w:rFonts w:cs="Tahoma" w:ascii="Tahoma" w:hAnsi="Tahoma"/>
          <w:color w:val="000000"/>
          <w:sz w:val="20"/>
          <w:szCs w:val="22"/>
        </w:rPr>
        <w:t xml:space="preserve">Para su mejor funcionamiento, las áreas deberán formular sus respectivos manuales de organización y de procedimientos con base en su competencia y aprobados por la Dirección Gener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Cuarto.- </w:t>
      </w:r>
      <w:r>
        <w:rPr>
          <w:rFonts w:cs="Tahoma" w:ascii="Tahoma" w:hAnsi="Tahoma"/>
          <w:color w:val="000000"/>
          <w:sz w:val="20"/>
          <w:szCs w:val="22"/>
        </w:rPr>
        <w:t xml:space="preserve">Los asuntos pendientes a la entrada en vigor de este Reglamento, que conforme al mismo deban de pasar de un área administrativa a otra, continuarán su trámite y serán resueltos por aquellas a las que se les haya atribuido la competencia correspondiente. </w:t>
      </w:r>
    </w:p>
    <w:p>
      <w:pPr>
        <w:pStyle w:val="Pa8"/>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8"/>
        <w:spacing w:lineRule="auto" w:line="240"/>
        <w:jc w:val="both"/>
        <w:rPr>
          <w:rFonts w:ascii="Tahoma" w:hAnsi="Tahoma" w:cs="Tahoma"/>
          <w:color w:val="000000"/>
          <w:sz w:val="20"/>
          <w:szCs w:val="22"/>
        </w:rPr>
      </w:pPr>
      <w:r>
        <w:rPr>
          <w:rFonts w:cs="Tahoma" w:ascii="Tahoma" w:hAnsi="Tahoma"/>
          <w:b/>
          <w:bCs/>
          <w:color w:val="000000"/>
          <w:sz w:val="20"/>
          <w:szCs w:val="22"/>
        </w:rPr>
        <w:t xml:space="preserve">Cúmplase.- Ingeniero Óscar René González Galindo.- Presidente Municipal Constitucional.- Rúbrica. Licenciado Federico Vázquez Velázquez.- Secretario del Ayuntamiento Municipal.- Rúbrica. </w:t>
      </w:r>
    </w:p>
    <w:p>
      <w:pPr>
        <w:pStyle w:val="Pa8"/>
        <w:spacing w:lineRule="auto" w:line="240"/>
        <w:jc w:val="both"/>
        <w:rPr>
          <w:rFonts w:ascii="Tahoma" w:hAnsi="Tahoma" w:cs="Tahoma"/>
          <w:color w:val="000000"/>
          <w:sz w:val="20"/>
          <w:szCs w:val="22"/>
        </w:rPr>
      </w:pPr>
      <w:r>
        <w:rPr>
          <w:rFonts w:cs="Tahoma" w:ascii="Tahoma" w:hAnsi="Tahoma"/>
          <w:color w:val="000000"/>
          <w:sz w:val="20"/>
          <w:szCs w:val="22"/>
        </w:rPr>
      </w:r>
    </w:p>
    <w:p>
      <w:pPr>
        <w:pStyle w:val="Pa8"/>
        <w:spacing w:lineRule="auto" w:line="240"/>
        <w:jc w:val="both"/>
        <w:rPr>
          <w:rFonts w:ascii="Tahoma" w:hAnsi="Tahoma" w:cs="Tahoma"/>
          <w:color w:val="000000"/>
          <w:sz w:val="20"/>
          <w:szCs w:val="22"/>
        </w:rPr>
      </w:pPr>
      <w:r>
        <w:rPr>
          <w:rFonts w:cs="Tahoma" w:ascii="Tahoma" w:hAnsi="Tahoma"/>
          <w:color w:val="000000"/>
          <w:sz w:val="20"/>
          <w:szCs w:val="22"/>
        </w:rPr>
        <w:t xml:space="preserve">Ing. Óscar René González Galindo, Presidente Municipal Constitucional.- C. Milton Pérez Ortiz, Síndico Municipal.- C. Isaías González García, Primer Regidor.- C. Erasmo González González, Segundo Regidor.- C. Floridalma Velázquez de León, Tercer Regidor.- C. Elvia Ortiz Díaz, Cuarto Regidor.- Lic. Nolberto Joel Martínez Pastor, Quinto Regidor.- C. Rubén Velázquez Gómez, Regidor.- Profr. Arturo Israel Gálvez González, Regidor Plurinominal.- Lic. Haroldo Eduardo Montesinos Roblero, Regidor Plurinominal.- C. Godifilio Mejía Santizo, Regidor Plurinominal.- C. Audilio Mejía Escobar, Regidor Plurinominal.- Lic. Federico Vázquez Velázquez, Secretario del Ayuntamiento Municipal.- Rúbricas. </w:t>
      </w:r>
    </w:p>
    <w:p>
      <w:pPr>
        <w:pStyle w:val="Pa8"/>
        <w:spacing w:lineRule="auto" w:line="240"/>
        <w:jc w:val="both"/>
        <w:rPr>
          <w:rFonts w:ascii="Tahoma" w:hAnsi="Tahoma" w:cs="Tahoma"/>
          <w:color w:val="000000"/>
          <w:sz w:val="20"/>
          <w:szCs w:val="22"/>
        </w:rPr>
      </w:pPr>
      <w:r>
        <w:rPr>
          <w:rFonts w:cs="Tahoma" w:ascii="Tahoma" w:hAnsi="Tahoma"/>
          <w:color w:val="000000"/>
          <w:sz w:val="20"/>
          <w:szCs w:val="22"/>
        </w:rPr>
      </w:r>
    </w:p>
    <w:p>
      <w:pPr>
        <w:pStyle w:val="Pa8"/>
        <w:spacing w:lineRule="auto" w:line="240"/>
        <w:jc w:val="both"/>
        <w:rPr>
          <w:rFonts w:ascii="Tahoma" w:hAnsi="Tahoma" w:cs="Tahoma"/>
          <w:color w:val="000000"/>
          <w:sz w:val="20"/>
          <w:szCs w:val="22"/>
        </w:rPr>
      </w:pPr>
      <w:r>
        <w:rPr>
          <w:rFonts w:cs="Tahoma" w:ascii="Tahoma" w:hAnsi="Tahoma"/>
          <w:color w:val="000000"/>
          <w:sz w:val="20"/>
          <w:szCs w:val="22"/>
        </w:rPr>
        <w:t xml:space="preserve">El que suscribe Lic. Federico Vázquez Velázquez, Secretario del H. Ayuntamiento Municipal Constitucional de Motozintla, Chiapas, con fundamento en el Artículo 60, Fracción IX, de la Ley Orgánica Municipal del Estado Libre y Soberano de Chiapas. </w:t>
      </w:r>
    </w:p>
    <w:p>
      <w:pPr>
        <w:pStyle w:val="Pa2"/>
        <w:spacing w:lineRule="auto" w:line="240"/>
        <w:jc w:val="both"/>
        <w:rPr>
          <w:rFonts w:ascii="Tahoma" w:hAnsi="Tahoma" w:cs="Tahoma"/>
          <w:color w:val="000000"/>
          <w:sz w:val="20"/>
          <w:szCs w:val="22"/>
        </w:rPr>
      </w:pPr>
      <w:r>
        <w:rPr>
          <w:rFonts w:cs="Tahoma" w:ascii="Tahoma" w:hAnsi="Tahoma"/>
          <w:color w:val="000000"/>
          <w:sz w:val="20"/>
          <w:szCs w:val="22"/>
        </w:rPr>
      </w:r>
    </w:p>
    <w:p>
      <w:pPr>
        <w:pStyle w:val="Pa2"/>
        <w:spacing w:lineRule="auto" w:line="240"/>
        <w:jc w:val="center"/>
        <w:rPr>
          <w:rFonts w:ascii="Tahoma" w:hAnsi="Tahoma" w:cs="Tahoma"/>
          <w:sz w:val="20"/>
        </w:rPr>
      </w:pPr>
      <w:r>
        <w:rPr>
          <w:rFonts w:cs="Tahoma" w:ascii="Tahoma" w:hAnsi="Tahoma"/>
          <w:sz w:val="20"/>
        </w:rPr>
        <w:t>C e r t i f i c a</w:t>
      </w:r>
    </w:p>
    <w:p>
      <w:pPr>
        <w:pStyle w:val="Pa2"/>
        <w:spacing w:lineRule="auto" w:line="240"/>
        <w:jc w:val="both"/>
        <w:rPr>
          <w:rFonts w:ascii="Tahoma" w:hAnsi="Tahoma" w:cs="Tahoma"/>
          <w:sz w:val="20"/>
        </w:rPr>
      </w:pPr>
      <w:r>
        <w:rPr>
          <w:rFonts w:cs="Tahoma" w:ascii="Tahoma" w:hAnsi="Tahoma"/>
          <w:sz w:val="20"/>
        </w:rPr>
      </w:r>
    </w:p>
    <w:p>
      <w:pPr>
        <w:pStyle w:val="Pa2"/>
        <w:spacing w:lineRule="auto" w:line="240"/>
        <w:jc w:val="both"/>
        <w:rPr>
          <w:rFonts w:ascii="Tahoma" w:hAnsi="Tahoma" w:cs="Tahoma"/>
          <w:sz w:val="20"/>
        </w:rPr>
      </w:pPr>
      <w:r>
        <w:rPr>
          <w:rFonts w:cs="Tahoma" w:ascii="Tahoma" w:hAnsi="Tahoma"/>
          <w:sz w:val="20"/>
        </w:rPr>
        <w:t xml:space="preserve">Que las presentes copias fotostáticas simples constantes de 38 treinta y ocho fojas útiles en su adverso, son fieles y exactas reproducciones de su original, relativo al Documento de Reglamento Interno del Sistema Municipal para el Desarrollo Integral de la Familia (DIF).- Doy fe. </w:t>
      </w:r>
    </w:p>
    <w:p>
      <w:pPr>
        <w:pStyle w:val="Pa8"/>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8"/>
        <w:spacing w:lineRule="auto" w:line="240"/>
        <w:jc w:val="both"/>
        <w:rPr>
          <w:rFonts w:ascii="Tahoma" w:hAnsi="Tahoma" w:cs="Tahoma"/>
          <w:color w:val="000000"/>
          <w:sz w:val="20"/>
          <w:szCs w:val="22"/>
        </w:rPr>
      </w:pPr>
      <w:r>
        <w:rPr>
          <w:rFonts w:cs="Tahoma" w:ascii="Tahoma" w:hAnsi="Tahoma"/>
          <w:b/>
          <w:bCs/>
          <w:color w:val="000000"/>
          <w:sz w:val="20"/>
          <w:szCs w:val="22"/>
        </w:rPr>
        <w:t xml:space="preserve">Motozintla de Mendoza, Chiapas; febrero 26 de 2014. </w:t>
      </w:r>
    </w:p>
    <w:p>
      <w:pPr>
        <w:pStyle w:val="Pa8"/>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8"/>
        <w:spacing w:lineRule="auto" w:line="240"/>
        <w:jc w:val="center"/>
        <w:rPr>
          <w:rFonts w:ascii="Tahoma" w:hAnsi="Tahoma" w:cs="Tahoma"/>
          <w:color w:val="000000"/>
          <w:sz w:val="20"/>
          <w:szCs w:val="22"/>
        </w:rPr>
      </w:pPr>
      <w:r>
        <w:rPr>
          <w:rFonts w:cs="Tahoma" w:ascii="Tahoma" w:hAnsi="Tahoma"/>
          <w:b/>
          <w:bCs/>
          <w:color w:val="000000"/>
          <w:sz w:val="20"/>
          <w:szCs w:val="22"/>
        </w:rPr>
        <w:t>A t e n t a m e n t e</w:t>
      </w:r>
    </w:p>
    <w:p>
      <w:pPr>
        <w:pStyle w:val="Normal"/>
        <w:spacing w:lineRule="auto" w:line="240" w:before="0" w:after="0"/>
        <w:rPr>
          <w:rFonts w:ascii="Tahoma" w:hAnsi="Tahoma" w:cs="Tahoma"/>
          <w:b/>
          <w:b/>
          <w:bCs/>
          <w:color w:val="000000"/>
          <w:sz w:val="20"/>
        </w:rPr>
      </w:pPr>
      <w:r>
        <w:rPr>
          <w:rFonts w:cs="Tahoma" w:ascii="Tahoma" w:hAnsi="Tahoma"/>
          <w:b/>
          <w:bCs/>
          <w:color w:val="000000"/>
          <w:sz w:val="20"/>
        </w:rPr>
        <w:t>Lic. Federico Vázquez Velázquez, Secretario del Ayuntamient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237" w:leader="none"/>
      </w:tabs>
      <w:spacing w:lineRule="auto" w:line="240" w:before="0" w:after="0"/>
      <w:rPr/>
    </w:pPr>
    <w:r>
      <w:rPr>
        <w:rFonts w:cs="Monotype Corsiva" w:ascii="Monotype Corsiva" w:hAnsi="Monotype Corsiva"/>
        <w:sz w:val="18"/>
        <w:szCs w:val="18"/>
      </w:rPr>
      <w:t>Órgano de Fiscalización Superior del Congreso del Estado</w:t>
    </w:r>
  </w:p>
  <w:p>
    <w:pPr>
      <w:pStyle w:val="Header"/>
      <w:tabs>
        <w:tab w:val="clear" w:pos="708"/>
        <w:tab w:val="right" w:pos="6237" w:leader="none"/>
      </w:tabs>
      <w:spacing w:lineRule="auto" w:line="240" w:before="0" w:after="0"/>
      <w:rPr>
        <w:rFonts w:ascii="Monotype Corsiva" w:hAnsi="Monotype Corsiva" w:cs="Monotype Corsiva"/>
        <w:sz w:val="16"/>
        <w:szCs w:val="16"/>
      </w:rPr>
    </w:pPr>
    <w:r>
      <w:rPr>
        <w:rFonts w:cs="Monotype Corsiva" w:ascii="Monotype Corsiva" w:hAnsi="Monotype Corsiva"/>
        <w:sz w:val="18"/>
        <w:szCs w:val="18"/>
      </w:rPr>
      <w:t>Unidad de Asuntos Jurídicos</w:t>
    </w:r>
  </w:p>
  <w:p>
    <w:pPr>
      <w:pStyle w:val="Header"/>
      <w:tabs>
        <w:tab w:val="clear" w:pos="708"/>
        <w:tab w:val="right" w:pos="6237"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rFonts w:cs="Times New Roman"/>
      <w:b/>
      <w:bCs/>
    </w:rPr>
  </w:style>
  <w:style w:type="character" w:styleId="EncabezadoCar">
    <w:name w:val="Encabezado Car"/>
    <w:basedOn w:val="Fuentedeprrafopredeter"/>
    <w:qFormat/>
    <w:rPr>
      <w:rFonts w:ascii="Calibri" w:hAnsi="Calibri" w:cs="Times New Roman"/>
      <w:sz w:val="22"/>
      <w:szCs w:val="22"/>
      <w:lang w:val="es-MX" w:bidi="ar-SA"/>
    </w:rPr>
  </w:style>
  <w:style w:type="character" w:styleId="PiedepginaCar">
    <w:name w:val="Pie de página Car"/>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12">
    <w:name w:val="Pa12"/>
    <w:basedOn w:val="Normal"/>
    <w:next w:val="Normal"/>
    <w:qFormat/>
    <w:pPr>
      <w:autoSpaceDE w:val="false"/>
      <w:spacing w:lineRule="atLeast" w:line="221" w:before="0" w:after="0"/>
    </w:pPr>
    <w:rPr>
      <w:rFonts w:ascii="Helvetica" w:hAnsi="Helvetica" w:cs="Helvetica"/>
      <w:sz w:val="24"/>
      <w:szCs w:val="24"/>
    </w:rPr>
  </w:style>
  <w:style w:type="paragraph" w:styleId="Pa15">
    <w:name w:val="Pa15"/>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35:00Z</dcterms:created>
  <dc:creator>UAJ-SLAT; cgarciah</dc:creator>
  <dc:description/>
  <cp:keywords/>
  <dc:language>en-US</dc:language>
  <cp:lastModifiedBy>jsanchezo</cp:lastModifiedBy>
  <dcterms:modified xsi:type="dcterms:W3CDTF">2015-04-27T17:46:00Z</dcterms:modified>
  <cp:revision>10</cp:revision>
  <dc:subject/>
  <dc:title>CD 2018</dc:title>
</cp:coreProperties>
</file>