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20"/>
        </w:rPr>
      </w:pPr>
      <w:r>
        <w:rPr>
          <w:rFonts w:cs="Tahoma" w:ascii="Tahoma" w:hAnsi="Tahoma"/>
          <w:b/>
          <w:bCs/>
          <w:color w:val="000000"/>
          <w:sz w:val="36"/>
          <w:szCs w:val="20"/>
        </w:rPr>
      </w:r>
    </w:p>
    <w:p>
      <w:pPr>
        <w:pStyle w:val="Normal"/>
        <w:rPr>
          <w:rFonts w:ascii="Tahoma" w:hAnsi="Tahoma" w:cs="Tahoma"/>
          <w:b/>
          <w:b/>
          <w:bCs/>
          <w:color w:val="000000"/>
          <w:sz w:val="36"/>
          <w:szCs w:val="20"/>
        </w:rPr>
      </w:pPr>
      <w:r>
        <w:rPr>
          <w:rFonts w:cs="Tahoma" w:ascii="Tahoma" w:hAnsi="Tahoma"/>
          <w:b/>
          <w:bCs/>
          <w:color w:val="000000"/>
          <w:sz w:val="36"/>
          <w:szCs w:val="20"/>
        </w:rPr>
      </w:r>
    </w:p>
    <w:p>
      <w:pPr>
        <w:pStyle w:val="Pa2"/>
        <w:spacing w:lineRule="auto" w:line="240"/>
        <w:jc w:val="center"/>
        <w:rPr>
          <w:rFonts w:ascii="Tahoma" w:hAnsi="Tahoma" w:cs="Tahoma"/>
          <w:color w:val="000000"/>
          <w:sz w:val="36"/>
          <w:szCs w:val="20"/>
        </w:rPr>
      </w:pPr>
      <w:r>
        <w:rPr>
          <w:rFonts w:cs="Tahoma" w:ascii="Tahoma" w:hAnsi="Tahoma"/>
          <w:b/>
          <w:bCs/>
          <w:color w:val="000000"/>
          <w:sz w:val="36"/>
          <w:szCs w:val="20"/>
        </w:rPr>
        <w:t xml:space="preserve">REGLAMENTO INTERNO DE LA ADMINISTRACIÓN PÚBLICA MUNICIPAL DE </w:t>
      </w:r>
    </w:p>
    <w:p>
      <w:pPr>
        <w:pStyle w:val="Pa2"/>
        <w:spacing w:lineRule="auto" w:line="240"/>
        <w:jc w:val="center"/>
        <w:rPr>
          <w:rFonts w:ascii="Tahoma" w:hAnsi="Tahoma" w:cs="Tahoma"/>
          <w:color w:val="000000"/>
          <w:sz w:val="36"/>
          <w:szCs w:val="20"/>
        </w:rPr>
      </w:pPr>
      <w:r>
        <w:rPr>
          <w:rFonts w:cs="Tahoma" w:ascii="Tahoma" w:hAnsi="Tahoma"/>
          <w:b/>
          <w:bCs/>
          <w:color w:val="000000"/>
          <w:sz w:val="36"/>
          <w:szCs w:val="20"/>
        </w:rPr>
        <w:t>MOTOZINTLA DE MENDOZA, CHIAPAS.</w:t>
      </w:r>
    </w:p>
    <w:p>
      <w:pPr>
        <w:pStyle w:val="Pa2"/>
        <w:spacing w:lineRule="auto" w:line="240"/>
        <w:jc w:val="center"/>
        <w:rPr>
          <w:rFonts w:ascii="Tahoma" w:hAnsi="Tahoma" w:cs="Tahoma"/>
          <w:b/>
          <w:b/>
          <w:bCs/>
          <w:color w:val="000000"/>
          <w:sz w:val="36"/>
          <w:szCs w:val="20"/>
        </w:rPr>
      </w:pPr>
      <w:r>
        <w:rPr>
          <w:rFonts w:cs="Tahoma" w:ascii="Tahoma" w:hAnsi="Tahoma"/>
          <w:b/>
          <w:bCs/>
          <w:color w:val="000000"/>
          <w:sz w:val="36"/>
          <w:szCs w:val="20"/>
        </w:rPr>
      </w:r>
    </w:p>
    <w:p>
      <w:pPr>
        <w:pStyle w:val="Pa2"/>
        <w:spacing w:lineRule="auto" w:line="240"/>
        <w:jc w:val="center"/>
        <w:rPr>
          <w:rFonts w:ascii="Tahoma" w:hAnsi="Tahoma" w:cs="Tahoma"/>
          <w:b/>
          <w:b/>
          <w:bCs/>
          <w:color w:val="000000"/>
          <w:sz w:val="36"/>
          <w:szCs w:val="20"/>
        </w:rPr>
      </w:pPr>
      <w:r>
        <w:rPr>
          <w:rFonts w:cs="Tahoma" w:ascii="Tahoma" w:hAnsi="Tahoma"/>
          <w:b/>
          <w:bCs/>
          <w:color w:val="000000"/>
          <w:sz w:val="36"/>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91, de fecha 05 de Marzo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084-C-2014</w:t>
      </w:r>
    </w:p>
    <w:p>
      <w:pPr>
        <w:pStyle w:val="Pa2"/>
        <w:spacing w:lineRule="auto" w:line="240"/>
        <w:rPr>
          <w:rFonts w:ascii="Monotype Corsiva" w:hAnsi="Monotype Corsiva" w:cs="Monotype Corsiva"/>
          <w:color w:val="000000"/>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Monotype Corsiva" w:ascii="Monotype Corsiva" w:hAnsi="Monotype Corsiva"/>
          <w:color w:val="000000"/>
          <w:sz w:val="20"/>
          <w:szCs w:val="20"/>
        </w:rPr>
        <w:t>Reglamento Interno de la Administración Pública Municipal de Motozintla de Mendoza, Chiapas.</w:t>
      </w:r>
    </w:p>
    <w:p>
      <w:pPr>
        <w:pStyle w:val="Pa2"/>
        <w:spacing w:lineRule="auto" w:line="240"/>
        <w:jc w:val="center"/>
        <w:rPr>
          <w:rFonts w:ascii="Tahoma" w:hAnsi="Tahoma" w:cs="Tahoma"/>
          <w:b/>
          <w:b/>
          <w:bCs/>
          <w:color w:val="000000"/>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pPr>
      <w:r>
        <w:rPr>
          <w:rFonts w:cs="Tahoma" w:ascii="Tahoma" w:hAnsi="Tahoma"/>
          <w:b/>
          <w:bCs/>
          <w:color w:val="000000"/>
          <w:szCs w:val="20"/>
        </w:rPr>
        <w:t xml:space="preserve">Consideran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l Ayuntamiento Municipal Constitucional de Motozintla de Mendoza, Chiapas cuenta con las facultades conferidas en el artículo 115 fracción II, de la Constitución Política de los Estados Unidos Mexicanos, artículos 65, 66, 67 y 70 fracción I, de la Constitución Política del Estado Libre y Soberano de Chiapas y artículo 36 fracción II de la Ley Orgánica Municipal para el Estado Libre y Soberano de Chiapas, mismos que lo facultan para expedir reglamentos, bandos o disposiciones administrativas para efectos de mejorar su organización y funcionamiento inter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l instrumento jurídico vigente requiere actualizarse para estar acorde a las actualizaciones y reformas habidas en los ámbitos estatal y federal, y para estar acorde con la realidad socio – económica que se viv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magnitud que tiene hoy nuestra estructura del gobierno municipal requiere de su propio ordenamiento jurídico interno para establecer las bases de organización y funcionamiento, innovando nuevas instituciones municipales que propicien a mejorar la calidad de vida de los ciudadanos y que pongan a nuestro gobierno municipal actualizado a los cambios estatales y feder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razón de lo anterior, el Ayuntamiento Municipal Constitucional de Motozintla de Mendoza, Chiapas; tiene a bien expedir el sigu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Interno de la Administración Pública Municipal de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Motozintla de Mendoza,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Objeto e Integración de la Administración Pública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tiene por objeto fundamental reglamentar la organización y funcionamiento de la Administración Pública Municipal del Ayuntamiento de Motozintla de Mendoza,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 </w:t>
      </w:r>
      <w:r>
        <w:rPr>
          <w:rFonts w:cs="Tahoma" w:ascii="Tahoma" w:hAnsi="Tahoma"/>
          <w:color w:val="000000"/>
          <w:sz w:val="20"/>
          <w:szCs w:val="20"/>
        </w:rPr>
        <w:t>Dentro de la Administración Pública Municipal 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Se establece una nueva Cultura Institucional que permita el trato justo, respetuoso y equitativo entre las personas, concretamente entre quienes forman parte de la Administración Pública Municipal, por lo que, se presenta el Código de Conducta Institucional a favor de la Equidad entre Mujeres y Homb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clutamiento, selección y promoción del personal con equidad;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fesionalización de las y los servidores públicos en género; </w:t>
      </w:r>
    </w:p>
    <w:p>
      <w:pPr>
        <w:pStyle w:val="Pa12"/>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aloración y apoyo al ejercicio de la maternidad y paternidad;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upresión de la solicitud del certificado de no embaraz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Igual remuneración para mujeres y hombres por el mismo trabaj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iminación de los estereotipos de género en la asignación de tarea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Supresión del lenguaje discriminator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mbate al acoso sexual y al abuso de poder;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Trato respetuoso y equitativ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Autoridades comprometidas con la igualdad y equidad de géne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os principios que rigen el presente reglamento municipal son: Respeto de los Derechos Humanos, Igualdad Jurídica y No Discriminación. En éste sentido, cuando en éste reglamento se utilice el género masculino por efectos gramaticales, se entenderá que se hace referencia a mujeres y a hombres por igual; en ese tenor los nombramientos que en su caso se prevean expedirse, deberán referirse en cuanto a su gén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Administración Pública Municipal Centraliza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Disposiciones Comu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 xml:space="preserve">La (el) Presidenta (e) Municipal es el titular de la Administración Pública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atender el despacho de los asuntos de su competencia se auxiliará de las dependencias y organismos previstos en la Ley Orgánica Municipal para el Estado de Chiapas, en este Reglamento y en las demás disposiciones jurídicas vigentes. Sin perjuicio de que para examinar y resolver los negocios del orden administrativo y para la eficaz prestación de los servicios públicos municipales, el Ayuntamiento puede crear otras direcciones, departamentos, unidades administrativas o dependencias para dichos fi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 </w:t>
      </w:r>
      <w:r>
        <w:rPr>
          <w:rFonts w:cs="Tahoma" w:ascii="Tahoma" w:hAnsi="Tahoma"/>
          <w:color w:val="000000"/>
          <w:sz w:val="20"/>
          <w:szCs w:val="20"/>
        </w:rPr>
        <w:t>La (el) Presidenta (e) Municipal previo acuerdo del Ayuntamiento y para el cumplimiento de los programas apoyados, podrá llevar a cabo la desconcentración administrativa que se requier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a (el) Presidenta (e) Municipal para el desempeño de sus funciones se auxiliará de las siguientes dependencia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cretaría del Ayunta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esorería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Oficialía Mayor;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cretaria Técnica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irección de Planeación para el Desarrollo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irección de la Policía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irección de Obras Públicas Municipal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irección de Servicios Públicos Municipal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Dirección de Desarrollo Urbano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Dirección de Fomento Agropecuar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Dirección de Cultura y Deport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Dirección de Comunicación Soci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Dirección de la Contraloría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Dirección Jurídica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Dirección de la Instancia Municipal para el Desarrollo y Empoderamiento de las Mujer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Dirección de la Instancia Municipal de la Juventud;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Cronista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Delegado Técnico Municipal del Agu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Dirección de Vinculación para la Transparencia y Acceso a la Información Públic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Las demás que considere necesarias el Ayuntamiento Municipal para su mejor funcio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En relación al artículo anterior, por cuestiones de presupuestos u otros motivos suficientes, el Ayuntamiento podrá cancelar o fusionar alguna de dichas áreas de apoyo técnico, a excepción de la Secretaría Municipal, Tesorería Municipal, Obras Públicas Municipales, Planeación para el Desarrollo Municipal, la Instancia Municipal para el Desarrollo y Empoderamiento de las Mujeres y Contralor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Además, la (el) Presidenta (e) Municipal contará con una (un) Secretaria (o) Particular que, entre otras, tendrá las siguientes actividad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ordinar la audiencia, la consulta popular y la agenda de la (del) Presidenta (e)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Organizar y llevar el archivo, la correspondencia y la documentación de la Presidencia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tender a las y los visitantes oficial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ordinar y supervisar las dependencias a su cargo; y,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demás asuntos que le sean encargados por la (el) Presidenta (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El nombramiento de la (del) Secretaria (o) del Ayuntamiento, Tesorera (o), Oficial Mayor, Directora (or) de Obras Públicas, Directora (or) de la Policía Municipal, Directora (or) de Planeación para el Desarrollo Municipal y demás directoras (es) y jefas (es) de departamento, se hará por el Ayuntamiento a propuesta de la (del) Presidenta (e) Municipal de acuerdo con lo establecido en la Ley Orgánica Municipal para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Para ser Secretaria (o) del Ayuntamiento, Tesorera (o), Oficial Mayor, Directora (or) de Obras Públicas, Directora (or) de la Policía Municipal, Directora (or) de Planeación para el Desarrollo Municipal o titular de direcciones o departamentos de la Administración Pública Municipal, se requier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ciudadana (o) del Estado de Chiapas, en pleno ejercicio de sus derech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ener seis meses de residencia en el municip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 haber sido condenada (o) por delito que amerite pena corpor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encontrarse inhabilitada (o) para ocupar cargos del servicio públic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ntar con la preparación profesional adecuada para el desempeño del cargo que se le ha propues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n el Ayuntamiento, la (el) Secretaria (o), Tesorera (o), Directora (or) de Obras Públicas, Oficial Mayor, además, deberán reunir los requisitos exigidos en la Ley Orgánica Municipal para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3.- </w:t>
      </w:r>
      <w:r>
        <w:rPr>
          <w:rFonts w:cs="Tahoma" w:ascii="Tahoma" w:hAnsi="Tahoma"/>
          <w:color w:val="000000"/>
          <w:sz w:val="20"/>
          <w:szCs w:val="20"/>
        </w:rPr>
        <w:t xml:space="preserve">La (el) Secretaria (o) del Ayuntamiento, Tesorera (o), Oficial Mayor y Directoras (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penderán directamente de la (el) Presidenta (e)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Derechos y Obligaciones de las y los Servidores Público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Para ser sujeto de contratación por parte del Municipio, se requier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Haber cumplido dieciocho años y estar en pleno goce de sus derech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Ser chiapaneca (o), prefiriéndose a los originarios y vecino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No haber sido condenado por delito que merezca pena corpor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Acreditar las aptitudes y conocimientos técnicos o profesionales que se requier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El personal de la Administración Pública Municipal gozará de los siguientes derech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Percibir sus sueldos por períodos no mayores de quince dí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Disfrutar de aguinaldo en términos de las disposiciones leg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Disfrutar de las prestaciones y beneficios de la seguridad social, el propio trabajador y sus familiares, por los motivos, condiciones y términos establecidos en la ley de la institución de seguridad social correspondient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Disfrutar de licencias, estímulos y recompens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Asociarse para la defensa de sus interes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A descansar dos días, después de una jornada de cinco días de trabajo, siendo éstos los sábados y doming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Son días de descanso obligatorio, los que marque el calendario del Gobierno del Estado, no el calendario escolar;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Las trabajadoras en estado de gravidez disfrutarán de licencia con goce de sueldo íntegro en la forma siguiente: treinta días antes de la fecha probable del parto y sesenta días después de éste, en total noventa días previa certificación médica y en los períodos de lactancia tendrá derecho a dos descansos extraordinarios por día, de media hora cada uno, para alimentar a sus hijas (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Las demás que señalen otros ordenamientos jurídic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Son obligaciones de las y los servidores públicos municipales, las siguient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Desempeñar sus labores con la intensidad, cuidado y esmero apropiad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Observar buenas costumbres dentro del servic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Guardar respeto a sus superioras (es) y a sus compañeras (os) de trabaj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Cumplir con las obligaciones que les impongan las condiciones generales del trabajo y el manual de funciones y procedimientos de la Dirección a donde le fue asignad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Guardar reserva de los asuntos que lleguen a su conocimiento con motivo de su trabaj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Evitar la ejecución de actos que pongan en peligro su seguridad y la de sus compañeras (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Asistir puntualmente a sus labor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Promover y conducirse con apego a los derechos humanos, igualdad jurídica y no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Adecuar su comportamiento en los términos de los artículos 2° y 3° de este Reglam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No hacer propaganda de ninguna clase dentro de los edificios o lugares de trabaj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Asistir a los cursos de capacitación y adiestramiento para mejorar su preparación y eficiencia, incluidos los de equidad de género y derechos human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Evitar hacer actos de comercio o ingerir alimentos en los lugares de trabaj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Cubrir las cuotas que fijen las leyes especiales para que puedan gozar de los beneficios que otorga la Institución de Seguridad Social que le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as y los titulares de las dependencias de la Administración Pública Municipal vigilarán en el ámbito de su competencia el cumplimiento de la Constitución Política de los Estados Unidos Mexicanos, la Constitución local, las leyes que de ellas emanen y demás disposiciones legales aplicables, así como, de los planes, programas y todas aquellas disposiciones y acuerdos que emanen del Ayuntamiento, además, lo dispuesto en los artículos 2° y 3° de é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Las y los titulares de las dependencias a que se refiere este Reglamento, podrán delegar en sus subalternos cualquiera de sus facultades, salvo aquellas que la Ley Orgánica Municipal del Estado de Chiapas u otros ordenamientos legales dispongan que deban ser ejercidas directamente por ellos, facilitando en todos los casos la información que requieran las y los integrantes del Ayuntamiento para el adecuado cumplimiento de sus fu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Corresponde a la (el) Presidenta (e) Municipal resolver en los casos de duda, sobre el ámbito de competencia que tengan las y los servidores de la Administración Públ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as y los servidores públicos municipales al tomar posesión de su cargo, deberán rendir formalmente protesta de ley y levantar un inventario de los bienes que se dejen bajo su custodia. Debiendo registrar dicho inventario en la Tesorería, que verificará la exactitud d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os nombramientos de las y los trabajadores deberán contener: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Nombre, nacionalidad, edad, sexo, estado civil y su domicil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Empleo que se le confier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Carácter del nombramiento y duración de la jornada de trabaj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El lugar o lugares donde deberá prestar sus servicios; Sueldo y demás prestaciones que deberá percibir con expresión de la partida del presupuesto de egresos a cargo del cual deba pagars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Fecha y lugar donde se expide el nombramiento;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Firma autógrafa de la (el) funcionaria (o) competente que lo expidió y de la (del) trabajadora (or).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Responsabilidades de las y los Titulares de la Administración Públ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as y los Titulares de la Administración Pública Municipal, tendrán entre otras, las siguientes responsabilidad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Optimizar los recursos que le fueran asignados conforme a los programas que elaboren para su funcionamiento o para el cumplimiento de sus objetiv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Realizar sus funciones con racionalidad, con eficiencia y eficacia, desarrollando un servicio público de calidad;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Preferir en igualdad de condiciones, de conocimiento, de aptitudes y antigüedad a las (os) trabajadoras (es) d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Cumplir con todos los servicios de higiene y prevención de accidentes a que están obligad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Proporcionar a las (os) trabajadoras (es) los útiles, instrumentos y material necesarios para ejecutar el trabajo convenid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Gestionar los cursos de capacitación y adiestramiento para el personal, incluyendo en materia de sistema sexo-género, violencia, derechos humanos de las mujeres, valores, autoestima, asertividad y demás que considere necesari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Conceder las licencias a las (os) trabajadoras (es) en términos de Le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Desempeñar sus funciones con la organización y la estructura autorizad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Actuar con legalidad, objetividad y transparencia en la actuación administrativ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Control de gestión y resultad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Racionalización y agilidad de los procedimientos administrativos y de las actividades de gest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Poseer, vigilar y conservar los bienes de propiedad municipal que administren, estando obligados a poner toda diligencia en su conserv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Presentar en términos de la ley de la materia, sus declaraciones de su situación patrimoni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Elaborar propuesta de su propio reglamento interno para el área que le fue asignad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 Las demás que le impongan las disposiciones jurídicas y administrativa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Con el propósito de procurar mayor eficiencia en el despacho de los asuntos de la Administración Pública Municipal, las dependencias de la misma quedan obligadas a coordinarse entre sí cuando la naturaleza de sus funciones lo requiera, así como proporcionar la información que entre ellas se solicit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Las y los titulares de las dependencias de la Administración Pública Municipal rendirán mensualmente a la (el) Presidenta (e) Municipal un informe de las actividades de las mism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 (el) Presidenta (e) Municipal es el Órgano Ejecutivo del Ayuntamiento y tendrá todas las facultades y obligaciones que le señale la Constitución Política de los Estados Unidos Mexicanos, la Constitución Política del Estado Libre y Soberano de Chiapas, las leyes federales y estatales, la Ley Orgánica Municipal para el Estado de Chiapas, el Bando de Policía y Buen Gobierno, los reglamentos, circulares, acuerdos y demás disposiciones administrativas expedidos por el propio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a (el) Presidenta (e) Municipal mandará publicar los bandos, reglamentos, circulares, acuerdos y demás disposiciones de carácter general que expida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a (el) Presidenta (e) Municipal, previa autorización del cabildo, podrá celebrar convenios con el Ejecutivo Federal, con el Ejecutivo del Estado, con sus respectivas secretarias y con los demás Ayuntamientos de la Entidad o con los demás particulares sobre la prestación de servicios públicos, para la realización de obras y para la realización de cualesquiera otros programas de beneficio colectivo, en los términos establecidos en las ley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a (el) Presidenta (e) Municipal propondrá ante el Ayuntamiento que dependencias municipales deberán coordinar sus acciones con las dependencias estatales y federales para el cumplimiento de cualquiera de los propósitos del artículo anterior. Las dependencias municipales están obligadas a coordinar entre sí las actividades que por su naturaleza lo requier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l Ayuntamiento tiene la facultad para expedir los reglamentos interiores de las direcciones, unidades administrativas y los órganos auxiliares municipales de la Administración Pública Municipal, los acuerdos, circulares y demás disposiciones que tiendan a regular el funcionamiento administrativo de las mism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Dependencias de la Administración Pública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ecretaría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 Secretaría del Ayuntamiento estará a cargo de una (un) Secretaria (o) quien tendrá además de las facultades y obligaciones que le señalan la Ley Orgánica Municipal para el Estado de Chiapas y las disposiciones jurídicas aplicables, las siguient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Organizar, convocar y asistir a las sesiones de Cabild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evantar las actas de Cabildo y llevar actualizado su registro en el libro y archivos de actas de Cabild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ar seguimiento a los acuerdos de Cabildo en coordinación con las (os) titulares de las dependencias municipal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xpedir documentos certificados y constancias que acuerde el Ayuntamiento o la (el) Presidenta (e)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ar seguimiento a los convenios de coordinación intergubernamental vigentes del Ayunta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ordinar y regular el desempeño de las autoridades auxiliares del ayunta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ar seguimiento al Calendario Oficial e instruir la realización de las actividades pertinent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uxiliar a la (el) Presidenta (e) Municipal en todo lo relativo a la administración interna del municip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Someter a la consideración la (el) Presidenta (e) Municipal los programas y acciones de sus dependencia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Suscribir junto con la (el) Presidenta (e) Municipal, los nombramientos, licencias y remociones de las (os) servidoras (es) públicas (os) acordados por el Ayunta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tender la audiencia de la (del) Presidenta (e) Municipal por delegación de ést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Proporcionar asesoría jurídica a las dependencias municipal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Registrar y certificar las firmas de las y los titulares de las dependencias municipales, así como, de las autoridades auxiliares del Ayunta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Vigilar la adecuada y oportuna publicación de las disposiciones jurídicas administrativas acordadas por el Cabild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Certificar todos los documentos oficiales expedidos por el Ayuntamiento, sin cuyo requisito no serán válid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Dar a conocer a todas las dependencias del Ayuntamiento los acuerdos tomados por el Cabildo y las decisiones de la (del) Presidenta (e)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Auxiliar a la (el) Presidenta (e) Municipal en las relaciones con los poderes del Estado y con otras autoridades estatales y federal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Compilar las disposiciones jurídicas que tengan vigencia en el municipio, y vigilar su correcta aplicación, en coordinación con la Dirección jurídica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Auxiliar a la (el) Presidenta (e) Municipal en el ejercicio de las acciones que en materia electoral le señalen las leyes o los convenios que para el efecto se celebren;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Vigilar a través de las (os) inspectoras (es) del ramo, que todos los comercios funcionen de acuerdo a las normas establecidas y que exploten el giro que les fue autorizado, e informar al Ayuntamiento de todos aquellos que infrinjan cualquier disposición administrativa de carácter municip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Intervenir en el trámite de la expedición de los correspondientes títulos de propiedad a efecto de regularizar la tenencia de la tierra en el municipi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Tramitar ante los órganos competentes los asuntos que resulten necesarios para asegurar legalmente el patrimonio municip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Coordinar y atender las relaciones con las Juntas, Comisarías y Agencias Municipal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Coordinar y vigilar el ejercicio de las funciones de la Junta Municipal de Reclutamient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Coordinar y vigilar el correo del Ayuntamiento y el Archivo Municip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Coordinar y vigilar, por encargo de la (del) Presidenta (e) Municipal, el trámite de los asuntos municipales ante las delegaciones estatales y federales establecidas en el municipi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Conducirse en sus funciones bajo los principios de respeto a los Derechos Humanos, Igualdad Jurídica y No Discriminación;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Las demás que le recomienden el Ayuntamiento, la (el) Presidenta (e) Municipal, su Reglamento Interno y otra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Todas las disposiciones o comunicaciones oficiales que por escrito dicte la (el) Presidenta (e) Municipal deberán estar firmadas y selladas por la (el) Secretaria (o) d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a Tesorer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a Tesorería es la dependencia encargada de recaudar, distribuir, administrar y controlar las finanzas públicas municipales, contando con las facultades y obligaciones que le imponen la Ley Orgánica Municipal para el Estado de Chiapas, la Legislación Fiscal Estatal y otras leyes y disposiciones de carácter municipal, entre las que se encuentran las siguientes atribu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Proponer al Ayuntamiento cuantas medidas sean conducentes al buen orden y mejora de los cobros municipales, haciendo las observaciones que estime convenient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Proponer a la (el) Presidenta (e) Municipal el reglamento interior de la oficina, detallando en él, los deberes y facultades de las y los empleados de ella, sujetándolo a la aprobación d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Recaudar los impuestos, derechos, productos y aprovechamientos o cualquier contribución que corresponda al municipio de conformidad con la Constitución local, la legislación fiscal local o la Ley de Ingresos Municipal, así como las participaciones que por ley o convenio le correspondan al municipio en el rendimiento de impuestos federales y estat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Vigilar el cumplimiento de las leyes, reglamentos y demás disposiciones aplicab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Llevar cuidadosamente la contabilidad de la oficina, sujetándose a los reglamentos respectivos y a los acuerdos especiales del Ayuntamiento abriendo los libros necesarios cuyas hojas primera y última irán certificadas por la (el) Presidenta (e) Municipal, así como selladas las intermedi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Cuidar la puntualidad de los cobros, de la exactitud de las liquidaciones, de la prontitud en el despacho de los asuntos de su competencia, del buen orden y debida comprobación de las cuentas de ingresos y egres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Tener al día los libros de caja, de diario, cuentas corrientes y los auxiliares, y los de registro que sean necesarios para la debida comprobación de los ingresos y egres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Vigilar la conducta de las y los empleados fiscales de la dependencia dando cuenta de las faltas u omisiones que observe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Llevar por sí mismo la caja de la tesorería cuyos valores estarán siempre bajo su inmediato cuidado y exclusiva responsabilidad;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Cuidar que las multas impuestas por las autoridades municipales, ingresen a la tesorerí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Suspender el cumplimiento de las órdenes de pago que no estén comprendidas en el presupuesto vigente o en acuerdo especial, dirigiendo al Ayuntamiento por escrito y de una manera respetuosa, las observaciones que crea conveniente. Si a pesar de éstas se reiterase la orden de pago, se cumplirá bajo la exclusiva responsabilidad de las autoridades que las dictaren o autorizare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Pedir a quien corresponda, se hagan a la tesorería visitas de inspección, supervisión o auditorí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Formar por cuadruplicado, el último día de cada mes, un corte de caja del movimiento de caudales habidos en el curso del mes con excepción de las causas y activos de los ingresos, de la existencia que resulte y de las aclaraciones y explicaciones conducentes. Un ejemplar de éste corte de caja se publicará en los estrados del Palacio Municipal para su publicación, dos al Ayuntamiento y el último se depositará en el archivo de la mism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Hacer junto con la (el) Síndica (o) Municipal las gestiones oportunas en los asuntos en que tenga interés el Erario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 Elaborar y proponer a la (el) Presidenta (e) Municipal los proyectos de leyes fiscales, presupuestos de egresos, reglamentos, acuerdos, circulares y demás disposiciones administrativas relacionadas con la Hacienda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 Cuidar que el despacho de la oficina, se haga en los días y horas fijados por el Reglamento interior o por 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I. Revisar las cuentas que el Ayuntamiento remita para su estudio, haciéndole las observaciones que crean convenient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II. Formular e integrar mensualmente los estados financieros, la comprobación y la contabilidad del ejercicio presupuestario de ingresos y egresos para su revisión, y en su caso, aprobación por parte d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X. Cuidar bajo su responsabilidad, del arreglo y conservación del archivo, mobiliario y equipo de la oficina;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rFonts w:ascii="Tahoma" w:hAnsi="Tahoma" w:cs="Tahoma"/>
          <w:color w:val="000000"/>
          <w:sz w:val="20"/>
          <w:szCs w:val="20"/>
        </w:rPr>
      </w:pPr>
      <w:r>
        <w:rPr>
          <w:rFonts w:cs="Tahoma" w:ascii="Tahoma" w:hAnsi="Tahoma"/>
          <w:color w:val="000000"/>
          <w:sz w:val="20"/>
          <w:szCs w:val="20"/>
        </w:rPr>
        <w:t xml:space="preserve">XX. Expedir copias certificadas de los documentos a su cuidado, solo por acuerdo expreso del Ayuntamiento;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rFonts w:ascii="Tahoma" w:hAnsi="Tahoma" w:cs="Tahoma"/>
          <w:color w:val="000000"/>
          <w:sz w:val="20"/>
          <w:szCs w:val="20"/>
        </w:rPr>
      </w:pPr>
      <w:r>
        <w:rPr>
          <w:rFonts w:cs="Tahoma" w:ascii="Tahoma" w:hAnsi="Tahoma"/>
          <w:color w:val="000000"/>
          <w:sz w:val="20"/>
          <w:szCs w:val="20"/>
        </w:rPr>
        <w:t xml:space="preserve">XXI. Presentar al Ayuntamiento en los primeros 15 días del mes de enero de cada año, la cuenta pública documentada del año del ejercicio anterior con los siguientes informes: balance general, estado de origen y aplicación de recursos municipales y el estado financiero de la Hacienda Municipal;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rFonts w:ascii="Tahoma" w:hAnsi="Tahoma" w:cs="Tahoma"/>
          <w:color w:val="000000"/>
          <w:sz w:val="20"/>
          <w:szCs w:val="20"/>
        </w:rPr>
      </w:pPr>
      <w:r>
        <w:rPr>
          <w:rFonts w:cs="Tahoma" w:ascii="Tahoma" w:hAnsi="Tahoma"/>
          <w:color w:val="000000"/>
          <w:sz w:val="20"/>
          <w:szCs w:val="20"/>
        </w:rPr>
        <w:t xml:space="preserve">XXII. Mantener permanentemente actualizado el padrón municipal de contribuyentes;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rFonts w:ascii="Tahoma" w:hAnsi="Tahoma" w:cs="Tahoma"/>
          <w:color w:val="000000"/>
          <w:sz w:val="20"/>
          <w:szCs w:val="20"/>
        </w:rPr>
      </w:pPr>
      <w:r>
        <w:rPr>
          <w:rFonts w:cs="Tahoma" w:ascii="Tahoma" w:hAnsi="Tahoma"/>
          <w:color w:val="000000"/>
          <w:sz w:val="20"/>
          <w:szCs w:val="20"/>
        </w:rPr>
        <w:t xml:space="preserve">XXIII. Informar oportunamente al Ayuntamiento sobre las partidas que estén próximas a agotarse, para los efectos que proceda;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rFonts w:ascii="Tahoma" w:hAnsi="Tahoma" w:cs="Tahoma"/>
          <w:color w:val="000000"/>
          <w:sz w:val="20"/>
          <w:szCs w:val="20"/>
        </w:rPr>
      </w:pPr>
      <w:r>
        <w:rPr>
          <w:rFonts w:cs="Tahoma" w:ascii="Tahoma" w:hAnsi="Tahoma"/>
          <w:color w:val="000000"/>
          <w:sz w:val="20"/>
          <w:szCs w:val="20"/>
        </w:rPr>
        <w:t xml:space="preserve">XXIV. Formar la estadística fiscal del municipio, sujetándose a las instrucciones del ayuntamiento y a los reglamentos respectivos;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rFonts w:ascii="Tahoma" w:hAnsi="Tahoma" w:cs="Tahoma"/>
          <w:color w:val="000000"/>
          <w:sz w:val="20"/>
          <w:szCs w:val="20"/>
        </w:rPr>
      </w:pPr>
      <w:r>
        <w:rPr>
          <w:rFonts w:cs="Tahoma" w:ascii="Tahoma" w:hAnsi="Tahoma"/>
          <w:color w:val="000000"/>
          <w:sz w:val="20"/>
          <w:szCs w:val="20"/>
        </w:rPr>
        <w:t xml:space="preserve">XXV. Concurrir personalmente en unión de la (el) Síndica (o) o Apoderada (o) al otorgamiento de las escrituras de imposición o reconocimiento de los capitales pertenecientes al Ayuntamiento y a las de cancelación de ellas, cuidando en éste último caso, de declarar que el capital ha sido regresado a la caja, y de que se exhiba y se protocolice el respectivo certificado de entrega;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rFonts w:ascii="Tahoma" w:hAnsi="Tahoma" w:cs="Tahoma"/>
          <w:color w:val="000000"/>
          <w:sz w:val="20"/>
          <w:szCs w:val="20"/>
        </w:rPr>
      </w:pPr>
      <w:r>
        <w:rPr>
          <w:rFonts w:cs="Tahoma" w:ascii="Tahoma" w:hAnsi="Tahoma"/>
          <w:color w:val="000000"/>
          <w:sz w:val="20"/>
          <w:szCs w:val="20"/>
        </w:rPr>
        <w:t xml:space="preserve">XXVI. Cuidar que se fomenten los padrones de los causantes con la debida puntualidad y con arreglo a las prevenciones legales y practicarles revisiones y auditorías;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rFonts w:ascii="Tahoma" w:hAnsi="Tahoma" w:cs="Tahoma"/>
          <w:color w:val="000000"/>
          <w:sz w:val="20"/>
          <w:szCs w:val="20"/>
        </w:rPr>
      </w:pPr>
      <w:r>
        <w:rPr>
          <w:rFonts w:cs="Tahoma" w:ascii="Tahoma" w:hAnsi="Tahoma"/>
          <w:color w:val="000000"/>
          <w:sz w:val="20"/>
          <w:szCs w:val="20"/>
        </w:rPr>
        <w:t xml:space="preserve">XXVII. Ejercer la facultad económico-coactiva conforme a las leyes y reglamentos vigentes;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rFonts w:ascii="Tahoma" w:hAnsi="Tahoma" w:cs="Tahoma"/>
          <w:color w:val="000000"/>
          <w:sz w:val="20"/>
          <w:szCs w:val="20"/>
        </w:rPr>
      </w:pPr>
      <w:r>
        <w:rPr>
          <w:rFonts w:cs="Tahoma" w:ascii="Tahoma" w:hAnsi="Tahoma"/>
          <w:color w:val="000000"/>
          <w:sz w:val="20"/>
          <w:szCs w:val="20"/>
        </w:rPr>
        <w:t xml:space="preserve">XXVIII. Conducirse en sus funciones bajo los principios de respeto a los Derechos Humanos, Igualdad Jurídica y No Discriminación; y,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rFonts w:ascii="Tahoma" w:hAnsi="Tahoma" w:cs="Tahoma"/>
          <w:color w:val="000000"/>
          <w:sz w:val="20"/>
          <w:szCs w:val="20"/>
        </w:rPr>
      </w:pPr>
      <w:r>
        <w:rPr>
          <w:rFonts w:cs="Tahoma" w:ascii="Tahoma" w:hAnsi="Tahoma"/>
          <w:color w:val="000000"/>
          <w:sz w:val="20"/>
          <w:szCs w:val="20"/>
        </w:rPr>
        <w:t xml:space="preserve">XXIX. Las demás que le encomienden el Ayuntamiento, la (el) Presidenta (e) Municipal, su Reglamento Interno y otra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a Oficialía May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Corresponde a la Oficialía Mayor, las siguientes atribu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Colaborar en la formulación del anteproyecto del presupuesto anual del gobierno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Controlar conjuntamente con la tesorería municipal las erogaciones correspondientes respecto al gasto corriente, conforme al presupuesto de egresos aprobado por 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Formular y estudiar los anteproyectos de manuales que específicamente se relacionan con la administración y desarrollo del personal, del patrimonio y los servicios gener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Proponer, coordinar y controlar las medidas técnicas y administrativas que permitan el buen funcionamiento de la Administración Pública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Establecer con la aprobación de la (del) Presidenta (e) Municipal o del Ayuntamiento, las políticas, normas, criterios, sistemas y procedimientos para la administración de los recursos humanos y materiales del Ayuntamiento, éstos deberán ser de manera incluyente, y que garanticen la igualdad de oportunidades, según lo dispuesto en los artículos 2° y 3° de este orden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Detectar, planear y evaluar las necesidades que en materia de recursos humanos requiera la administración para proveer a las dependencias del personal necesario para el desarrollo de sus funciones, por lo que, tendrá a su cargo la selección, contratación y capacitación del mism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Desarrollar un programa de formación social para mandos medios y directivos, el cual contemple temas de la agenda básica de género, violencia, derechos humanos de las mujeres, así como, valores, autoestima, asertividad, entre otros de importanci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Expedir y tramitar por acuerdo del Ayuntamiento el nombramiento, remociones, renuncias, licencias, jubilaciones de las y los servidores públicos municip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Establecer las normas, políticas y lineamientos de administración, remuneración, capacitación y desarrollo del personal con perspectiva de género y sin ningún tipo de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Mantener actualizado el escalafón de las (os) trabajadoras (es) municipales, llevar al corriente el archivo de los expedientes personales de las (os) servidoras (es) públicas (os) municipales y establecer y aplicar coordinadamente con las unidades administrativas los procedimientos de evaluación y control de los recursos human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Vigilar el cumplimiento de las disposiciones legales y estatutarias que rigen las relaciones laborales entre el gobierno municipal y las (os) servidoras (es) públicas (os) municip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Vigilar que las (os) servidoras (os) públicas (os) municipales den cabal cumplimiento al código de conducta para las (os) servidoras (es) públicas (os) municipales, levantando acta administrativa a los que lo incumpla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Expedir identificaciones al personal adscrito a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Adquirir y suministrar oportunamente los bienes materiales (mobiliarios y equipos), y servicios (intendencia, transporte) que requieran las distintas dependencias de la Administración Pública Municipal, así como, lo que se requiera para su mantenimiento conforme a las disposiciones legales que regulan su oper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 Elaborar y mantener actualizado el padrón de proveedores de la Administración Pública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 Controlar y vigilar los almacenes mediante la implantación de sistemas y procedimientos que optimicen las operaciones de recepción, guarda, registro y despacho de la mercancía, bienes muebles y materiales en gener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I. Elaborar, controlar y mantener actualizado el inventario general de los bienes propiedad d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II. Efectuar la contratación de los seguros necesarios para la protección de los bienes de la Administración Pública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XIX. Hacerse cargo de la recepción, distribución y despacho de la correspondencia oficial;</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 Formular y divulgar el calendario ofici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I. Conducirse en sus funciones bajo los principios de respeto a los Derechos Humanos, Igualdad Jurídica y No Discriminación;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II. Las demás que le recomienden el Ayuntamiento, la (el) Presidenta (e) Municipal, su reglamento interno y otra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ecretaría Técn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Corresponde a la Secretaría Técnica Municipal la competencia de los siguientes asunt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Identificar y proporcionar asuntos para la agenda que incluya temas relevantes y estratégicos del quehacer municipal y deban ser considerados por la (el) Presidenta (e)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Solicitar datos e información a Directoras (es) y jefas (es) de área de la Administración Pública Municipal, a fin de conocer avances de los planes y programas desde el punto de vista cualitativo y cuantitativ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Informar a la (el) Presidenta (e) Municipal resultados obtenidos en programas, acciones y obras públicas y los mecanismos para difundirlo entre la pobl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Proponer a la (el) Presidenta (e) Municipal la realización de reuniones de trabajo con los titulares de las diferentes áreas de la Administración Pública Municipal cuando los asuntos a tratar así lo amerite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Proponer a la (el) Presidenta (e) Municipal acciones y estrategias para atender asuntos del orden social y político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Proporcionar información a las áreas internas que lo soliciten, a efecto de agilizar la toma de decis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Asesorar y apoyar técnicamente en los asuntos de su competencia a la (el) Presidenta (e) Municipal y las (os) directoras (es) y jefas (es) de áre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Desempeñar las funciones y comisiones que le encomiende el Ayuntamiento o la (el) Presidenta (e)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Conducirse en sus funciones bajo los principios de respeto a los Derechos Humanos, Igualdad Jurídica y No Discriminación;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Las demás funciones que le sean asignadas por el Ayuntamiento, la (el) Presidenta (e) Municipal, su Reglamento Interno y demás leyes o reglamento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rección de Planeación para el Desarroll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La Dirección de Planeación para el Desarrollo Municipal es el área encargada de llevar a cabo la planeación de las acciones de la Administración Pública del Gobierno Municipal, estableciendo para ellos objetivos, metas, estrategias y prioridades; coordinando acciones y evaluando resultados, para lo cual contará con las siguientes atribu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Elaborar el Plan Municipal de Desarrollo, buscando su congruencia con los Planes Nacional y Estatal de Desarrollo e incluyendo la Perspectiva de Géner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Coordinar, integrar y analizar la consulta popular permanente dentro de la jurisdicción territorial del municipio con el fin de jerarquizar las demandas y necesidades de la comunidad, canalizándolas a los órganos responsables para su ejecu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Proporcionar el apoyo técnico-administrativo y la asesoría necesaria a los Comités de Participación Ciudadana, Agentes Municipales y a las diversas Direcciones del Gobierno Municipal en materia de propuesta de inversión pública, a fin de que éstas se elaboren de acuerdo a los lineamientos y normas que establecen las diversas fuentes de financi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Apoyar a la autoridad municipal en el seguimiento de la ejecución de la obra pública programada, Federal, Estatal o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Formular diagnósticos socioeconómicos que permitan conocer la situación real en que se encuentran las localidades circunscritas en el ámbito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Levantar y mantener actualizado el inventario de la Obra Pública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Servir de órgano de consulta de los gobiernos Federal, Estatal y Municipal y de los sectores social y privado en materia de desarrollo económico y social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Elaborar programas de acciones municipales que tiendan a brindar seguridad social a la comunidad;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Organizar en coordinación con las y los habitantes de las colonias, fraccionamientos, barrios y localidades, la integración de juntas vecin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Dar atención a las juntas vecinales de los diversos sectores del municipio para captar las necesidades de cada colonia, fraccionamiento, barrio y localidades en cuanto a servicios públicos o requerimientos de conservación y/o mantenimiento de áreas públic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Representar a la (el) Presidenta (e) Municipal en eventos sociales, cuando así lo dispong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Conducirse en sus funciones bajo los principios de respeto a los Derechos Humanos, Igualdad Jurídica y No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sz w:val="20"/>
        </w:rPr>
      </w:pPr>
      <w:r>
        <w:rPr>
          <w:rFonts w:cs="Tahoma" w:ascii="Tahoma" w:hAnsi="Tahoma"/>
          <w:sz w:val="20"/>
        </w:rPr>
        <w:t>XIII. Las demás que le encomiende el Ayuntamiento, la (el) Presidenta (e) Municipal, su Reglamento Interno y demás disposiciones legales aplicables.</w:t>
      </w:r>
    </w:p>
    <w:p>
      <w:pPr>
        <w:pStyle w:val="Pa12"/>
        <w:spacing w:lineRule="auto" w:line="240"/>
        <w:jc w:val="both"/>
        <w:rPr>
          <w:rFonts w:ascii="Tahoma" w:hAnsi="Tahoma" w:cs="Tahoma"/>
          <w:sz w:val="20"/>
        </w:rPr>
      </w:pPr>
      <w:r>
        <w:rPr>
          <w:rFonts w:cs="Tahoma" w:ascii="Tahoma" w:hAnsi="Tahoma"/>
          <w:sz w:val="20"/>
        </w:rPr>
      </w:r>
    </w:p>
    <w:p>
      <w:pPr>
        <w:pStyle w:val="Pa12"/>
        <w:spacing w:lineRule="auto" w:line="240"/>
        <w:jc w:val="center"/>
        <w:rPr>
          <w:rFonts w:ascii="Tahoma" w:hAnsi="Tahoma" w:cs="Tahoma"/>
          <w:sz w:val="20"/>
        </w:rPr>
      </w:pPr>
      <w:r>
        <w:rPr>
          <w:rFonts w:cs="Tahoma" w:ascii="Tahoma" w:hAnsi="Tahoma"/>
          <w:b/>
          <w:bCs/>
          <w:sz w:val="20"/>
        </w:rPr>
        <w:t>Capítulo V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a Dirección de la Polic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 Dirección de la Policía Municipal le corresponde además de las atribuciones que le señalan las leyes respectivas, el despacho de los siguientes asuntos, bajo las instrucciones de la (del) Presidenta (e)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Mantener la tranquilidad y el orden público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Proteger los intereses de las y los habitante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Tomar las medidas necesarias para prevenir la comisión de los delit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Administrar y vigilar los centros de Readaptación Social u Homólog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Vigilar el tránsito de los vehículos en 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Auxiliar a las autoridades estatales y federales en la persecución de las y los delincuentes, cuando así lo soliciten formalment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Detener a quienes infrinjan el Bando de Policía y Buen Gobiern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Colocación adecuada de los señalamientos de tránsi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Auxiliar a la (al) Ministeria (o) Pública (o) en la Investigación de los delitos y en la persecución y aprehensión de presuntas (os) delincuentes cuando así lo solicite formalment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Conducirse en sus funciones bajo los principios de respeto a los Derechos Humanos, Igualdad Jurídica y No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Las demás que le señale el Ayuntamiento, la (el) Presidenta (e) Municipal, su Reglamento Interno y demá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a Dirección de Obras Pública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a Dirección de Obras Públicas Municipales tendrá a su cargo el cumplimiento de los programas de obra pública aprobados por el Ayuntamiento, contando para ello con las siguientes atribu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Elaborar y proponer al Honorable Ayuntamiento el Plan de Desarrollo Municipal, presupuestos de obra o proyectos, reglamentos de construcción, y demás disposiciones relacionadas con la Obra Pública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 Mantener actualizado el Padrón Municipal de Contratistas;</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Al término de cada obra y/o acción, elaborar los finiquitos y expedientes unitarios conforme a la documentación comprobatoria, según corresponda el origen del recurso. De acuerdo a la Ley de Presupuesto, Contabilidad y Gasto Municipal y Ley de Fiscalización Superior del Congreso del Estad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Supervisar las obras públicas por contrato y por administración que autorice 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Establecer un programa permanente de mantenimiento de calles, banquetas, obra pública y demás lugares público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Responsabilizarse de la coordinación de las instituciones que ejecuten obras públicas en la jurisdicción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Asesorar a las (os) Presidentas (es) de los Comités de Participación Ciudadana de cada colonia, fraccionamiento, barrio o localidad del municipio, en la realización de las obras que se efectúen en su jurisdic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Vigilar que la presupuestación de las obras vaya acorde con el avance de las mism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Intervenir en la concesión de la obra pública concesionada, estableciendo las bases a que habrán de sujetarse los concursos y autorizar los contratos respectiv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Llevar acabo y supervisar técnicamente los proyectos y la realización de obras públicas municip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Conducirse en sus funciones bajo los principios de respeto a los Derechos Humanos, Igualdad Jurídica y No Discriminación;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Las demás que le encomienden el Ayuntamiento, la (el) Presidenta (e) Municipal, su Reglamento interno y otras disposiciones legales aplicables. </w:t>
      </w:r>
    </w:p>
    <w:p>
      <w:pPr>
        <w:pStyle w:val="Normal"/>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a Dirección de Servicios Público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a Dirección de Servicios Públicos Municipales es la dependencia encargada de dotar, coordinar, controlar y supervisar la adecuada, oportuna y eficaz prestación de dichos servicios, contando para ello con las siguientes atribu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Formular el Programa Trianual, los programas operativos anuales y los programas emergentes en materia de servicios públic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Vigilar que las dependencias administrativas que integran la dirección, ejecuten los programas aprobados por 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II. Recolectar y disponer adecuadamente de los desechos sólidos que se generen en el municipio y mantener limpia la ciudad y las localidades;</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Auxiliar en el mantenimiento y limpieza de las calles, andadores, plazas, parques, campos deportivos, monumentos y demás lugares públicos del municipio y evitar la existencia de basureros clandestin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Administrar y conservar los mercados públicos, así como vigilar su adecuado funcion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Mantener en buen estado y ampliar el servicio de alumbrado público de la ciudad y de las poblacione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Crear nuevas áreas verdes y mantener en buen estado los parques, jardines, camellones del municipio y relojes públic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Mantener en buen estado los panteones del municipio, vigilando que se cumpla con las normas legales para su funcionamiento y cuidando que se amplíen cuando el servicio lo requier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Vigilar en el ámbito de su competencia el funcionamiento de las empresas paramunicipales con el propósito que cumplan con los objetivos para los cuales fueron cread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Vigilar el funcionamiento del rastro públic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Llevar a cabo la limpieza general del drenaje de aguas pluvi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Coordinar, administrar y vigilar el funcionamiento del servicio de agua potable y alcantarillado d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Coordinar y vigilar el funcionamiento del Trasporte Urbano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Conducirse en sus funciones bajo los principios de respeto a los Derechos Humanos, Igualdad Jurídica y No Discriminación;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 Las demás que le encomienden el Ayuntamiento, la (el) Presidenta (e) Municipal, su Reglamento Interno y otra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a Dirección de Desarrollo Urban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a Dirección de Desarrollo Urbano Municipal tiene como funciones, las de formular, y conducir las políticas generales de los asentamientos humanos, urbanismo, vivienda y ecología dentro de la jurisdicción territorial del municipio y le corresponde el despacho de los siguientes asunt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Formular en coordinación con las autoridades federales y estatales, los planes municipales de desarrollo urban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Coordinarse con las autoridades correspondientes para realizar las gestiones necesarias para regularizar la tenencia de la tierr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Promover y regular el crecimiento urbano de las comunidades del municipio, mediante una adecuada planificación y zonificación de las mism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Vigilar el cumplimiento y aplicación de las disposiciones jurídicas en materia de construcción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asentamientos human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Promover el mejoramiento de las viviendas y de la imagen urbana de poblados y ciudade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Elaborar estudios para la creación, desarrollo, reforma y mejoramiento de poblados y ciudades en atención a una mejor adaptación material y las necesidades colectiv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Autorizar licencias de construcción a particulares, vigilando que las obras se realicen de acuerdo a las especificaciones estipuladas en las licencias respectiv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Elaborar y mantener actualizado el inventario de los bienes inmueble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Elaborar y mantener actualizado el registro de los predios ubicados en la jurisdicción del municipio, con el fin de tener un control de los mismos y vigilar el cumplimiento de las obligaciones fiscales respectiv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Promover el desarrollo de los programas de regularización de la tenencia de la tierra y los de propiedad raíz entre otr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Controlar el catastro municipal en base a lo señalado en las disposiciones jurídicas respectiv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Aplicar las limitaciones y modalidades de uso que se imponen a través de los instrumentos de planeación correspondientes a los predios e inmuebles de propiedad pública y privad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Elaborar la proyección de la distribución de la población y la ordenación territorial de los centros de población, en concurrencia con las dependencias de la Federación y del Estado y con la participación de los sectores público y privad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Establecer la regulación del uso del suelo en las localidade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 Establecer la nomenclatura oficial de las vías públicas, jardines y plazas y la numeración de los predio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 Dictar las medidas necesarias para evitar la obstaculización del tránsito peatonal en las vías públic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I. Conducirse en sus funciones bajo los principios de respeto a los Derechos Humanos, Igualdad Jurídica y No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II. Las demás que le encomienden el Ayuntamiento, la (el) Presidenta (e) Municipal, su Reglamento Interno y otra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a Dirección de Fomento Agropecu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 Dirección de Fomento Agropecuario es la dependencia responsable de promover, gestionar e impulsar el desarrollo económico de las actividades del sector agropecuario del municipio en todos los órdenes, contando para ello con las siguientes atribu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Proponer y coordinar las políticas y programas municipales de desarrollo económico del camp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Impulsar, coordinar y promover las actividades comerciales, industriales, agropecuarias y de pesca en todas sus ramas y en especial, en aquellas de interés general para la población sin discriminación algun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Servir de intermediario entre el Gobierno Municipal y las dependencias federales y estatales para fomentar el desarrollo económico en las actividades descritas en la fracción II;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Apoyar las acciones del Organismo Público Descentralizado denominado “Sistema Municipal de Desarrollo Integral de la Familia”, de este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Promover y apoyar la creación de nuevas figuras productivas de sector agropecuario para mejorar la economía y crear fuentes de trabaj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Realizar programas y proyectos para apoyar a los productores agropecuarios, ganaderos, silvícolas, apícolas, porcícolas y demás actividades productiva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Planear, coordinar y promover las actividades artesanales propias del municipio, a través del apoyo y organización de las (os) artesanas (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Asesorar a productoras (es) del municipio para realizar trámites para constitución de sociedades productivas y empresariales, para registros de marcas, capacitación de la producción, comercialización y marketing, necesarios para promover la mayor comercialización de los productos elaborados en 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Realizar ferias municipales para la exposición y venta de productos elaborados en nuestro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Ser enlace entre productoras (es) y micro y pequeños empresarias (os) con instituciones estatales o federales que organicen ferias o eventos agroalimentari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Promover que las (os) productoras (es) u organizaciones de productores obtengan el valor agregado de sus product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Integrar un Plan Municipal de Trabajo en coordinación con la Instancia Municipal para el Desarrollo y Empoderamiento de las Mujeres que garantice acciones para fomentar el adelanto de las mujeres en el sector económico-productivo brindando acceso de éstas a los créditos, al empleo, al comercio y a la actividad empresari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Conducirse en sus funciones bajo los principios de respeto a los Derechos Humanos, Igualdad Jurídica y No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Las demás que le encomienden el Ayuntamiento, la (el) Presidenta (e) Municipal, su Reglamento Interno y demá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a Dirección de Fomento Agropecuario para el despacho de los asuntos de su competencia y de acuerdo al presupuesto aprobado, podrá contar con las siguientes sub-direc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Sub-dirección de Comercio y Servicios Agro-Empresari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Sub-dirección de Fomento Agropecuario y Pesquer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Las demás que autorice el Ayuntamiento a propuesta de la (del) Presidenta (e)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a Dirección de Cultura y Depor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a Dirección de Cultura y Deporte es la dependencia encargada de promover y apoyar los programas de cultura y deporte aprobados por el Ayuntamiento, contando para ello con las siguientes atribu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Coordinar, fomentar y ejercer acciones en eventos tendientes a elevar la educación, cultura, recreación y deporte de las y los habitante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Formular y coordinar tradiciones y verbenas populares y de promoción cultural para el efecto de rescatar tradiciones autóctonas y difundir nuestras costumbres dentro y fuera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Apoyar los programas educativos en sus diversos nive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Apoyar la ejecución de programas tendientes a preservar y difundir los valores culturale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Promover y organizar el deporte y la recreación en todas sus ram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Apoyar a las autoridades federales, estatales y municipales en el fomento de las actividades deportiv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Apoyar los centros de integración juvenil creados por 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Fomentar una cultura que contribuya al desarrollo económico, deportivo, político y social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IX. Fortalecer los espacios culturales existentes y apoyar la creación de otros, donde se manifiesten las nuevas expresiones artísticas;</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Impulsar creaciones y expresiones artísticas de la sociedad;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Fomentar la cultura y las lenguas de los pueblos indígenas, creando las condiciones que garanticen su difusión y conserv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Promover y fomentar acciones que tengan por objeto la preservación, investigación y rescate de los diferentes instrumentos musicales, artesanales y artísticos, que representan la expresión cultural de la población de nuestro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Establecer talleres en los que se capacite a las y los individuos en el uso y la fabricación, en los diferentes instrumentos musicales, artesanales y artísticos como parte de nuestro patrimonio cultur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Planear y llevar a cabo festivales en los barrios y colonias popular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 Organizar y coordinar ligas deportivas en 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 Promover y gestionar la dotación de artículos deportivos para apoyar a deportistas de este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I. Promover programas culturales y deportivos para las y los habitantes de todas las edades en las comunidade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II. Conducirse en sus funciones bajo los principios de respeto a los Derechos Humanos, Igualdad Jurídica y No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X. Las demás que le encomiende el Ayuntamiento, la (el) Presidenta (e) Municipal, su Reglamento Interno y otra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a Dirección de Comunicación So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A la Dirección de Comunicación Social le corresponde difundir a través de los distintos medios de comunicación, las disposiciones, acciones, planes y programas del Gobierno Municipal, contando para ello con las siguientes atribu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Dar a conocer a través de medios de difusión, las disposiciones y acciones de las autoridades municipales, cuyo contenido sea de interés gener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Utilizar todos los medios de comunicación social para informar permanente, objetiva y oportunamente a la ciudadanía del municipio, sobre las actividades del Ayuntamiento, así como para fomentar la participación ciudadan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Propiciar a través de la comunicación social la unidad o identidad de las y los habitante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Generar medios de comunicación interna para los integrantes del Ayuntamiento y de la Administración Pública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Conducirse en sus funciones bajo los principios de respeto a los Derechos Humanos, Igualdad Jurídica y No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Las demás que le encomienden el Ayuntamiento, la (el) Presidenta (e) Municipal, su Reglamento Interno y otra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a Dirección de la Contralori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A la Dirección de la Contraloría Municipal le corresponde las siguientes atribu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Verificar permanentemente que las acciones de la administración municipal, se realicen de conformidad a los planes y programas aprobados por 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Intervenir en la entrega y recepción de bienes y valores que sean de la propiedad del Ayuntamiento o se encuentren en la posesión del mismo, cuando se verifique algún cambio de titular de las dependencias o unidades administrativas correspondient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Vigilar que las y los servidores públicos municipales cumplan dentro de los plazos y términos establecidos en la ley de la materia, con la presentación de la declaración de situación patrimoni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Solicitar los servicios de auditoría externa para emitir su opinión sobre las finanzas y el control de la administración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Recibir y gestionar las denuncias, quejas y sugerencias que las y los particulares presenten en relación a los servicios que otorga la administración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Organizar y asesorar el correcto funcionamiento de los sistemas de control de la administración municipal, realizando propuestas de normas para establecer medios que permiten su permanente perfeccion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Hacer una evaluación previa a la expedición de proyectos que regulen la ejecución de los procedimientos para la protección del patrimonio municipal y sus sistemas de información, con el objeto de determinar si cada uno cumple con sus respectivos requisit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Verificar la realización de las operaciones en las diferentes dependencias cuando sean implantados los proyectos mencionados en la fracción anterior;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Formular programas de actividades para realizar revisiones financieras u operacionales, estableciendo formas de correcto funcionamiento de las coordinaciones de la dirección, así como las bases generales para la realización de las mism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pPr>
      <w:r>
        <w:rPr>
          <w:rFonts w:cs="Tahoma" w:ascii="Tahoma" w:hAnsi="Tahoma"/>
          <w:color w:val="000000"/>
          <w:sz w:val="20"/>
          <w:szCs w:val="20"/>
        </w:rPr>
        <w:t xml:space="preserve">X. Practicar revisiones a todas las dependencias del Ayuntamiento, así como, proceder al seguimiento de los programas, convenios, contratos o acuerdos que efectúe el propio Ayuntamiento con organismos del sector gubernamental y privado, vigilando que se logren los objetivos planeados, evaluando aspectos normativos, administrativos, financieros y de contro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Informar a la (el) Presidenta (e) Municipal sobre los resultados de las revisiones que se efectúen, haciendo del conocimiento de la (del) Síndica (o) dichos resultados cuando sean detectadas irregularidades para los efectos que resulten procedent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Conducirse en sus funciones bajo los principios de respeto a los Derechos Humanos, Igualdad Jurídica y No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Supervisar que las y los servidores públicos municipales se sujeten en sus actividades en lo dispuesto en los artículos 2°, 3° y 4° de este Reglam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Comunicar a la (el) Síndica (o) los hechos irregulares que realicen las y los servidores públicos municipales durante el desarrollo de sus funciones, cuando se consideren tipificados como delitos en la legislación penal correspondiente, para los efectos de proceder conforme a derech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Dirección Juríd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Corresponde a la Dirección Jurídica Municipal la competencia de los siguientes asunt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Establecer coordinación con la Consejería Jurídica del Gobierno del Estado a fin de que el tratamiento de los asuntos municipales, sea congruente con el esquema de trabajo de ésta dependenci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Mantener actualizado el Acervo Jurídico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Asesorar y brindar asistencia jurídica de la (al) Presidenta (e) Municipal y a las diferentes áreas de la Administración Pública Municipal, a sus órganos descentralizados y auxiliar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Proponer y asesorar a la (al) Presidenta (e) Municipal respecto a iniciativas de reglamentos, decretos, acuerdos, convenios y disposiciones administrativ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Compilar, estudiar y difundir las leyes y reglamentos federales, estatales y municipales, así como Convenios, Acuerdos, Órdenes y Normas Oficiales Mexicanas; y demás ordenamientos que norme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el funcionamiento del Ayuntamiento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Revisar que los contratos de adquisiciones, arrendamientos y servicios contengan como mínimo los requisitos que señala las leyes respectiv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Tramitar que los Reglamentos Municipales que apruebe el Ayuntamiento deban ser publicados en el Periódico Oficial del Gobierno del Estad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Dictaminar y sancionar en definitiva, por acuerdo del superior jerárquico, las actas administrativas que se levanten a los trabajadores, por violación a las disposiciones laborables aplicab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Formular a nombre del Ayuntamiento las denuncias o querellas que procedan y tramitar la reparación del daño y la restitución en el goce de sus derech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Elaborar los informes previos y justificados en el Juicio de Amparo, así como intervenir en las controversias constitucionales y en acciones de inconstitucionalidad que el Ayuntamiento sea part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Certificar los documentos que obren en los archivos del Ayuntamiento, para ser exhibidos ante las autoridades administrativas, judiciales o del trabaj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Capacitar y difundir al personal del Ayuntamiento en diferentes leyes relacionadas con la Administración Pública Municipal, así como, en los Tratados y Convenciones internacionales de Derechos Humanos suscritos por nuestro País y que han sido ratificados por el Senado de la Repúblic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Capacitar y asesorar constantemente en sus funciones a las y los Agentes y Subagentes Municipales, así como a las y los Comisariados Ejidales que lo solicite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Conducirse en sus funciones bajo los principios de respeto a los Derechos Humanos, Igualdad Jurídica y No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 Las demás que le atribuya otras disposiciones legales y las asignadas por el Ayuntamiento o la (el) Presidenta (e) Municipal, su Reglamento Interno y demá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La Dirección de la Instancia Municipal para el Desarroll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y Empoderamiento de las Muje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La Instancia Municipal para el Desarrollo y Empoderamiento de las Mujeres tiene como objeto promover y fomentar las condiciones que posibiliten la no discriminación, la equidad e igualdad de oportunidades y de trato entre mujeres y hombres, el ejercicio pleno de los derechos de las mujeres y su participación equitativa en la vida política, social, cultural y económica del municipio, bajo el criterio de transversalidad en las políticas públicas y con un enfoque que permita identificar la desigualdad, discriminación y violencia hacia las mujeres, para generar un cambio mediante estrategias y líneas de acción que propicien la equidad y la paz so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Para cumplir con su objeto, a la Instancia Municipal para el Desarrollo y Empoderamiento de las Mujeres, le corresponderán las siguientes atribu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Elaborar e instrumentar el Programa Operativo Anual, tomando como marco el Plan de Desarrollo Municipal, que brinde atención a las mujeres formulando políticas a corto, mediano y largo plaz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Crear lineamientos y acciones para la integración, actualización, ejecución, seguimiento y supervisión del Programa Operativo Anual, así como de los programas estatales, federales o incluso aquellos que emanen de convenios internacion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Celebrar acuerdos y convenios con instituciones públicas, privadas o sociales de carácter municipal, estatal y/o federal para llevar a cabo proyectos relacionados con la misión de la Instancia, con aprobación d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Implementar la política municipal en materia de igualdad entre mujeres y hombres, la política municipal en materia de eliminación de la violencia de género en concordancia con la política nacional y local correspondient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Coadyuvar con los gobiernos federal y estatal en materia de programas de igualdad entre mujeres y hombres y eliminación de la violencia de géner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Elaborar proyectos de presupuestos para la igualdad entre mujeres y hombres y la eliminación de la violencia de género y presentarlos al Ayuntamiento para su revisión y su gestión por parte de la (del) Presidenta (e) Municipal ante instancias federales y estat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Diseñar, formular y aplicar campañas de concientización en equidad entre los géneros y prevención y erradicación de la violencia de géner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Capacitar con perspectiva de género al personal del ayuntamiento y en especial, a las personas que asisten a las víctimas de violencia, en coordinación con el Consejo Municipal para la Igualdad entre Mujeres y Hombres y/o el Consejo Municipal para el Acceso de las Mujeres a una Vida Libre de Violenci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Realizar proyectos para la gestión conjunta con la (el) Presidenta (e) Municipal para la creación, instalación o rehabilitación de refugios para la atención de mujeres víctimas de violencia y centros de atención para agresor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Elaborar programas de sensibilización y proyectos culturales que promuevan la equidad de género y contribuyan a eliminar la violencia contra las mujer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Promover la participación de organismos públicos, privados y de la sociedad civil en programas y acciones de apoyo a las víctimas de violenci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Elaborar y actualizar periódicamente un diagnóstico de la situación de las mujer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Promover, publicar y difundir otros estudios e investigaciones relacionadas con las condiciones de vida de las mujeres de nuestro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Promover programas de capacitación en y para el trabajo, así como conferencias y talleres que propicien la profesionalización del personal femenin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 Promover la prestación de servicios de apoyo a las madres que trabajan, que sean suficientes, adecuados y con horarios flexibles que consideren las necesidades de las mujer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 Brindar asesoría a las mujeres sobre el conocimiento, ejercicio y defensa de sus derechos humanos e impulsar acciones que combatan las prácticas de violación de los mism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I. Promover el acceso de las mujeres a servicios integrales de atención a la salud;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pPr>
      <w:r>
        <w:rPr>
          <w:rFonts w:cs="Tahoma" w:ascii="Tahoma" w:hAnsi="Tahoma"/>
          <w:color w:val="000000"/>
          <w:sz w:val="20"/>
          <w:szCs w:val="20"/>
        </w:rPr>
        <w:t xml:space="preserve">XVIII. Llevar a cabo acciones de combate a la pobreza y marginación mediante la generación y apoyo a proyectos productivos para mujeres del sector rural; </w:t>
      </w:r>
    </w:p>
    <w:p>
      <w:pPr>
        <w:pStyle w:val="Pa16"/>
        <w:spacing w:lineRule="auto" w:line="240"/>
        <w:jc w:val="both"/>
        <w:rPr>
          <w:rFonts w:ascii="Tahoma" w:hAnsi="Tahoma" w:cs="Tahoma"/>
          <w:color w:val="000000"/>
          <w:sz w:val="20"/>
          <w:szCs w:val="20"/>
        </w:rPr>
      </w:pPr>
      <w:r>
        <w:rPr>
          <w:rFonts w:cs="Tahoma" w:ascii="Tahoma" w:hAnsi="Tahoma"/>
          <w:color w:val="000000"/>
          <w:sz w:val="20"/>
          <w:szCs w:val="20"/>
        </w:rPr>
      </w:r>
    </w:p>
    <w:p>
      <w:pPr>
        <w:pStyle w:val="Pa16"/>
        <w:spacing w:lineRule="auto" w:line="240"/>
        <w:jc w:val="both"/>
        <w:rPr>
          <w:rFonts w:ascii="Tahoma" w:hAnsi="Tahoma" w:cs="Tahoma"/>
          <w:color w:val="000000"/>
          <w:sz w:val="20"/>
          <w:szCs w:val="20"/>
        </w:rPr>
      </w:pPr>
      <w:r>
        <w:rPr>
          <w:rFonts w:cs="Tahoma" w:ascii="Tahoma" w:hAnsi="Tahoma"/>
          <w:color w:val="000000"/>
          <w:sz w:val="20"/>
          <w:szCs w:val="20"/>
        </w:rPr>
        <w:t xml:space="preserve">XIX. Impulsar acciones y programas específicos para grupos de mujeres en situación de mayor vulnerabilidad; </w:t>
      </w:r>
    </w:p>
    <w:p>
      <w:pPr>
        <w:pStyle w:val="Pa16"/>
        <w:spacing w:lineRule="auto" w:line="240"/>
        <w:jc w:val="both"/>
        <w:rPr>
          <w:rFonts w:ascii="Tahoma" w:hAnsi="Tahoma" w:cs="Tahoma"/>
          <w:color w:val="000000"/>
          <w:sz w:val="20"/>
          <w:szCs w:val="20"/>
        </w:rPr>
      </w:pPr>
      <w:r>
        <w:rPr>
          <w:rFonts w:cs="Tahoma" w:ascii="Tahoma" w:hAnsi="Tahoma"/>
          <w:color w:val="000000"/>
          <w:sz w:val="20"/>
          <w:szCs w:val="20"/>
        </w:rPr>
      </w:r>
    </w:p>
    <w:p>
      <w:pPr>
        <w:pStyle w:val="Pa16"/>
        <w:spacing w:lineRule="auto" w:line="240"/>
        <w:jc w:val="both"/>
        <w:rPr>
          <w:rFonts w:ascii="Tahoma" w:hAnsi="Tahoma" w:cs="Tahoma"/>
          <w:color w:val="000000"/>
          <w:sz w:val="20"/>
          <w:szCs w:val="20"/>
        </w:rPr>
      </w:pPr>
      <w:r>
        <w:rPr>
          <w:rFonts w:cs="Tahoma" w:ascii="Tahoma" w:hAnsi="Tahoma"/>
          <w:color w:val="000000"/>
          <w:sz w:val="20"/>
          <w:szCs w:val="20"/>
        </w:rPr>
        <w:t xml:space="preserve">XX. Formular conjuntamente con el Consejo Consultivo y la red o redes de mujeres ciudadanas el Proyecto de demandas y necesidades básicas y estratégicas de las mujeres de Motozintla de Mendoza, Chiapas, tanto del medio urbano como el rural para ser presentados ante el cabildo mediante la Comisión de Género y ante el Consejo Municipal para la Igualdad entre Mujeres y Hombres; </w:t>
      </w:r>
    </w:p>
    <w:p>
      <w:pPr>
        <w:pStyle w:val="Pa16"/>
        <w:spacing w:lineRule="auto" w:line="240"/>
        <w:jc w:val="both"/>
        <w:rPr>
          <w:rFonts w:ascii="Tahoma" w:hAnsi="Tahoma" w:cs="Tahoma"/>
          <w:color w:val="000000"/>
          <w:sz w:val="20"/>
          <w:szCs w:val="20"/>
        </w:rPr>
      </w:pPr>
      <w:r>
        <w:rPr>
          <w:rFonts w:cs="Tahoma" w:ascii="Tahoma" w:hAnsi="Tahoma"/>
          <w:color w:val="000000"/>
          <w:sz w:val="20"/>
          <w:szCs w:val="20"/>
        </w:rPr>
      </w:r>
    </w:p>
    <w:p>
      <w:pPr>
        <w:pStyle w:val="Pa16"/>
        <w:spacing w:lineRule="auto" w:line="240"/>
        <w:jc w:val="both"/>
        <w:rPr>
          <w:rFonts w:ascii="Tahoma" w:hAnsi="Tahoma" w:cs="Tahoma"/>
          <w:color w:val="000000"/>
          <w:sz w:val="20"/>
          <w:szCs w:val="20"/>
        </w:rPr>
      </w:pPr>
      <w:r>
        <w:rPr>
          <w:rFonts w:cs="Tahoma" w:ascii="Tahoma" w:hAnsi="Tahoma"/>
          <w:color w:val="000000"/>
          <w:sz w:val="20"/>
          <w:szCs w:val="20"/>
        </w:rPr>
        <w:t xml:space="preserve">XXI. Proponer al Consejo Municipal para la Igualdad entre Mujeres y Hombres la realización y participación conjunta de “Campañas en favor de la mujer Motozintleca” tendientes a buscar adelantos de las mujeres en los ámbitos político, social, económico-productivo, laboral, cultural, educativo, salud, asistencia legal, seguridad pública, así como coordinar el desarrollo de cada una de éstas actividades. Para éstas actividades se podrá apoyar también con el propio Consejo, el Consejo Consultivo, la o las redes de mujeres ciudadanas, el personal del Ayuntamiento y el personal operativo de la propia Instancia; </w:t>
      </w:r>
    </w:p>
    <w:p>
      <w:pPr>
        <w:pStyle w:val="Pa16"/>
        <w:spacing w:lineRule="auto" w:line="240"/>
        <w:jc w:val="both"/>
        <w:rPr>
          <w:rFonts w:ascii="Tahoma" w:hAnsi="Tahoma" w:cs="Tahoma"/>
          <w:color w:val="000000"/>
          <w:sz w:val="20"/>
          <w:szCs w:val="20"/>
        </w:rPr>
      </w:pPr>
      <w:r>
        <w:rPr>
          <w:rFonts w:cs="Tahoma" w:ascii="Tahoma" w:hAnsi="Tahoma"/>
          <w:color w:val="000000"/>
          <w:sz w:val="20"/>
          <w:szCs w:val="20"/>
        </w:rPr>
      </w:r>
    </w:p>
    <w:p>
      <w:pPr>
        <w:pStyle w:val="Pa16"/>
        <w:spacing w:lineRule="auto" w:line="240"/>
        <w:jc w:val="both"/>
        <w:rPr>
          <w:rFonts w:ascii="Tahoma" w:hAnsi="Tahoma" w:cs="Tahoma"/>
          <w:color w:val="000000"/>
          <w:sz w:val="20"/>
          <w:szCs w:val="20"/>
        </w:rPr>
      </w:pPr>
      <w:r>
        <w:rPr>
          <w:rFonts w:cs="Tahoma" w:ascii="Tahoma" w:hAnsi="Tahoma"/>
          <w:color w:val="000000"/>
          <w:sz w:val="20"/>
          <w:szCs w:val="20"/>
        </w:rPr>
        <w:t xml:space="preserve">XXII. Impulsar, a través de los medios de comunicación, una cultura de igualdad entre hombres y mujeres, reconociendo y dignificando la imagen de la mujer ante la sociedad; </w:t>
      </w:r>
    </w:p>
    <w:p>
      <w:pPr>
        <w:pStyle w:val="Pa16"/>
        <w:spacing w:lineRule="auto" w:line="240"/>
        <w:jc w:val="both"/>
        <w:rPr>
          <w:rFonts w:ascii="Tahoma" w:hAnsi="Tahoma" w:cs="Tahoma"/>
          <w:color w:val="000000"/>
          <w:sz w:val="20"/>
          <w:szCs w:val="20"/>
        </w:rPr>
      </w:pPr>
      <w:r>
        <w:rPr>
          <w:rFonts w:cs="Tahoma" w:ascii="Tahoma" w:hAnsi="Tahoma"/>
          <w:color w:val="000000"/>
          <w:sz w:val="20"/>
          <w:szCs w:val="20"/>
        </w:rPr>
      </w:r>
    </w:p>
    <w:p>
      <w:pPr>
        <w:pStyle w:val="Pa16"/>
        <w:spacing w:lineRule="auto" w:line="240"/>
        <w:jc w:val="both"/>
        <w:rPr>
          <w:rFonts w:ascii="Tahoma" w:hAnsi="Tahoma" w:cs="Tahoma"/>
          <w:color w:val="000000"/>
          <w:sz w:val="20"/>
          <w:szCs w:val="20"/>
        </w:rPr>
      </w:pPr>
      <w:r>
        <w:rPr>
          <w:rFonts w:cs="Tahoma" w:ascii="Tahoma" w:hAnsi="Tahoma"/>
          <w:color w:val="000000"/>
          <w:sz w:val="20"/>
          <w:szCs w:val="20"/>
        </w:rPr>
        <w:t xml:space="preserve">XXIII. Gestionar financiamiento para apoyar el desarrollo de programas y proyectos de instituciones, organizaciones sociales y no gubernamentales que beneficien a las mujeres; </w:t>
      </w:r>
    </w:p>
    <w:p>
      <w:pPr>
        <w:pStyle w:val="Pa16"/>
        <w:spacing w:lineRule="auto" w:line="240"/>
        <w:jc w:val="both"/>
        <w:rPr>
          <w:rFonts w:ascii="Tahoma" w:hAnsi="Tahoma" w:cs="Tahoma"/>
          <w:color w:val="000000"/>
          <w:sz w:val="20"/>
          <w:szCs w:val="20"/>
        </w:rPr>
      </w:pPr>
      <w:r>
        <w:rPr>
          <w:rFonts w:cs="Tahoma" w:ascii="Tahoma" w:hAnsi="Tahoma"/>
          <w:color w:val="000000"/>
          <w:sz w:val="20"/>
          <w:szCs w:val="20"/>
        </w:rPr>
      </w:r>
    </w:p>
    <w:p>
      <w:pPr>
        <w:pStyle w:val="Pa16"/>
        <w:spacing w:lineRule="auto" w:line="240"/>
        <w:jc w:val="both"/>
        <w:rPr>
          <w:rFonts w:ascii="Tahoma" w:hAnsi="Tahoma" w:cs="Tahoma"/>
          <w:color w:val="000000"/>
          <w:sz w:val="20"/>
          <w:szCs w:val="20"/>
        </w:rPr>
      </w:pPr>
      <w:r>
        <w:rPr>
          <w:rFonts w:cs="Tahoma" w:ascii="Tahoma" w:hAnsi="Tahoma"/>
          <w:color w:val="000000"/>
          <w:sz w:val="20"/>
          <w:szCs w:val="20"/>
        </w:rPr>
        <w:t xml:space="preserve">XXIV. Servir de organismo de enlace, coordinador y asesor con organizaciones estatales, nacionales e internacionales que apoyen proyectos dirigidos a las mujeres, para lograr la captación y distribución adecuada de recursos técnicos y financieros; </w:t>
      </w:r>
    </w:p>
    <w:p>
      <w:pPr>
        <w:pStyle w:val="Pa16"/>
        <w:spacing w:lineRule="auto" w:line="240"/>
        <w:jc w:val="both"/>
        <w:rPr>
          <w:rFonts w:ascii="Tahoma" w:hAnsi="Tahoma" w:cs="Tahoma"/>
          <w:color w:val="000000"/>
          <w:sz w:val="20"/>
          <w:szCs w:val="20"/>
        </w:rPr>
      </w:pPr>
      <w:r>
        <w:rPr>
          <w:rFonts w:cs="Tahoma" w:ascii="Tahoma" w:hAnsi="Tahoma"/>
          <w:color w:val="000000"/>
          <w:sz w:val="20"/>
          <w:szCs w:val="20"/>
        </w:rPr>
      </w:r>
    </w:p>
    <w:p>
      <w:pPr>
        <w:pStyle w:val="Pa16"/>
        <w:spacing w:lineRule="auto" w:line="240"/>
        <w:jc w:val="both"/>
        <w:rPr>
          <w:rFonts w:ascii="Tahoma" w:hAnsi="Tahoma" w:cs="Tahoma"/>
          <w:color w:val="000000"/>
          <w:sz w:val="20"/>
          <w:szCs w:val="20"/>
        </w:rPr>
      </w:pPr>
      <w:r>
        <w:rPr>
          <w:rFonts w:cs="Tahoma" w:ascii="Tahoma" w:hAnsi="Tahoma"/>
          <w:color w:val="000000"/>
          <w:sz w:val="20"/>
          <w:szCs w:val="20"/>
        </w:rPr>
        <w:t xml:space="preserve">XXV. Conducirse en sus funciones bajo los principios de respeto a los Derechos Humanos, Igualdad Jurídica y No Discriminación; </w:t>
      </w:r>
    </w:p>
    <w:p>
      <w:pPr>
        <w:pStyle w:val="Pa16"/>
        <w:spacing w:lineRule="auto" w:line="240"/>
        <w:jc w:val="both"/>
        <w:rPr>
          <w:rFonts w:ascii="Tahoma" w:hAnsi="Tahoma" w:cs="Tahoma"/>
          <w:color w:val="000000"/>
          <w:sz w:val="20"/>
          <w:szCs w:val="20"/>
        </w:rPr>
      </w:pPr>
      <w:r>
        <w:rPr>
          <w:rFonts w:cs="Tahoma" w:ascii="Tahoma" w:hAnsi="Tahoma"/>
          <w:color w:val="000000"/>
          <w:sz w:val="20"/>
          <w:szCs w:val="20"/>
        </w:rPr>
      </w:r>
    </w:p>
    <w:p>
      <w:pPr>
        <w:pStyle w:val="Pa16"/>
        <w:spacing w:lineRule="auto" w:line="240"/>
        <w:jc w:val="both"/>
        <w:rPr>
          <w:rFonts w:ascii="Tahoma" w:hAnsi="Tahoma" w:cs="Tahoma"/>
          <w:color w:val="000000"/>
          <w:sz w:val="20"/>
          <w:szCs w:val="20"/>
        </w:rPr>
      </w:pPr>
      <w:r>
        <w:rPr>
          <w:rFonts w:cs="Tahoma" w:ascii="Tahoma" w:hAnsi="Tahoma"/>
          <w:color w:val="000000"/>
          <w:sz w:val="20"/>
          <w:szCs w:val="20"/>
        </w:rPr>
        <w:t xml:space="preserve">XXVI. Las demás que señalen el Ayuntamiento, la (el) Presidenta (e) Municipal, su Reglamento Interno y demá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V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Dirección de la Instancia Municipal de la Juventu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 Dirección de la Instancia Municipal de la Juventud tiene por encomienda fomentar y promover el ejercicio de los derechos de las y los jóvenes en el municipio, sustentados para ello, en una perspectiva de género que equilibre las relaciones entre las y los jóvenes, otorgándoles un nivel de importancia, por virtud del cual, se les conciba como sujetos plenos de derecho y actoras (es) sociales estratégicos para la transformación y el desarroll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Corresponde a la Dirección de la Instancia Municipal de la Juventud, las siguientes atribu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Propiciar las condiciones para el bienestar y una vida digna de las y los jóve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Fomentar la cultura de paz social, el espíritu solidario, la formación de valores, principalmente la tolerancia, la solidaridad, la justicia y la democraci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Promover la participación juvenil dentro de las políticas públic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Promover el respeto a la identidad de las y los jóvenes y garantizar su libre expresión, velando por la erradicación de la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Capacitar a los padres y madres de familia, tutores o representantes para la detección oportuna de adicciones y/o conductas juveniles riesgos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Promover programas de becas y créditos educativos para jóvenes de escasos recurs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Promover créditos y capacitaciones para jóvenes emprendedoras (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Promover la práctica del deporte como medio de aprovechamiento del tiempo libre o de manera profesional, así como el acceso a las diferentes formas de recre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Promover acciones para que las y los jóvenes participen en la conservación del medio ambiente y la biodiversidad, así como para el aprovechamiento racional y sustentable de los recursos natur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Promover acciones para evitar la migración de las y los jóvene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Prevenir y atender el alcoholismo, la drogadicción, tabaquismo y la farmacodependenci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Lograr que las y los jóvenes puedan adquirir conocimientos prácticos sin suspender sus estudi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Consolidar su incorporación a la actividad económica mediante una ocupación específica y formal, promoviendo su contratación en el sector público o privad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Establecer mecanismos para garantizar los derechos de las y los jóvenes en el área laboral sin menospreciar su condición social, económica, religión, opinión, raza, color, sexo, edad, orientación sexual y lengu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 Realizar acciones que permitan generar y divulgar información desde una perspectiva intercultural, referente a la salud reproductiva, ejercicio responsable de la sexualidad, VIH-SIDA, educación sexual, embarazo en adolescentes, maternidad y paternidad responsable, entre otr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 Promover y fortalecer las diferentes identidades juveniles que coexisten en 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I. Gestionar programas y proyectos juveniles ante los gobiernos Estatal y Feder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II. Promover el derecho a reinsertarse e integrarse a la sociedad a las y los jóvenes en situaciones especiales desde el punto de vista de la pobreza, exclusión social, indigencia, situación de calle, discapacidad y privación de la libertad;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X. Promover el derecho de las y los jóvenes indígenas a la justicia económica y social, y a ser reconocidos, respetados sus valores, principios, costumbres y prácticas tradicionales, a gozar de su cultura tradicional, a practicar su propia religión y a utilizar su lengua tradicional a favor de su desarrollo integr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 Conducirse en sus funciones bajo los principios de respeto a los Derechos Humanos, Igualdad Jurídica y No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I. Las demás que confiera el Ayuntamiento, la (el) Presidenta (e) Municipal, el Comité Municipal de Atención a la Juventud y demás ordenamientos jurídico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ronist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n el municipio, cuando la situación financiera y presupuestal lo requiera, existirá una (un) Cronista Municipal propuesta (o) por la (el) Presidenta (e) Municipal y nombrada (o) por el Ayuntamiento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esignación de la (del) Cronista deberá recaer en una persona destacada por sus méritos y aportaciones a la cultur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Para ser Cronista Municipal se requier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Ser ciudadana (o) chiapaneca (o), en pleno ejercicio de sus derechos políticos y civi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Ser originaria (o) del municipio en que se designe o con residencia mínima de 10 añ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Contar con prestigio en los aspectos históricos y culturale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Haber concluido mínimo con la instrucción secundari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No haber sido sentenciada (o) por delito intencional;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No pertenecer al estado eclesiástico o ser ministra (o) de algún culto religio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Son facultades y obligaciones de la (del) Cronista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Llevar el registro cronológico de los sucesos notable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Investigar, conservar, exponer y promover la cultura e historia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Elaborar la monografía del municipio, actualizándola regularment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Compilar y difundir tradiciones, leyendas o crónic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Levantar un inventario de monumentos arqueológicos, artísticos e históricos de su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VI. Elaborar el calendario cívico municipal, derivándose de éste la promoción de eventos cívicos conmemorables;</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Realizar investigaciones histórica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Publicar periódicamente sus escritos en prensa, folletos o libros, así como en el órgano de difusión d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Promover la conservación y preservación del patrimonio histórico-cultur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Promover el reconocimiento de las (os) ciudadanas (os) que se distingan por sus acciones e investigaciones histórica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Representar al H. Ayuntamiento en congresos, seminarios, encuentros y demás actividades académicas y culturales, que le encomiende la (el) Presidenta (e)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Inscribirse y participar en las Asociaciones Estatal y Nacional de Cronist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Crear un Consejo de la Crónica, con los ciudadanos de mayor reconocimiento y que por su avanzada edad, experiencia y conocimiento, aporten sus conocimientos para enriquecer la historia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Conducirse en sus funciones bajo los principios de respeto a los Derechos Humanos, Igualdad Jurídica y No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 Las demás que le confieran el Ayuntamiento, el (la) Presidente (a) Municipal y demá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V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egada (o) Técnica (o) Municipal del Agu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En el municipio habrá una (un) Delegada (o) Técnica (o) Municipal del Agua, la (el) cual será nombrada (o) por el Ayuntamiento a propuesta de la (del) Presidenta (e) Municipal y quién tendrá las funciones de vigilar, promover e informar la calidad del agua en sus sistemas de abastecimiento de cada una de las comunidades pertenecientes al municipio, mediante la desinfección a través de la clo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Su nombramiento deberá recaer en una persona, mujer u hombre que haya sido capacitada y certificada previamente por las dependencias normativas estatales en la materia de desinfección del agu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Son facultades y obligaciones de la (del) Delegada (o) Técnica (o) Municipal del Agu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Elaborar un diagnóstico de las fuentes de abastecimiento de agua del Municipio e identificar cuantas localidades cuentan con sistemas form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Determinar las localidades que cuenten con un equipo de desinfección y las condiciones en las que este se encuentr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Determinar si las fuentes de abastecimiento que existen, cuentan con dosificadores de clor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Establecer la cantidad de cloro necesaria para cada localidad en proporción al volumen y al diámetro y profundidad del depósito que contiene el agu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Realizar acciones de clor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Definir la concentración de cloro residual como un indicador de la calidad bacteriológica del agua para uso y consumo human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Vigilar el cumplimiento de la cloración de los Sistemas de Abastecimiento de Agua mediante las actividades de monitoreo de clor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Establecer las rutas de monitoreo de clor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Comunicar a las autoridades municipales y organismos públicos normativos en los casos de emergencia sanitari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Hacer del conocimiento de las autoridades locales las acciones realizadas para procurar agua de calidad;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Conducirse en sus funciones bajo los principios de respeto a los Derechos Humanos, Igualdad Jurídica y No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Las demás que le señale el Ayuntamiento, la (el) Presidenta (e) Municipal, su Reglamento Interno y demá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Dirección de Vinculación para la Transparencia y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cceso a la Información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a Dirección de Vinculación para la Transparencia y Acceso a la Información Pública, además de lo establecido en los ordenamientos federales, estatales y municipales, tendrá las siguientes facultades y obliga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Garantizar el principio democrático de publicidad de los actos del Gobierno Municip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Dar cumplimiento al “Derecho de Acceso a la Información Pública”, que corresponde a toda persona que habite o se encuentre en tránsito en el municipio para allegarse de inform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Regular el comportamiento, responsabilidades de las y los servidores públicos en materia de transparencia y acceso a la información públic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Emitir los acuerdos que resuelvan las solicitudes de información y determinar su entrega, debidamente fundado y motivad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Establecer y publicar el procedimiento adecuado, a través de su Reglamento Interno, para tener acceso a la información pública por parte de las (os) peticionarias (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Integrar un catalogo de información con que cuentan las demás Direcciones Municipales y mantenerlo actualizad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Verificar si la Dirección a la que se pretende dirigir la solicitud es la competente para darle trámit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Auxiliar a los solicitantes en la elaboración de sus peticiones y, en su caso, orientarlos sobre las (os) sujetas (os) obligadas (os) que pudieran tener la información que solicita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Realizar los trámites necesarios para entregar la información solicitada, además de efectuar las notificaciones a las y los particular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Proponer al comité los procedimientos internos que aseguren la mayor eficiencia en la gestión de las solicitudes de acceso a la inform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Llevar un registro de solicitudes de acceso a la inform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Abstenerse de dar trámite a solicitudes ofensiv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Elaborar las resoluciones de respuesta a las solicitudes y suscribirl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Supervisar la aplicación de los criterios en materia de conservación de los documentos administrativos, así como la organización de archiv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 Poner a disposición del público, en forma permanente y de acuerdo a sus facultades, a través del portal o los medios electrónicos disponibles, la siguiente informació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El directorio de servidoras (es) públicas (os), desde mandos medios o sus equivalentes, hasta los niveles jerárquicos superior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La remuneración mensual por empleo, cargo o comisió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Los actos resolutorios que justifican el otorgamiento de permisos, concesiones o licencias, que la Ley confiere autorizar a los sujetos obligados, especificando el nombre o razón social de la (del) titular, concepto de la concesión, autorización o permiso y vigencia de los mism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Normas básicas de competencia, servicios y programas de apoyo que incluyan trámites, requisitos, formatos, manuales de organizació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La estructura orgánica, los servicios públicos que presta, las atribuciones por unidad administrativa, las disposiciones jurídicas y administrativas que las rigen, así como información de su organización y funcionamient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F. Los resultados de las auditorias públicas concluidas que no contengan observaciones por solventar o que hayan causado estad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G. El nombre, domicilio oficial, correo electrónico institucional, de las (os) servidoras (es) públicas (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H. Los procedimientos de licitaciones y adquisiciones de obra públic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I. El Bando de Policía y Buen Gobierno, los reglamentos municipales, decretos, y demás disposiciones administrativ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J. Actas de sesión y puntos de acuerdos del Cabildo, que considere pertinent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K. Las demás que señalen los ordenamientos jurídico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Administración Pública Municipal Descentraliza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Organismos Descentralizados de Carácter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La Administración pública descentralizada estará formada por los organismos descentralizados de carácter municipal o empresas con participación estatal o intermunicipal que cree el Ayuntamiento por acuerdo de Cabildo, con la aprobación del Congreso del Estado, para la prestación de algún servicio público o para llevar a cabo los planes y programas municipales con objetivos y fines específ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os organismos descentralizados de carácter municipal o empresas con participación estatal o intermunicipal, contarán con personalidad jurídica y patrimonio propios, gozarán con autonomía de gestión para el cabal cumplimiento de los objetivos y metas señalados en sus programas. Al efecto, contarán con una administración ágil y eficiente y se sujetarán a los sistemas de control estableci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El Organismo Municipal Descentralizado será denominado Sistema Municipal para el Desarrollo Integral de la Famil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En el Acuerdo de Cabildo que cree el organismo descentralizado de carácter municipal, se establecerán los elementos siguient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La denominación del organismo o empresa respectiv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El domicilio leg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El objeto del organism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pPr>
      <w:r>
        <w:rPr>
          <w:rFonts w:cs="Tahoma" w:ascii="Tahoma" w:hAnsi="Tahoma"/>
          <w:color w:val="000000"/>
          <w:sz w:val="20"/>
          <w:szCs w:val="20"/>
        </w:rPr>
        <w:t xml:space="preserve">IV. Las aportaciones y fuentes de recursos para integrar su patrimonio, así como aquellas que se determinen para su increm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La forma de integración del órgano de gobiern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Las atribuciones y obligaciones del Órgano de Gobiern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Las facultades y obligaciones de la (del) Directora (or) Gener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Los órganos de vigilancia, así como sus facultades;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El régimen laboral en que quedarán sujetas las relaciones de trabajo, se basará en las disposiciones establecidas en la Ley del Servicio Civil de los Trabajadores del Estado y los municipi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Régimen Fisc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Remanentes patrimon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Los organismos y empresas correspondientes, serán controlados y vigilados a través de las dependencias administrativas que designe la (el) Presidenta (e) Municipal, la (el) Síndica (o) Municipal y la Dirección de la Contraloría Municipal que tendrán en todo tiempo la facultad de solicitar información y documentación que considere necesarias para el desarrollo de tales fi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Los organismos de la Administración Pública Municipal descentralizada tienen la obligación de proporcionar la información y documentación requerida por las (os) funcionarias (os) de las dependencias aludidas, para todos los efectos que resulten proced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Este organismo contará con las facultades contenidas en su Reglamento Interno, las estipuladas en el Código de la Atención Familia y Grupos Vulnerables para el Estado de Libre y Soberano de Chiapas y demá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Órganos Desconcentrad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Agentes y Subagente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Las Agencias y subagencias municipales son órganos desconcentrados que estarán a cargo de una (un) Agente o Subagente, respectivamente y que actuarán en sus respectivas jurisdicciones como representantes de los Ayuntamientos, de conformidad con el artículo 51 de la Ley Orgánica Municipal para 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y los agentes y subagentes serán nombrados por el Ayuntamiento en el primer año de su gestión, durarán en su cargo el mismo período del Ayuntamiento que los designó, salvo acuerdo en contrario y deberán tener su residencia en el poblado que corresponda, que no será menos de seis meses, inmediatamente anteriores a la fecha de su nombramiento. Su remoción será determinada por el Ayuntamiento, cuando concurran causas justificad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os Ayuntamientos, a propuesta de la (del) Presidenta (e) Municipal, deberán crear Agencias Municipales en aquellos poblados que tengan más de mil habitantes y menos de cinco mil, así como sub agencias municipales, en los de menos de mil habitantes. El acuerdo de cabildo determinará los límites jurisdiccionales de cada agencia y subagenci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Son atribuciones de las y los agentes y subagentes municipales las siguient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Cumplir y hacer cumplir las disposiciones legales dentro de la esfera de su competenci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Ejecutar las resoluciones del Ayuntamiento en su correspondiente circunscripción territori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Informar al Ayuntamiento de todos los asuntos relacionados con su carg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Vigilar, mantener y restablecer la tranquilidad, la seguridad y la salubridad públic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Cumplir con las disposiciones relativas al registro del Estado Civil de las person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Practicar en los lugares donde no haya Jueza (ez) Municipal, rural o Agente del Ministerio Público, las primeras diligencias de averiguación previa en los casos de conductas que pudieren configurar algún delito, y procurar la captura en caso de flagrancia de las y los presuntos responsables; y hacer del conocimiento de la Agencia del Ministerio Público del Distrito Judicial que corresponda en un término no mayor de veinticuatro hor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Coadyuvar con las autoridades judiciales, cuando sean requerid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Promover el mejoramiento y el establecimiento de nuevos servicios públic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X. Llevar el registro en que los vecinos manifestarán sus propiedades, industrias, profesión u ocupación, haciéndolo del conocimiento del Ayuntamien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 Actuar como conciliadoras (es) en los conflictos que se le presentare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 Coadyuvar con las autoridades federales, estatales y municipales en el desempeño de sus atribu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 Colaborar en las campañas de salubridad, alfabetización y en todas aquellas que sean para beneficio de la comunidad;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II. Promover en general el bienestar de la comunidad;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V. Conducirse en sus funciones bajo los principios de respeto a los Derechos Humanos, Igualdad Jurídica y No Discrimina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sz w:val="20"/>
        </w:rPr>
      </w:pPr>
      <w:r>
        <w:rPr>
          <w:rFonts w:cs="Tahoma" w:ascii="Tahoma" w:hAnsi="Tahoma"/>
          <w:sz w:val="20"/>
        </w:rPr>
        <w:t>XV. Las demás que le señalen las leyes, reglamentos, acuerdos del Ayuntamiento, y demás disposiciones legales aplicables.</w:t>
      </w:r>
    </w:p>
    <w:p>
      <w:pPr>
        <w:pStyle w:val="Pa12"/>
        <w:spacing w:lineRule="auto" w:line="24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Pa12"/>
        <w:spacing w:lineRule="auto" w:line="240"/>
        <w:jc w:val="center"/>
        <w:rPr>
          <w:rFonts w:ascii="Tahoma" w:hAnsi="Tahoma" w:cs="Tahoma"/>
          <w:sz w:val="20"/>
        </w:rPr>
      </w:pPr>
      <w:r>
        <w:rPr>
          <w:rFonts w:cs="Tahoma" w:ascii="Tahoma" w:hAnsi="Tahoma"/>
          <w:b/>
          <w:bCs/>
          <w:sz w:val="20"/>
        </w:rPr>
        <w:t>Título V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Erradicación de la Pobreza Extrem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Objetivos de Desarrollo del Milenio del Programa de la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Naciones Unidas para el Desarrol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Para erradicar, la pobreza extrema, elevar el índice de desarrollo humano y la calidad de vida de las y los habitantes del municipio, las diferentes dependencias de la Administración Pública Municipal en la esfera de sus respectivas competencias deberán establecer e implementar políticas públicas con el fin de contribuir a lograr los Objetivos de Desarrollo del Milenio del Programa de las Naciones Unidas para el Desarrollo, cuyas metas son las siguient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 Erradicar la pobreza extrema y el hambr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 Promover y gestionar, en materia educativa programas, acciones y proyectos para alcanzar la cobertura total en educación universal, es decir, la educación básica, preescolar, primaria y secundaria, e incrementar el acceso a la educación media y superior;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II. Promover la plena igualdad entre los géner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IV. Promover campañas y acciones en el municipio para reducir la mortalidad infantil y combatir enfermedades como neumonía, diarrea y saramp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 Mejorar la salud matern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 Promover campañas y acciones en el municipio para combatir el virus de la inmunodeficiencia humana del Síndrome de Inmunodeficiencia Adquirida, y las enfermedades endémicas, epidémicas y el paludism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 Instrumentar políticas públicas que permitan garantizar la sustentabilidad del medio ambiente y propiciar la restauración de los recursos naturales renovables, el acceso al agua potable, saneamiento, servicios básicos, y reducir la emisión de gases de efecto invernader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VIII. Impulsar dentro del marco jurídico mexicano, la asociación internacional para el desarrollo humano y la interconectiv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sz w:val="20"/>
        </w:rPr>
        <w:t xml:space="preserve">Artículo 67.- </w:t>
      </w:r>
      <w:r>
        <w:rPr>
          <w:rFonts w:cs="Tahoma" w:ascii="Tahoma" w:hAnsi="Tahoma"/>
          <w:sz w:val="20"/>
        </w:rPr>
        <w:t>El Plan Municipal de Desarrollo establecerá los programas, metodología, acciones, actividades y recursos para alcanzar los objetivos antes mencionados, y acordes a los Planes Estatal y Federal para el Desarrollo y a los lineamientos de los organismos internacionales de los que México forma parte.</w:t>
      </w:r>
    </w:p>
    <w:p>
      <w:pPr>
        <w:pStyle w:val="Pa6"/>
        <w:spacing w:lineRule="auto" w:line="240"/>
        <w:jc w:val="both"/>
        <w:rPr>
          <w:rFonts w:ascii="Tahoma" w:hAnsi="Tahoma" w:cs="Tahoma"/>
          <w:sz w:val="20"/>
        </w:rPr>
      </w:pPr>
      <w:r>
        <w:rPr>
          <w:rFonts w:cs="Tahoma" w:ascii="Tahoma" w:hAnsi="Tahoma"/>
          <w:sz w:val="20"/>
        </w:rPr>
      </w:r>
    </w:p>
    <w:p>
      <w:pPr>
        <w:pStyle w:val="Pa6"/>
        <w:spacing w:lineRule="auto" w:line="240"/>
        <w:jc w:val="center"/>
        <w:rPr>
          <w:rFonts w:ascii="Tahoma" w:hAnsi="Tahoma" w:cs="Tahoma"/>
          <w:sz w:val="20"/>
        </w:rPr>
      </w:pPr>
      <w:r>
        <w:rPr>
          <w:rFonts w:cs="Tahoma" w:ascii="Tahoma" w:hAnsi="Tahoma"/>
          <w:b/>
          <w:bCs/>
          <w:sz w:val="20"/>
        </w:rPr>
        <w:t>Título V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uplencias y de las Relaciones Labor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uplenc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Durante las ausencias temporales de una (un) Directora (or) o Jefa (e) de Departamento el despacho y resolución de los asuntos correspondientes al área, quedará a cargo de la Dirección o Departamento que ella (él) designe, previo acuerdo de la (del) Presidenta (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Las y los directoras (es), jefas (es) de área y demás servidoras (es) públicas (os) serán suplidas (os) en sus ausencias temporales menores de quince días por la (el) servidora (or) pública (o) de la jerarquía inmediata inferior que la (el) titular del área designe. En las mayores de quince días por la (el) que designe la (el) Presidenta (e)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Relaciones Labo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Las relaciones de trabajo que se den entre el Ayuntamiento y sus trabajadoras (es) se regularán por la Ley del Servicio Civil para el Estado y los municipios en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Se consideran categorías de confianza las de directoras (es), jefas (es) de departamento y jefas (es) de área y en general las que tienen como propósito realizar funciones de dirección, inspección, supervisión, fiscalización, vigilancia y trabajos exclusivos de las (os) titular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s </w:t>
      </w:r>
    </w:p>
    <w:p>
      <w:pPr>
        <w:pStyle w:val="Pa6"/>
        <w:spacing w:lineRule="auto" w:line="24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El presente Reglamento Interno de la Administración Pública Municipal de Motozintla de Mendoza, Chiapas; entrará en vigencia al día siguiente de su publicación en el Periódico Oficial del Gobierno del Estado de Chiapas. </w:t>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Se declara abrogado todo Reglamento Interno de la Administración Pública Municipal de Motozintla de Mendoza, Chiapas, que haya existido con anterioridad a la publicación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Una vez publicado el presente Reglamento, dese a conocer a los habitantes de éste municipio de Motozintla de Mendoza, Chiapas, mandando publicar dentro de los estrados de Palacio Municipal, así como, publíquese en la página Web del Ayuntamiento. </w:t>
      </w:r>
    </w:p>
    <w:p>
      <w:pPr>
        <w:pStyle w:val="Pa8"/>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Cs/>
          <w:color w:val="000000"/>
          <w:sz w:val="20"/>
          <w:szCs w:val="20"/>
        </w:rPr>
        <w:t xml:space="preserve">Cúmplase.- Ingeniero Óscar René González Galindo.- Presidente Municipal Constitucional.- Rúbrica. Licenciado Federico Vázquez Velázquez.- Secretario del Ayuntamiento Municipal.- Rúbr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ng. Óscar René González Galindo, Presidente Municipal Constitucional.- C. Milton Pérez Ortiz, Síndico Municipal.- C. Isaías González García, Primer Regidor.- C. Erasmo González González, Segundo Regidor.- C. Floridalma Velázquez de León, Tercera Regidora.- C. Elvía Ortiz Díaz, Cuarta Regidora.- Lic. Nolberto Joel Martínez Pastor, Quinto Regidor.- C. Rubén Velázquez Gómez, Sexto Regidor.- Profr. Arturo Israel Gálvez González, Regidor Plurinominal.- Lic. Haroldo Eduardo Montesinos Roblero, Regidor Plurinominal.- C. Godifilio Mejía Santizo, Regidor Plurinominal.- C. Audilio Mejía Escobar, Regidor Plurinominal.- Lic. Federico Vázquez Velázquez, Secretario del Ayuntamiento Municipal.- Rúbric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El que suscribe Lic. Federico Vázquez Velázquez, Secretario del H. Ayuntamiento Municipal Constitucional de Motozintla, Chiapas, con fundamento en el Artículo 60, Fracción IX, de la Ley Orgánica Municipal del Estado Libre y Soberano de Chiapas. </w:t>
      </w:r>
    </w:p>
    <w:p>
      <w:pPr>
        <w:pStyle w:val="Pa2"/>
        <w:spacing w:lineRule="auto" w:line="240"/>
        <w:jc w:val="center"/>
        <w:rPr>
          <w:rFonts w:ascii="Tahoma" w:hAnsi="Tahoma" w:cs="Tahoma"/>
          <w:bCs/>
          <w:color w:val="000000"/>
          <w:sz w:val="20"/>
          <w:szCs w:val="20"/>
        </w:rPr>
      </w:pPr>
      <w:r>
        <w:rPr>
          <w:rFonts w:cs="Tahoma" w:ascii="Tahoma" w:hAnsi="Tahoma"/>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Cs/>
          <w:color w:val="000000"/>
          <w:sz w:val="20"/>
          <w:szCs w:val="20"/>
        </w:rPr>
        <w:t xml:space="preserve">C e r t i f i c a </w:t>
      </w:r>
    </w:p>
    <w:p>
      <w:pPr>
        <w:pStyle w:val="Pa8"/>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Cs/>
          <w:color w:val="000000"/>
          <w:sz w:val="20"/>
          <w:szCs w:val="20"/>
        </w:rPr>
        <w:t xml:space="preserve">Que las presentes copias fotostáticas simples constantes de 42 cuarenta y dos fojas útiles en su adverso, son fieles y exactas reproducciones de su original, relativo al Documento de Reglamento Interno de la Dirección de la Policía Municipal.- Doy fe. </w:t>
      </w:r>
    </w:p>
    <w:p>
      <w:pPr>
        <w:pStyle w:val="Pa8"/>
        <w:spacing w:lineRule="auto" w:line="240"/>
        <w:jc w:val="both"/>
        <w:rPr>
          <w:rFonts w:ascii="Tahoma" w:hAnsi="Tahoma" w:cs="Tahoma"/>
          <w:color w:val="000000"/>
          <w:sz w:val="20"/>
          <w:szCs w:val="20"/>
        </w:rPr>
      </w:pPr>
      <w:r>
        <w:rPr>
          <w:rFonts w:cs="Tahoma" w:ascii="Tahoma" w:hAnsi="Tahoma"/>
          <w:bCs/>
          <w:color w:val="000000"/>
          <w:sz w:val="20"/>
          <w:szCs w:val="20"/>
        </w:rPr>
        <w:t xml:space="preserve">Motozintla de Mendoza, Chiapas; febrero 26 de 2014. </w:t>
      </w:r>
    </w:p>
    <w:p>
      <w:pPr>
        <w:pStyle w:val="Pa8"/>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8"/>
        <w:spacing w:lineRule="auto" w:line="240"/>
        <w:jc w:val="center"/>
        <w:rPr>
          <w:rFonts w:ascii="Tahoma" w:hAnsi="Tahoma" w:cs="Tahoma"/>
          <w:color w:val="000000"/>
          <w:sz w:val="20"/>
          <w:szCs w:val="20"/>
        </w:rPr>
      </w:pPr>
      <w:r>
        <w:rPr>
          <w:rFonts w:cs="Tahoma" w:ascii="Tahoma" w:hAnsi="Tahoma"/>
          <w:bCs/>
          <w:color w:val="000000"/>
          <w:sz w:val="20"/>
          <w:szCs w:val="20"/>
        </w:rPr>
        <w:t>A t e n t a m e n t e</w:t>
      </w:r>
    </w:p>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t>Lic. Federico Vázquez Velázquez, Secretario del Ayuntamiento Municipal.- Rúbrica.</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spacing w:lineRule="auto" w:line="240" w:before="0" w:after="0"/>
      <w:rPr/>
    </w:pPr>
    <w:r>
      <w:rPr>
        <w:rFonts w:cs="Monotype Corsiva" w:ascii="Monotype Corsiva" w:hAnsi="Monotype Corsiva"/>
        <w:sz w:val="18"/>
        <w:szCs w:val="18"/>
      </w:rPr>
      <w:t>Órgano de Fiscalización Superior del Congreso del Estado</w:t>
    </w:r>
  </w:p>
  <w:p>
    <w:pPr>
      <w:pStyle w:val="Header"/>
      <w:tabs>
        <w:tab w:val="clear" w:pos="708"/>
        <w:tab w:val="right" w:pos="6237" w:leader="none"/>
      </w:tabs>
      <w:spacing w:lineRule="auto" w:line="240" w:before="0" w:after="0"/>
      <w:rPr>
        <w:rFonts w:ascii="Monotype Corsiva" w:hAnsi="Monotype Corsiva" w:cs="Monotype Corsiva"/>
        <w:sz w:val="16"/>
        <w:szCs w:val="16"/>
      </w:rPr>
    </w:pPr>
    <w:r>
      <w:rPr>
        <w:rFonts w:cs="Monotype Corsiva" w:ascii="Monotype Corsiva" w:hAnsi="Monotype Corsiva"/>
        <w:sz w:val="18"/>
        <w:szCs w:val="18"/>
      </w:rPr>
      <w:t>Unidad de Asuntos Jurídicos</w:t>
    </w:r>
  </w:p>
  <w:p>
    <w:pPr>
      <w:pStyle w:val="Header"/>
      <w:tabs>
        <w:tab w:val="clear" w:pos="708"/>
        <w:tab w:val="right" w:pos="6237"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cs="Calibri"/>
      <w:sz w:val="22"/>
      <w:szCs w:val="22"/>
      <w:lang w:val="es-MX"/>
    </w:rPr>
  </w:style>
  <w:style w:type="character" w:styleId="PiedepginaCar">
    <w:name w:val="Pie de página Car"/>
    <w:basedOn w:val="Fuentedeprrafopredeter"/>
    <w:qFormat/>
    <w:rPr>
      <w:rFonts w:cs="Calibri"/>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12">
    <w:name w:val="Pa12"/>
    <w:basedOn w:val="Normal"/>
    <w:next w:val="Normal"/>
    <w:qFormat/>
    <w:pPr>
      <w:autoSpaceDE w:val="false"/>
      <w:spacing w:lineRule="atLeast" w:line="221" w:before="0" w:after="0"/>
    </w:pPr>
    <w:rPr>
      <w:rFonts w:ascii="Helvetica" w:hAnsi="Helvetica" w:cs="Helvetica"/>
      <w:sz w:val="24"/>
      <w:szCs w:val="24"/>
    </w:rPr>
  </w:style>
  <w:style w:type="paragraph" w:styleId="Pa15">
    <w:name w:val="Pa15"/>
    <w:basedOn w:val="Normal"/>
    <w:next w:val="Normal"/>
    <w:qFormat/>
    <w:pPr>
      <w:autoSpaceDE w:val="false"/>
      <w:spacing w:lineRule="atLeast" w:line="221" w:before="0" w:after="0"/>
    </w:pPr>
    <w:rPr>
      <w:rFonts w:ascii="Helvetica" w:hAnsi="Helvetica" w:cs="Helvetica"/>
      <w:sz w:val="24"/>
      <w:szCs w:val="24"/>
    </w:rPr>
  </w:style>
  <w:style w:type="paragraph" w:styleId="Pa16">
    <w:name w:val="Pa16"/>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26:00Z</dcterms:created>
  <dc:creator>UAJ-SLAT; cgarciah</dc:creator>
  <dc:description/>
  <cp:keywords/>
  <dc:language>en-US</dc:language>
  <cp:lastModifiedBy>jsanchezo</cp:lastModifiedBy>
  <dcterms:modified xsi:type="dcterms:W3CDTF">2015-04-27T17:38:00Z</dcterms:modified>
  <cp:revision>6</cp:revision>
  <dc:subject/>
  <dc:title>CD 2018</dc:title>
</cp:coreProperties>
</file>